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29" w:right="-21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о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5529" w:right="-21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 розпорядження голов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ної державної</w:t>
      </w:r>
    </w:p>
    <w:p>
      <w:pPr>
        <w:pStyle w:val="Normal"/>
        <w:spacing w:before="0" w:after="0"/>
        <w:ind w:left="5529" w:right="-21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.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70/0/5-12</w:t>
      </w:r>
    </w:p>
    <w:p>
      <w:pPr>
        <w:pStyle w:val="Normal"/>
        <w:spacing w:before="0" w:after="0"/>
        <w:ind w:left="4956" w:right="-21" w:firstLine="57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у редакції розпорядження</w:t>
      </w:r>
    </w:p>
    <w:p>
      <w:pPr>
        <w:pStyle w:val="Normal"/>
        <w:spacing w:before="0" w:after="0"/>
        <w:ind w:left="4821" w:right="-21"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ви обласної державної</w:t>
      </w:r>
    </w:p>
    <w:p>
      <w:pPr>
        <w:pStyle w:val="Normal"/>
        <w:spacing w:before="0" w:after="0"/>
        <w:ind w:right="-21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іністрації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истопада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014р. </w:t>
      </w:r>
    </w:p>
    <w:p>
      <w:pPr>
        <w:pStyle w:val="Normal"/>
        <w:spacing w:before="0" w:after="0"/>
        <w:ind w:left="5529" w:right="-21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589/0/5-1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bCs/>
          <w:color w:val="2B3742"/>
          <w:sz w:val="28"/>
          <w:szCs w:val="28"/>
        </w:rPr>
      </w:pPr>
      <w:r>
        <w:rPr>
          <w:rFonts w:cs="Times New Roman" w:ascii="Times New Roman" w:hAnsi="Times New Roman"/>
          <w:bCs/>
          <w:color w:val="2B3742"/>
          <w:sz w:val="28"/>
          <w:szCs w:val="28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bCs/>
          <w:color w:val="2B374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B37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b/>
          <w:b/>
          <w:bCs/>
          <w:color w:val="2B374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B3742"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b/>
          <w:b/>
          <w:color w:val="2B374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B3742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B3742"/>
          <w:sz w:val="28"/>
          <w:szCs w:val="28"/>
          <w:lang w:val="uk-UA"/>
        </w:rPr>
        <w:t>Регіональної ради з питань створення та забезпечення функціонування об’єднань співвласників багатоквартирних будинків</w:t>
      </w:r>
    </w:p>
    <w:p>
      <w:pPr>
        <w:pStyle w:val="Normal"/>
        <w:spacing w:lineRule="auto" w:line="240" w:before="0" w:after="0"/>
        <w:ind w:firstLine="450"/>
        <w:jc w:val="center"/>
        <w:rPr>
          <w:rFonts w:ascii="Arial" w:hAnsi="Arial" w:cs="Arial"/>
          <w:b/>
          <w:b/>
          <w:color w:val="2B3742"/>
          <w:sz w:val="20"/>
          <w:szCs w:val="20"/>
          <w:lang w:val="uk-UA"/>
        </w:rPr>
      </w:pPr>
      <w:r>
        <w:rPr>
          <w:rFonts w:cs="Arial" w:ascii="Arial" w:hAnsi="Arial"/>
          <w:b/>
          <w:color w:val="2B3742"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5381"/>
      </w:tblGrid>
      <w:tr>
        <w:trPr>
          <w:trHeight w:val="44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СИТНИК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Йосиф Степан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ІЛЬКІВ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обласної державної адміністрації, заступник голови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КОГУТ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начальник відділу супроводу ОСББ,  ресурсного центру для розвитку ОСББ департаменту житлового господарства та інфраструктури Львівської міської ради, заступник голови Ради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МАРУЩАК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Святослав Федорович 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головний спеціаліст відділу економіки та супроводження реформування житлово-комунального господарства департаменту житлово-комунального господарства обласної державної адміністрації, секретар Ради</w:t>
            </w:r>
          </w:p>
        </w:tc>
      </w:tr>
      <w:tr>
        <w:trPr>
          <w:trHeight w:val="23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B374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color w:val="2B374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2B3742"/>
                <w:sz w:val="28"/>
                <w:szCs w:val="28"/>
                <w:lang w:val="uk-UA"/>
              </w:rPr>
              <w:t>Члени Ради:</w:t>
            </w:r>
          </w:p>
        </w:tc>
      </w:tr>
      <w:tr>
        <w:trPr>
          <w:trHeight w:val="667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УШК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голова ОСББ «Добрий господар»  (за згодою)</w:t>
            </w:r>
          </w:p>
        </w:tc>
      </w:tr>
      <w:tr>
        <w:trPr>
          <w:trHeight w:val="461" w:hRule="atLeast"/>
        </w:trPr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БІЛЬ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депутат Бродівської міської ради, голова правління ОСББ «Анна»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ГІЛЕВИЧ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Львівської громадської організації «Центр досліджень місцевого самоврядування»  (за згодою)</w:t>
            </w:r>
          </w:p>
        </w:tc>
      </w:tr>
      <w:tr>
        <w:trPr>
          <w:trHeight w:val="230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РОБЕЦЬ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слав Миронович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СБ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Оберіг» м. Дрогобич 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РК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Володимирович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ОСББ «Сяйво» м. Нововяворівськ 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897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ДЖУЛАЙ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Галина Романівна 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секретар ради м. Новояворівська, голова ресурсного центру ОСББ на громадських засадах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КЛИМК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Стефанія Стефанівна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голова Асоціації ОСББ «Оберіг» м. Львова (за згодою)</w:t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 Василь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начальник відділу розвитку інфраструктури та житлово-комунального господарства Бродівської райдерж-адміністрації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КОЗЛ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Богдан Йосип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голова обласної організації профспілки працівників житлово-комунального господарства, місцевої промисловості та побутового обслуговування насел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КОЦЮК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голова правління Асоціації ОСББ «Сихівчани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КРИЦАК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голова правління Асоціації ОСББ «Галичина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ЛИСК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Любомир Роман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Львівської асоціації співвласників житла та управителів нерухомості, голова правління ОСББ «Кастелівка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РУДНИЦЬКИЙ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Орест Васильович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ОСББ  «ЄС 64» м. Дрогобич  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79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СИДОРОВИЧ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Олег Миронович</w:t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 xml:space="preserve">Золочівського міського голов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374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B374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B3742"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>Й. С. Ситни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2B374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B3742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9:00Z</dcterms:created>
  <dc:creator>User</dc:creator>
  <dc:description/>
  <cp:keywords/>
  <dc:language>en-US</dc:language>
  <cp:lastModifiedBy>loda</cp:lastModifiedBy>
  <cp:lastPrinted>2014-10-31T14:18:00Z</cp:lastPrinted>
  <dcterms:modified xsi:type="dcterms:W3CDTF">2014-11-10T07:59:00Z</dcterms:modified>
  <cp:revision>3</cp:revision>
  <dc:subject/>
  <dc:title>Додаток</dc:title>
</cp:coreProperties>
</file>