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озпорядження голов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«</w:t>
      </w:r>
      <w:r>
        <w:rPr>
          <w:rFonts w:cs="Times New Roman" w:ascii="Times New Roman" w:hAnsi="Times New Roman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sz w:val="24"/>
          <w:szCs w:val="24"/>
        </w:rPr>
        <w:t>» листопада 2014 рок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</w:rPr>
        <w:t>628/0/5-1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 субвенції між місцевими бюджетами Львівської області 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ізацію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и розвитку культури на 2014 рі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/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5281"/>
        <w:gridCol w:w="2947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бюджету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а виділених коштів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дівський  район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ський район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</w:t>
            </w:r>
          </w:p>
        </w:tc>
      </w:tr>
      <w:tr>
        <w:trPr>
          <w:trHeight w:val="30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оцький район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гобицький район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ачівський район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чівський район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ка - Бузький район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ський район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ївський район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ишлянський район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ехівський район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бірський район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альський район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івський район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амбірський район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ийський район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ківський район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орівський район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Новий Розділ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                                                                          Ю.Т. Підліс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32:00Z</dcterms:created>
  <dc:creator>FIN</dc:creator>
  <dc:description/>
  <cp:keywords/>
  <dc:language>en-US</dc:language>
  <cp:lastModifiedBy>loda</cp:lastModifiedBy>
  <cp:lastPrinted>2014-11-06T14:56:00Z</cp:lastPrinted>
  <dcterms:modified xsi:type="dcterms:W3CDTF">2014-11-21T09:32:00Z</dcterms:modified>
  <cp:revision>2</cp:revision>
  <dc:subject/>
  <dc:title/>
</cp:coreProperties>
</file>