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2820"/>
        <w:gridCol w:w="2900"/>
        <w:gridCol w:w="840"/>
        <w:gridCol w:w="236"/>
        <w:gridCol w:w="3"/>
      </w:tblGrid>
      <w:tr>
        <w:trPr>
          <w:trHeight w:val="34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976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розпорядження голови </w:t>
            </w:r>
          </w:p>
        </w:tc>
      </w:tr>
      <w:tr>
        <w:trPr>
          <w:trHeight w:val="360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держадміністрації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 22 грудня 2014 року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740/0/5-1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міни до розподілу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89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субвенції з обласного бюджету на виплату допомоги на догляд за інвалідом І чи ІІ групи внаслідок психічного розладу між місцевими бюджетами у 201</w:t>
            </w:r>
            <w:r>
              <w:rPr>
                <w:b/>
                <w:bCs/>
                <w:sz w:val="28"/>
                <w:szCs w:val="28"/>
                <w:lang w:val="uk-UA"/>
              </w:rPr>
              <w:t>4</w:t>
            </w:r>
            <w:r>
              <w:rPr>
                <w:b/>
                <w:bCs/>
                <w:sz w:val="28"/>
                <w:szCs w:val="28"/>
              </w:rPr>
              <w:t xml:space="preserve"> році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                міста/району</w:t>
            </w:r>
          </w:p>
        </w:tc>
        <w:tc>
          <w:tcPr>
            <w:tcW w:w="5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 субвенції, гривень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меншення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більшенн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.Львів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 000,00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. Дрогобич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391,00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. Стрий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10,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.Трускавець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 300,00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.Червоноград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 000,00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овківський район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000,00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олочівський район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4,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м'янка-Бузький район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 000,00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иколаївський район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80,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стиський район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 000,00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стомитівський район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 000,00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дехівський район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 600,00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амбірський район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62,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кальський район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485,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аросамбірський район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30,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рийський район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32,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урківський район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69,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Яворівський район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709,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ОМ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84 291,00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84 291,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0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6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Заступник голови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В.М. Харчук     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8" w:right="680" w:gutter="0" w:header="0" w:top="238" w:footer="0" w:bottom="2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5:44:00Z</dcterms:created>
  <dc:creator>USER</dc:creator>
  <dc:description/>
  <cp:keywords/>
  <dc:language>en-US</dc:language>
  <cp:lastModifiedBy>loda</cp:lastModifiedBy>
  <cp:lastPrinted>2013-07-16T17:35:00Z</cp:lastPrinted>
  <dcterms:modified xsi:type="dcterms:W3CDTF">2014-12-25T10:54:00Z</dcterms:modified>
  <cp:revision>4</cp:revision>
  <dc:subject/>
  <dc:title/>
</cp:coreProperties>
</file>