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5812"/>
        <w:rPr>
          <w:sz w:val="28"/>
          <w:szCs w:val="28"/>
        </w:rPr>
      </w:pPr>
      <w:r>
        <w:rPr>
          <w:b/>
          <w:i/>
        </w:rPr>
        <w:t xml:space="preserve">                                             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ЗАТВЕРДЖЕНО                                                                                                                                         Розпорядженн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голови облдержадміністрації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ід «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» грудня 2014р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54/0/5-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внутрішнього аудиту в департаменті інформаційних технологій та господарського обслуговування обласної державної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4"/>
        <w:gridCol w:w="50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м внутрішнього аудиту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 ефективно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і внутрішнього аудиту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 діяльності установи щодо ефективності планування і виконання бюджетної програми антитерористичних заходів у Львівській області «Суспільна стабільність та антитерористичні заходи у Львівській області на 2013 рі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а для проведення внутрішнього аудиту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.4  Плану проведення внутрішніх аудитів Львівської обласної державної адміністрації на ІІ півріччя 2014 року, затвердженого головою обласної державної адміністрації 14.08.2014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 внутрішнього аудиту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 програма антитерористичних заходів у Львівській області «Суспільна стабільність та антитерористичні заходи у Львівській області на 2013 рі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іод, що охоплюється внутрішнім аудитом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-грудень 2013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проведення внутрішнього аудиту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29 грудня 2014 року до 04 березня 2015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аткові обмеження щодо проведення внутрішнього аудиту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.  Часові обмеження – з 29 грудня 2014 року до 04 березня 2015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Ризикові сфери діяльності, операції, ділянки бухгалтерського обліку та внутрішнього контролю установи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Ймовірність невиконання поставлених завдан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Чи існують недоліки та прорахунки, допущені при формуванні досліджуваного напряму бюджетної програми,  які не дозволяють в повній мірі проводити моніторинг, аналіз та оцінку ступеню досягнення пріоритетів за цим напрямо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доліки та прорахунки, допущені при формуванні програми, які  не дозволяють в повній мірі проводити моніторинг та оцінку ступеню досягнення визначених пріоритетів за досліджуваним напрямо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ета, визначена у паспорті бюджетної програми за досліджуваним напрямом, не в повному обсязі відповідає цілям та пріоритетним завданням державної політики у цій сфер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аудиторських прийомів та процедур за кожним фактором ризику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 Збір даних про досліджувану програму на підставі яких проводить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 оцінка рівня досягнення результативних показників цільової програми шляхом співвіднесення фактично одержаних і запланованих результативних показникі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 оцінка ефективності програми шляхом порівняння забезпеченого рівня виконання результативних показників програми та рівня їх фінансуван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Узагальнення результатів, підготовка висновків і пропозицій, реалізація яких підвищила б рівень виконання прогр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 Аналіз недоліків та прорахунків при виконанні програми, бачення шляхів їх усун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аудиторської групи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а І.М. – завідувач сектору внутрішнього аудиту апарату облдержадміністр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візували:</w:t>
      </w:r>
    </w:p>
    <w:p>
      <w:pPr>
        <w:pStyle w:val="Normal"/>
        <w:ind w:right="-1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Керівник апарату                                                                              М. Трещов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Завідувач сектору внутрішнього аудиту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апарату облдержадміністрації                                                          І. Сурова</w:t>
      </w:r>
    </w:p>
    <w:p>
      <w:pPr>
        <w:pStyle w:val="Normal"/>
        <w:spacing w:lineRule="auto" w:line="288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HTML">
    <w:name w:val="Стандартний HTML Знак"/>
    <w:basedOn w:val="Style14"/>
    <w:qFormat/>
    <w:rPr>
      <w:rFonts w:ascii="Courier New" w:hAnsi="Courier New" w:eastAsia="Calibri" w:cs="Courier New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ий HTML"/>
    <w:basedOn w:val="Normal"/>
    <w:qFormat/>
    <w:pPr>
      <w:jc w:val="left"/>
    </w:pPr>
    <w:rPr>
      <w:rFonts w:ascii="Courier New" w:hAnsi="Courier New" w:eastAsia="Calibri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56:00Z</dcterms:created>
  <dc:creator>audyt1</dc:creator>
  <dc:description/>
  <cp:keywords/>
  <dc:language>en-US</dc:language>
  <cp:lastModifiedBy>loda</cp:lastModifiedBy>
  <cp:lastPrinted>2014-12-23T11:36:00Z</cp:lastPrinted>
  <dcterms:modified xsi:type="dcterms:W3CDTF">2014-12-25T12:56:00Z</dcterms:modified>
  <cp:revision>2</cp:revision>
  <dc:subject/>
  <dc:title/>
</cp:coreProperties>
</file>