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hanging="0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/>
        <w:ind w:left="5040" w:hanging="0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spacing w:lineRule="auto" w:line="276"/>
        <w:ind w:left="5040" w:hanging="0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276"/>
        <w:ind w:left="5040" w:hanging="0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  <w:lang w:val="uk-UA"/>
        </w:rPr>
        <w:t>»  грудня  2014 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 xml:space="preserve">    № 762/0/5-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ї у Львівській області Стратегії державної політики сприяння розвитку громадянського суспільства в Україні 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безпечити виконання заходів Регіональної програми сприяння розвитку інформаційного простору та громадянського суспільства у Львівській області на 2014-2018 р</w:t>
      </w:r>
      <w:r>
        <w:rPr>
          <w:sz w:val="28"/>
          <w:szCs w:val="28"/>
          <w:lang w:val="ru-RU"/>
        </w:rPr>
        <w:t>оки</w:t>
      </w:r>
      <w:r>
        <w:rPr>
          <w:sz w:val="28"/>
          <w:szCs w:val="28"/>
          <w:lang w:val="uk-UA"/>
        </w:rPr>
        <w:t xml:space="preserve"> у 2015 році. </w:t>
      </w:r>
    </w:p>
    <w:p>
      <w:pPr>
        <w:pStyle w:val="Normal"/>
        <w:tabs>
          <w:tab w:val="clear" w:pos="720"/>
          <w:tab w:val="left" w:pos="11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/>
      </w:pPr>
      <w:r>
        <w:rPr>
          <w:bCs/>
          <w:sz w:val="28"/>
          <w:szCs w:val="28"/>
          <w:lang w:val="uk-UA"/>
        </w:rPr>
        <w:t>Департамент інформаційної діяльності та комунікацій з громадськістю обласної державної 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/>
      </w:pPr>
      <w:r>
        <w:rPr>
          <w:sz w:val="28"/>
          <w:szCs w:val="28"/>
          <w:lang w:val="uk-UA"/>
        </w:rPr>
        <w:t>Термін: протягом 2015 року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безпечити залучення представників інститутів громадянського суспільства до формування та реалізації державної політики, шляхом проведення регулярних консультацій (діалогу) із громадськістю з найважливіших питань життя суспільства та області, у процесі прийняття рішень обласною державною адміністрацією.</w:t>
      </w:r>
    </w:p>
    <w:p>
      <w:pPr>
        <w:pStyle w:val="Normal"/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,</w:t>
      </w:r>
    </w:p>
    <w:p>
      <w:pPr>
        <w:pStyle w:val="Normal"/>
        <w:ind w:left="2541"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державні адміністрації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</w:t>
      </w:r>
      <w:r>
        <w:rPr>
          <w:sz w:val="28"/>
          <w:szCs w:val="28"/>
          <w:lang w:val="uk-UA"/>
        </w:rPr>
        <w:t>ротягом 2015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Забезпечити </w:t>
      </w:r>
      <w:r>
        <w:rPr>
          <w:sz w:val="28"/>
          <w:szCs w:val="28"/>
          <w:lang w:val="uk-UA"/>
        </w:rPr>
        <w:t>взаємодію з інститутами громадянського суспільства у питаннях поширення інформації про їх діяльність в області та здійснювати постійну інформаційну підтримку реалізації їх програм і проектів.</w:t>
      </w:r>
    </w:p>
    <w:p>
      <w:pPr>
        <w:pStyle w:val="Normal"/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партамент інформаційної діяльності та комунікацій з громадськістю обласної державної адміністрації,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,</w:t>
      </w:r>
    </w:p>
    <w:p>
      <w:pPr>
        <w:pStyle w:val="Normal"/>
        <w:ind w:left="2541"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державні адміністрації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</w:t>
      </w:r>
      <w:r>
        <w:rPr>
          <w:sz w:val="28"/>
          <w:szCs w:val="28"/>
          <w:lang w:val="uk-UA"/>
        </w:rPr>
        <w:t>ротягом 2015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безпечити при наданні фінансової підтримки інститутам громадянського суспільства дотрима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.10.2011 №1049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,</w:t>
      </w:r>
    </w:p>
    <w:p>
      <w:pPr>
        <w:pStyle w:val="Normal"/>
        <w:ind w:left="2541"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державні адміністрації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</w:t>
      </w:r>
      <w:r>
        <w:rPr>
          <w:sz w:val="28"/>
          <w:szCs w:val="28"/>
          <w:lang w:val="uk-UA"/>
        </w:rPr>
        <w:t>ротягом 2015 року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абезпечити взаємодію структурних підрозділів обласної державної адміністрації під час проведення громадських експертиз діяльності обласної державної адміністрації.</w:t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 інформаційної діяльності та комунікацій з громадськістю обласної державної адміністрації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Normal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дійснювати інформаційне наповнення рубрики «Громадянське суспільство» на офіційному веб-сайті обласної державної адміністрації.</w:t>
      </w:r>
    </w:p>
    <w:p>
      <w:pPr>
        <w:pStyle w:val="Normal"/>
        <w:tabs>
          <w:tab w:val="clear" w:pos="720"/>
          <w:tab w:val="left" w:pos="85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 інформаційної діяльності та комунікацій з громадськістю обласної державної адміністрації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ровести аналіз виконання структурними підрозділами обласної державної адміністрації орієнтовного плану проведення консультацій з громадськістю у Львівській обласній державній адміністрації в 2015 році та забезпечення структурними підрозділами обласної державної адміністрації і районними державними адміністраціями виконання функцій щодо сприяння розвитку громадянського суспільства та залучення громадськості до реалізації державної політики.</w:t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 інформаційної діяльності та комунікацій з громадськістю обласної державної адміністрації,</w:t>
      </w:r>
    </w:p>
    <w:p>
      <w:pPr>
        <w:pStyle w:val="Normal"/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до 19 грудня 2015 року</w:t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  <w:lang w:val="uk-UA"/>
        </w:rPr>
        <w:tab/>
        <w:t>8. Забезпечити надання організаційної, методичної, інформаційної та консультативної підтримки діяльності інститутам громадянського суспільства Львівщини.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Департамент інформаційної діяльності та 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ікацій з громадськістю обласної державної адміністрації 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8"/>
          <w:szCs w:val="28"/>
          <w:lang w:val="uk-UA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ab/>
        <w:t xml:space="preserve">9. Сприяти розвитку волонтерського руху на Львівщині. </w:t>
      </w:r>
    </w:p>
    <w:p>
      <w:pPr>
        <w:pStyle w:val="Normal"/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,</w:t>
      </w:r>
    </w:p>
    <w:p>
      <w:pPr>
        <w:pStyle w:val="Normal"/>
        <w:ind w:left="2541"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державні адміністрації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color w:val="010000"/>
          <w:sz w:val="28"/>
          <w:szCs w:val="28"/>
          <w:lang w:val="uk-UA"/>
        </w:rPr>
        <w:tab/>
        <w:t>10. Забезпечити поширення серед населення Львівщини інформації про механізми участі громадськості у формуванні та реалізації державної політики через засоби масової інформації.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color w:val="010000"/>
          <w:sz w:val="28"/>
          <w:szCs w:val="28"/>
          <w:lang w:val="uk-UA"/>
        </w:rPr>
      </w:pPr>
      <w:r>
        <w:rPr>
          <w:color w:val="01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партамент інформаційної діяльності та комунікацій з громадськістю обласної державної адміністрації 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ind w:left="3261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 Забезпечити участь представників відповідних комісій Громадської ради при обласній державній адміністрації у роботі колегій та інших консультативно-дорадчих органів, створених у структурних підрозділах обласної державної адміністрації.</w:t>
      </w:r>
    </w:p>
    <w:p>
      <w:pPr>
        <w:pStyle w:val="Normal"/>
        <w:spacing w:lineRule="auto" w:line="276"/>
        <w:ind w:left="32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left="326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ні підрозділи обласної державної адміністрації,</w:t>
      </w:r>
    </w:p>
    <w:p>
      <w:pPr>
        <w:pStyle w:val="Normal"/>
        <w:ind w:left="2541"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державні адміністрації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</w:tabs>
        <w:spacing w:lineRule="auto" w:line="276"/>
        <w:ind w:left="3261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постійно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578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8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cs="Times New Roman"/>
      <w:bCs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2">
    <w:name w:val="Шрифт абзацу за промовчанням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1">
    <w:name w:val="Шрифт абзацу за промовчанням1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6"/>
    </w:rPr>
  </w:style>
  <w:style w:type="character" w:styleId="Style18">
    <w:name w:val="Основний текст Знак"/>
    <w:qFormat/>
    <w:rPr>
      <w:sz w:val="26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2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у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2">
    <w:name w:val="Вміст кадру"/>
    <w:basedOn w:val="Normal"/>
    <w:qFormat/>
    <w:pPr/>
    <w:rPr/>
  </w:style>
  <w:style w:type="paragraph" w:styleId="Style23">
    <w:name w:val="Абзац списку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15:00Z</dcterms:created>
  <dc:creator>polityka7</dc:creator>
  <dc:description/>
  <cp:keywords/>
  <dc:language>en-US</dc:language>
  <cp:lastModifiedBy>loda</cp:lastModifiedBy>
  <cp:lastPrinted>2014-12-23T15:57:00Z</cp:lastPrinted>
  <dcterms:modified xsi:type="dcterms:W3CDTF">2014-12-26T14:15:00Z</dcterms:modified>
  <cp:revision>2</cp:revision>
  <dc:subject/>
  <dc:title/>
</cp:coreProperties>
</file>