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5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даток </w:t>
            </w:r>
            <w:r>
              <w:rPr>
                <w:b w:val="false"/>
                <w:sz w:val="32"/>
              </w:rPr>
              <w:t xml:space="preserve">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до розпорядження  голови                                                                                                         облдержадміністрації</w:t>
            </w:r>
            <w:r>
              <w:rPr>
                <w:b w:val="false"/>
                <w:sz w:val="32"/>
              </w:rPr>
              <w:tab/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від </w:t>
            </w:r>
            <w:r>
              <w:rPr>
                <w:b w:val="false"/>
                <w:sz w:val="24"/>
                <w:szCs w:val="24"/>
                <w:lang w:val="en-US"/>
              </w:rPr>
              <w:t xml:space="preserve"> 24 </w:t>
            </w:r>
            <w:r>
              <w:rPr>
                <w:b w:val="false"/>
                <w:sz w:val="24"/>
                <w:szCs w:val="24"/>
              </w:rPr>
              <w:t xml:space="preserve"> грудня 2014 року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765/0/5-14</w:t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мін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озділів та напрямів використання коштів обласного бюджету на виконання Комплексної програми підтримки та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промислового комплексу Львівської області на 2013-2015 ро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             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843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розді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и (+/-)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ристання кошт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10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Підтримка галузі тваринництва та рибниц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Часткова компенсація вартості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дбання племінних (генетичних) ресурс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0,7</w:t>
            </w:r>
          </w:p>
        </w:tc>
      </w:tr>
      <w:tr>
        <w:trPr>
          <w:trHeight w:val="155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к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ешевлення вартості придбання теличок, закуплених у населення (фізичних осіб) для вирощування та відтвор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98,0</w:t>
            </w:r>
          </w:p>
        </w:tc>
      </w:tr>
      <w:tr>
        <w:trPr>
          <w:trHeight w:val="15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Фінансова підтримка суб’єктів підприємництва в галузі молочного скотарства з метою розвитку матеріально-технічної бази їх господар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42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тримка та розвиток насінниц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39,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Підтримка та розвиток органічного виробниц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редитна підтрим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иробників сільськогосподарської продукції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кредитна субсид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43,8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-622,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+622,59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284" w:right="14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                                                                                  В. М. Харчук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54:00Z</dcterms:created>
  <dc:creator>RePack by SPecialiST</dc:creator>
  <dc:description/>
  <cp:keywords/>
  <dc:language>en-US</dc:language>
  <cp:lastModifiedBy>loda</cp:lastModifiedBy>
  <cp:lastPrinted>2014-12-12T09:50:00Z</cp:lastPrinted>
  <dcterms:modified xsi:type="dcterms:W3CDTF">2014-12-29T08:54:00Z</dcterms:modified>
  <cp:revision>3</cp:revision>
  <dc:subject/>
  <dc:title/>
</cp:coreProperties>
</file>