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ГОДЖЕНО                                                                                                                                             ЗАТВЕРДЖЕНО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лова                                                                                                                                                          Розпорядженням</w:t>
      </w:r>
    </w:p>
    <w:p>
      <w:pPr>
        <w:pStyle w:val="Normal"/>
        <w:tabs>
          <w:tab w:val="clear" w:pos="708"/>
          <w:tab w:val="left" w:pos="12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ржавної фінансової                                                                                                                                 голови Львів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інспекції України                                                                                                                                        облдерж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/підпис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03» грудня 2014 р.                                                                                                                                     від « 26» грудня  2014 р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769/0/5-14 №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ня  внутрішніх ауди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вівської облдерж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І півріччя 2015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7"/>
        <w:gridCol w:w="5091"/>
        <w:gridCol w:w="3409"/>
        <w:gridCol w:w="2255"/>
        <w:gridCol w:w="1692"/>
      </w:tblGrid>
      <w:tr>
        <w:trPr>
          <w:trHeight w:val="8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ям внутрішнього аудиту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нутрішнього аудиту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та місцезнаходження установи, в яких проводиться внутрішній ауди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іод діяльності, за який проводиться внутрішній аудит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іод проведення аудиту</w:t>
            </w:r>
          </w:p>
        </w:tc>
      </w:tr>
      <w:tr>
        <w:trPr>
          <w:trHeight w:val="74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ефективності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діяльності установи щодо якості надання соціальних послуг (в частині забезпечення мешканців геріатричного пансіонату продуктами харчування, медикаментами, м’яким інвентарем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вівський геріатричний пансіонат                                   м. Львів,   вул. Медової Печери, 71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РПОУ 0318895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2014 – січень 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-лютий 2015</w:t>
            </w:r>
          </w:p>
        </w:tc>
      </w:tr>
      <w:tr>
        <w:trPr>
          <w:trHeight w:val="74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ефективності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діяльності установи щодо якості соціальних послуг (в частині забезпечення мешканців геріатричного пансіонату продуктами харчування, медикаментами, м’яким інвентарем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остівський геріатричний пансіонат Сокальський р-н, с. Волиц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РПОУ  0318887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2014 – березень 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 2015</w:t>
            </w:r>
          </w:p>
        </w:tc>
      </w:tr>
      <w:tr>
        <w:trPr>
          <w:trHeight w:val="74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ий ауди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діяльності установи щодо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го, ефективного та цільового використання бюджетних кошті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і ведення бухгалтерського обліку та достовірності звітності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и ризиків, які негативно впливають на фінансово-господарську діяльні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камінський психоневрологічний інтернат Бродівський р-н,                   смт  Підкамі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РПОУ 03118892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2013 – квітень 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2015</w:t>
            </w:r>
          </w:p>
        </w:tc>
      </w:tr>
      <w:tr>
        <w:trPr>
          <w:trHeight w:val="74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відповідності (в частині використання коштів ПФУ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діяльності установи щодо достовірності даних обліку та надання рекомендацій керівнику щодо запобігання виникненню помилок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рівський психоневрологічний  інтернат Жидачівський р-н, с. Жир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РПОУ 031889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2013 – травень 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 2015</w:t>
            </w:r>
          </w:p>
        </w:tc>
      </w:tr>
      <w:tr>
        <w:trPr>
          <w:trHeight w:val="74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ий аудит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діяльності установи щодо законного, ефективного та цільового використання бюджетних коштів, правильності ведення бухгалтерського обліку та достовірності фінансової і бюджетної звітності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ий гуртожиток Мостиський р-н,                       с. Вовчищовичі,                   вул. Центральна,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РПОУ 3583470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2013 – червень 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ідувач сектору внутрішнього ауди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рату облдержадміністрації                                                                                                                  І.М. Суров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basedOn w:val="Style14"/>
    <w:qFormat/>
    <w:rPr>
      <w:rFonts w:ascii="Courier New" w:hAnsi="Courier New" w:eastAsia="Calibri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45:00Z</dcterms:created>
  <dc:creator>audyt1</dc:creator>
  <dc:description/>
  <cp:keywords/>
  <dc:language>en-US</dc:language>
  <cp:lastModifiedBy>loda</cp:lastModifiedBy>
  <dcterms:modified xsi:type="dcterms:W3CDTF">2014-12-29T09:51:00Z</dcterms:modified>
  <cp:revision>6</cp:revision>
  <dc:subject/>
  <dc:title/>
</cp:coreProperties>
</file>