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10773" w:right="-29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ЗАТВЕРДЖЕНО</w:t>
      </w:r>
    </w:p>
    <w:p>
      <w:pPr>
        <w:pStyle w:val="Style16"/>
        <w:ind w:left="10773" w:right="-29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Розпорядженням голови </w:t>
      </w:r>
    </w:p>
    <w:p>
      <w:pPr>
        <w:pStyle w:val="Style16"/>
        <w:ind w:left="10773" w:right="-29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бласної державної адміністрації </w:t>
      </w:r>
    </w:p>
    <w:p>
      <w:pPr>
        <w:pStyle w:val="12"/>
        <w:widowControl w:val="false"/>
        <w:ind w:left="10773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від "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" грудня 2014 року №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776/0/5-14</w:t>
      </w:r>
    </w:p>
    <w:p>
      <w:pPr>
        <w:pStyle w:val="12"/>
        <w:widowControl w:val="false"/>
        <w:spacing w:before="24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П Л А Н 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их заходів цивільного захисту Львівської області на 2015 рік</w:t>
      </w:r>
    </w:p>
    <w:tbl>
      <w:tblPr>
        <w:tblW w:w="1569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7374"/>
        <w:gridCol w:w="3690"/>
        <w:gridCol w:w="2557"/>
        <w:gridCol w:w="1375"/>
      </w:tblGrid>
      <w:tr>
        <w:trPr>
          <w:trHeight w:val="1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/п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аход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(у межах повноважень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алучаю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до виконанн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иконання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7376"/>
        <w:gridCol w:w="3691"/>
        <w:gridCol w:w="2557"/>
        <w:gridCol w:w="1377"/>
      </w:tblGrid>
      <w:tr>
        <w:trPr>
          <w:tblHeader w:val="true"/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 Заходи щодо удосконалення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єдиної державної системи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організаційних заходів щодо впровадження системи екстреної допомоги населенню за єдиним телефонним номером 112, у тому числі організація та проведення засідань міжвідомчої робочої групи з питань створення та впровадження системи екстреної допомоги населенню за єдиним телефонним номером 112, утвореної згідно з розпорядженням Кабінету Міністрів України від 28 травня 2008 року №770 (за окремим планом і наявності централізованого фінансування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ловне управління 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 xml:space="preserve">Державної служби України з надзвичайних ситуацій </w:t>
            </w:r>
            <w:r>
              <w:rPr>
                <w:color w:val="000000"/>
                <w:sz w:val="20"/>
                <w:szCs w:val="20"/>
                <w:lang w:val="uk-UA"/>
              </w:rPr>
              <w:t>у Львівській області (надалі – ГУ ДСНС), Головне управління МВС України у Львівській області (надалі – ГУ МВС), департамент охорони здоров'я облдержадміністрації (надалі - ДОЗ),  Міненерговугілля, Мінрегіон, Держспецзв’язку, ДЦЗ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ериторіальні підрозділи центральних органів виконавчої влади </w:t>
            </w:r>
          </w:p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 окремим списко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11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Залучення до оповіщення населення операторів телекомунікацій, телерадіоорганізацій передачі сигналів та повідомлень про загрозу або виникнення надзвичайних ситуаці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ьвівська обласна державна телерадіокомпані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надалі - ЛОДТРК)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цеві телерадіокомпан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(надалі – МТРК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7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ридбання засобів радіаційного та хімічного захисту для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rStyle w:val="Spelle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ісцеві органи виконавчої влади за участю органів місцевого самоврядування, керівників </w:t>
            </w:r>
            <w:r>
              <w:rPr>
                <w:rStyle w:val="Spelle"/>
                <w:color w:val="000000"/>
                <w:sz w:val="20"/>
                <w:szCs w:val="20"/>
                <w:lang w:val="uk-UA"/>
              </w:rPr>
              <w:t xml:space="preserve">радіаційно </w:t>
            </w:r>
            <w:r>
              <w:rPr>
                <w:color w:val="000000"/>
                <w:sz w:val="20"/>
                <w:szCs w:val="20"/>
                <w:lang w:val="uk-UA"/>
              </w:rPr>
              <w:t>та хімічно небезпечних об’єк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>Житлово-експлуатаційні організації (надалі - ЖЕО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1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довження проведення технічної інвентаризації захисних споруд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Комунальні підприємства Львівської обласної ради "Бюро технічної інвентаризації та експертної оцінки", і</w:t>
            </w:r>
            <w:r>
              <w:rPr>
                <w:color w:val="000000"/>
                <w:sz w:val="20"/>
                <w:szCs w:val="20"/>
                <w:lang w:val="uk-UA"/>
              </w:rPr>
              <w:t>нвентаризаційні комісії місцевих органів виконавчої влади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і органи виконавчої влади, органи місцевого самоврядування, Регіональне відділення Фонду держмайна України, в</w:t>
            </w:r>
            <w:r>
              <w:rPr>
                <w:rStyle w:val="Iaaoiayiaoeiea"/>
                <w:rFonts w:cs="Times New Roman" w:ascii="Times New Roman" w:hAnsi="Times New Roman"/>
                <w:color w:val="000000"/>
                <w:lang w:val="uk-UA"/>
              </w:rPr>
              <w:t xml:space="preserve">ласники-балансоутримувачі захисних споруд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медичних формувань Державної служби медицини катастроф лікарськими засобами, необхідним обладнанням та виробами медичного призначе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З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унальний заклад Львівської обласної ради "Львівський обласний центр екстреної медичної допомоги та медицини катастроф" (надалі – центр медицини катастроф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4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орення резерву ліків у базових, допоміжних та резервних міських клінічних лікарнях територіальної служби Державної служби медицини катастроф для ліквідації медико-біологічних наслідків надзвичайних ситуацій згідно із затвердженою номенклатурою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З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ентр медицини катастро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4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вершення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 у повному обсяз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8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матеріального резерву всіх рівнів для запобігання виникненню і ліквідації надзвичайних ситуацій та їх окремих наслідків згідно із затвердженою номенклатурою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місцеві органи виконавчої влади,  суб'єкти господарювання об’єктів підвищеної небезпе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економічного розвитку, торгівлі та промисловості, департамент фінансів облдержадміністрації, ДО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очнення планів цивільного захисту області, районів і міст обласного значення на особливий періо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ічень - березень</w:t>
            </w:r>
          </w:p>
        </w:tc>
      </w:tr>
      <w:tr>
        <w:trPr>
          <w:trHeight w:val="6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очнення переліку підприємств, установ та організацій, що продовжують свою діяльність в особливий періо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місцеві органи виконавчої влади, територіальні підрозділи центральних органів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уктурні підрозділи з питань цивільного захисту (надзвичайних ситуацій) місцевих органів виконавчої влади (надалі – ПЦЗ)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овтень - грудень</w:t>
            </w:r>
          </w:p>
        </w:tc>
      </w:tr>
      <w:tr>
        <w:trPr>
          <w:trHeight w:val="6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очнення та коригування планів евакуації населення, яке проживає в населених пунктах, що розташовані в можливих зонах катастрофічного затоплення, хімічного забруднення, районах виникнення стихійного лиха, інших надзвичайних ситуаці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'єкти господарювання, комісії з питань евакуації, 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ічень - березень</w:t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0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готовка та надання пропозицій до проекту розпорядження Кабінету Міністрів України "Про затвердження основних заходів цивільного захисту на 2016 рік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0 липня</w:t>
            </w:r>
          </w:p>
        </w:tc>
      </w:tr>
      <w:tr>
        <w:trPr>
          <w:trHeight w:val="6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та надання на затвердження проекту розпорядження голови обласної державної адміністрації "Про затвердження Плану основних заходів цивільного захисту Львівської області на 2016 рік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, місцеві органи виконавчої влади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29 грудня</w:t>
            </w:r>
          </w:p>
        </w:tc>
      </w:tr>
      <w:tr>
        <w:trPr>
          <w:trHeight w:val="6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заходів, визначених державними та регіональними програмами з питань цивільного захисту, та аналіз їх цільового фінансування, зокрема</w:t>
            </w:r>
            <w:r>
              <w:rPr>
                <w:bCs/>
                <w:iCs/>
                <w:sz w:val="20"/>
                <w:szCs w:val="20"/>
                <w:lang w:val="uk-UA"/>
              </w:rPr>
              <w:t>: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ласної цільової програми захисту населення і територій від надзвичайних ситуацій техногенного та природного характеру на 2014-2018 роки;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Обласної цільової соціальної програми забезпечення пожежної безпеки на 2014-2016 роки;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ограми створення Львівського регіонального резерву матеріально-технічних ресурсів на 2014-2016 роки;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грами з організації рятування на водах Львівської області на 2015-2017 роки;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Програми накопичення засобів радіаційного та хімічного захисту для населення </w:t>
              <w:br/>
              <w:t>і особового складу невоєнізованих формувань цивільного захисту Львівської області на 2015-2024 роки;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/>
            </w:pPr>
            <w:r>
              <w:rPr>
                <w:iCs/>
                <w:color w:val="000000"/>
                <w:sz w:val="20"/>
              </w:rPr>
              <w:t xml:space="preserve">6. </w:t>
            </w:r>
            <w:r>
              <w:rPr>
                <w:color w:val="000000"/>
                <w:sz w:val="20"/>
              </w:rPr>
              <w:t>Програми сприяння матеріально-технічному забезпеченню окремих військових формувань, дислокованих на території Львівської області, на 2015 рік;</w:t>
            </w:r>
          </w:p>
          <w:p>
            <w:pPr>
              <w:pStyle w:val="Style28"/>
              <w:widowControl w:val="false"/>
              <w:spacing w:lineRule="atLeast" w:line="20"/>
              <w:ind w:left="0" w:righ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. Обласної цільової програми забезпечення готовності систем оповіщення та зв'язку цивільного захисту області на 2015 рі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ЦЗ, ГУ ДСНС, місцеві органи виконавчої влади, суб'єкти господарю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05 числа січня, квітня, липня, жовтня</w:t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з виконання заходів, передбачених Програмою створення страхового фонду документації Львівської облас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гіональне відділення Державного департаменту страхового фонду документації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05 числа січня, квітня, липня, жовтня</w:t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rStyle w:val="Iaaoiayiaoeiea"/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Iaaoiayiaoeiea"/>
                <w:rFonts w:cs="Times New Roman"/>
                <w:color w:val="000000"/>
                <w:szCs w:val="20"/>
                <w:lang w:val="uk-UA"/>
              </w:rPr>
              <w:t>Надання місцевим органам виконавчої влади та суб'єктам господарювання, які здійснюють утримання захисних споруд, методичної допомоги щодо застосування Примірного договору про безоплатне зберігання захисних спору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</w:t>
            </w:r>
            <w:r>
              <w:rPr>
                <w:rStyle w:val="Iaaoiayiaoeiea"/>
                <w:rFonts w:cs="Times New Roman"/>
                <w:color w:val="000000"/>
                <w:szCs w:val="20"/>
                <w:lang w:val="uk-UA"/>
              </w:rPr>
              <w:t xml:space="preserve"> ГУ ДСНС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6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я заходів щодо реалізації положень Кодексу цивільного захисту Украї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ДЦЗ, територіальні органи центральних органів виконавчої влади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9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ня місцевих органів виконавчої влади та населення інформацією про фактичні та очікувані зміни гідрометеорологічних умов і стану навколишнього природного середовища, попередження про небезпечні та стихійні гідрометеорологічні явищ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ьвівський регіональний центр з гідрометеорології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Д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 Заходи щодо запобігання виникненню</w:t>
            </w:r>
          </w:p>
          <w:p>
            <w:pPr>
              <w:pStyle w:val="A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дзвичайних ситуацій та зменшення ризику їх виникне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провадження на об’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’єкт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суб'єкти господарювання об’єктів підвищеної небезпе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державного нагляду та контролю </w:t>
            </w:r>
          </w:p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 (надалі - УДНК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ПАТ "Укртелеком"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, місцеві органи виконавчої влади, 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ведення (уточнення) переліку (реєстру) потенційно небезпечних об’єктів (РПНО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ДСФД, УДНК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4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лення та здійснення комплексу організаційних і практичних заходів щодо запобігання виникненню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звичайних ситуацій (зменшення втрат) під час пропуску льодоходу, повені та паводк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ьвівське обласне управління водних ресурсів "Львівське облводресурсів" (надалі – ЛОУ ВР), УДНК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ютий - травень</w:t>
            </w:r>
          </w:p>
        </w:tc>
      </w:tr>
      <w:tr>
        <w:trPr>
          <w:trHeight w:val="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жеж у лісах та на сільськогосподарських угіддях протягом пожежонебезпечного період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ьвівське обласне управління лісового та мисливського господарства (надалі – ЛОУ ЛМГ), Львівське обласне комунальне спеціалізоване лісогосподарське підприємство "Галсільліс" (надалі – ЛО КС ЛГП "Галсільліс"), УДНК, ГУ МВС, ЛОУ ВР, Оперативне командування "Північ" (надалі – ОК "Північ"), ЛОДТРК, департамент агропромислового розвитку облдержадміністрації (надалі – ДАПР), місцеві органи виконавчої влади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ериторіальні підрозділи ЛОУ ЛМГ, ЛО КС ЛГП "Галсільліс", ГУ ДСНС, </w:t>
              <w:br/>
              <w:t>ГУ МВС, ОК "Північ", ДАПР, структурні підрозділи місцевих органів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ень - жовтень</w:t>
            </w:r>
          </w:p>
        </w:tc>
      </w:tr>
      <w:tr>
        <w:trPr>
          <w:trHeight w:val="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щасних випадків з людьми на водних об’єкта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УДНК, ГУ МВ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підрозділи центральних органів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ень - червень</w:t>
            </w:r>
          </w:p>
        </w:tc>
      </w:tr>
      <w:tr>
        <w:trPr>
          <w:trHeight w:val="11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звичайних ситуацій, пов’язаних з перевезенням небезпечних вантажів  залізничним і повітряним транспорто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ьвівський регіональний структурний підрозділ ДП "Украерорух", Міжнародний аеропорт "Львів" імені Данила Галицького, ДТГО "Львівська залізниця", ГУ МВС, УДНК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, 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11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звичайних ситуацій, пов’язаних з перевезенням небезпечних вантажів автомобільним транспорто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лужба автомобільних доріг у Львівській області (надалі – САДЛО), </w:t>
            </w:r>
          </w:p>
          <w:p>
            <w:pPr>
              <w:pStyle w:val="A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П "Львівський облавтодор", </w:t>
            </w:r>
            <w:r>
              <w:rPr>
                <w:color w:val="222222"/>
                <w:sz w:val="20"/>
                <w:szCs w:val="20"/>
                <w:lang w:val="uk-UA"/>
              </w:rPr>
              <w:t>підприємство "ОНУР Конструкціон Інтернешнл", інші організації, які відповідають за утриманням автодоріг області у 2015 році,</w:t>
            </w:r>
            <w:r>
              <w:rPr>
                <w:color w:val="222222"/>
                <w:sz w:val="20"/>
                <w:szCs w:val="20"/>
                <w:shd w:fill="FFF3D7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ТГО "Львівська залізниця", ГУ МВС, УДНК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, 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2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очнення та надання місцевим органам виконавчої влади розрахунків зон можливого ураження внаслідок вибуху вибухонебезпечних предметів, які зберігаються на зазначених об’єкта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У, УДНК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К "Північ", УДНК, 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6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ння робіт з очищення території області від вибухонебезпечних предмет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, МОУ, ГУ МВС, Мінінфраструктури, Держприкордонслужб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органи місцевого самовряду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7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ведення у робочий стан інженерного обладнання систем протипожежного захисту будинків підвищеної поверховості та забезпечення їх належного функціонува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 міст Львова, Дрогобича, Червонограда, Трускавця, Дублян та Жовківського району, 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уктурні підрозділи житлово-комунального господарства (надалі - ЖКГ) міст Львова, Дрогобича, Червонограда, Трускавця, Дублян та Жовківського район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6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ладення договорів (угод) на проведення вибухових робіт під час пропуску весняного льодоход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АДЛО, ДП "Львівський облавтодор", ДТГО "Львівська залізниця"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підрозділи МОУ та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овтень – грудень</w:t>
            </w:r>
          </w:p>
        </w:tc>
      </w:tr>
      <w:tr>
        <w:trPr>
          <w:trHeight w:val="2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очнення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гнозних даних (Паспортів ризиків) щодо ризиків виникнення надзвичайних ситуацій техногенного та природного характеру (надалі – надзвичайна ситуація) на потенційно небезпечних об’єктах і територія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ісцеві органи виконавчої влади, ДЦЗ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 - червень</w:t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у населених пунктів, об’єктів життєзабезпечення, транспортної мережі та енергетики, які попадають, у разі проходження повені, в зону підтоплення (затоплення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У ВР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6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у (реєстру) аварійних споруд і будівель (РАНО) на підпорядкованих територія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департамент житлово-комунального господарства облдержадміністрації (надалі - ДЖКГ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ЖЕО, 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 - березень</w:t>
            </w:r>
          </w:p>
        </w:tc>
      </w:tr>
      <w:tr>
        <w:trPr>
          <w:trHeight w:val="2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ліку суб’єктів господарювання, які можуть бути залучені до проведення санітарної обробки людей і спеціальної обробки технік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З, ДЦЗ, ГУ ДСНС, ДЖКГ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3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rStyle w:val="Iaaoiayiaoeiea"/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Iaaoiayiaoeiea"/>
                <w:rFonts w:cs="Times New Roman"/>
                <w:color w:val="000000"/>
                <w:szCs w:val="20"/>
                <w:lang w:val="uk-UA"/>
              </w:rPr>
              <w:t>місць для підриву (знешкодження) вилучених вибухонебезпечних предметів та надання інформації в ГУ ДСНС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ЦЗ, підпорядковані підрозділи 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 – лютий</w:t>
            </w:r>
          </w:p>
        </w:tc>
      </w:tr>
      <w:tr>
        <w:trPr>
          <w:trHeight w:val="4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сягів забезпечення засобами індивідуального захисту працюючого персоналу хімічно-небезпечних об’єкт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ДНК, керівники хімічно небезпечних об’єк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ХН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28 лютого</w:t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3. Заходи щодо підготовки та визначення стану готовності </w:t>
            </w:r>
          </w:p>
          <w:p>
            <w:pPr>
              <w:pStyle w:val="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рганів управління, сил та засобів територіальної підсистеми</w:t>
            </w:r>
          </w:p>
          <w:p>
            <w:pPr>
              <w:pStyle w:val="A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єдиної державної системи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Уточнення планів реагування на надзвичайні ситуації (із урахування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розподілу функцій оперативного реагування на надзвичайні ситуації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державного рівня між центральними органами виконавчої влади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сцеві органи виконавчої влади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пень - вересень</w:t>
            </w:r>
          </w:p>
        </w:tc>
      </w:tr>
      <w:tr>
        <w:trPr>
          <w:trHeight w:val="1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Проведення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андно-штабних навчань з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 xml:space="preserve">органами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та силами цивільного захисту ланок територіальної підсистеми єдиної державної системи цивільного захисту </w:t>
              <w:br/>
              <w:t>(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 xml:space="preserve">із залученням </w:t>
            </w:r>
            <w:r>
              <w:rPr>
                <w:color w:val="000000"/>
                <w:sz w:val="20"/>
                <w:szCs w:val="20"/>
                <w:lang w:val="uk-UA"/>
              </w:rPr>
              <w:t>евакуаційних органів) щодо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ння завдань під час пропуску льодоходу, повені та паводк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а комісія з питань техногенно-екологічної безпеки і надзвичайних ситуацій (надалі – обласна комісія з питань ТЕБ і НС), обласна комісія з питань евакуац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айонні, міські комісії </w:t>
            </w:r>
          </w:p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питань ТЕБ і НС, комісії </w:t>
            </w:r>
          </w:p>
          <w:p>
            <w:pPr>
              <w:pStyle w:val="A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 питань евакуації, служби цивільного захисту, ДЦЗ, ПЦЗ, підпорядковані підрозділи ГУ ДСНС, ЛОУ 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ютий</w:t>
            </w:r>
          </w:p>
        </w:tc>
      </w:tr>
      <w:tr>
        <w:trPr>
          <w:trHeight w:val="2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іквідації наслідків надзвичайних ситуацій у разі виникнення аварії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залізничному транспор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а комісія з питань ТЕБ і НС, обласна комісія з питань евакуац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ТГО "Львівська залізниця", комісії з питань ТЕБ і НС, комісії з питань евакуації, служби цивільного захисту, ДЦЗ, ПЦЗ, підпорядковані підрозділи ГУ ДСНС</w:t>
            </w:r>
          </w:p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 окремим списко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 - березень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хімічно небезпечному об’єк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ісії з питань ТЕБ і НС, комісії з питань евакуації, служби цивільного захист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ень - вересень</w:t>
            </w:r>
          </w:p>
        </w:tc>
      </w:tr>
      <w:tr>
        <w:trPr>
          <w:trHeight w:val="9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ння завдань у складних умовах осінньо-зимового період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а комісія з питань ТЕБ і 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ісії з питань ТЕБ і НС, служби цивільного захисту, ДЦЗ, ПЦЗ, підпорядковані підрозділи 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овтень</w:t>
            </w:r>
          </w:p>
        </w:tc>
      </w:tr>
      <w:tr>
        <w:trPr>
          <w:trHeight w:val="9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а комісія з питань ТЕБ і 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ісії з питань ТЕБ і НС, служби цивільного захисту, ДЦЗ, ПЦЗ, підпорядковані підрозділи 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ень - червень</w:t>
            </w:r>
          </w:p>
        </w:tc>
      </w:tr>
      <w:tr>
        <w:trPr>
          <w:trHeight w:val="1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1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ів Збройних Сил Украї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ноборони, ДСН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а комісія з питань ТЕБ і НС (за планом участі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окремим рішенням</w:t>
            </w:r>
          </w:p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планом</w:t>
            </w:r>
          </w:p>
        </w:tc>
      </w:tr>
      <w:tr>
        <w:trPr>
          <w:trHeight w:val="5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спеціального навчання з органами управління та силами цивільного захисту щодо ліквідації надзвичайної ситуації, спричиненої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ісовими пожежами, на базі одного з держлісгоспів ЛОУ ЛМ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ЛОУ ЛМГ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ГП "Галсільліс"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ГУ ДСНС, ДЦЗ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вень</w:t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еціальних тренувань з аварійно-рятувальними службами та формуванняґми щодо організації пошуку і рятування рибалок у зимово-весняний період на водоймах </w:t>
              <w:br/>
              <w:t>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ерівники аварійно-рятувальних служб </w:t>
              <w:br/>
              <w:t>і формуван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ентральна рятувально-водолазна служба Львівської області (надалі – ЦРВС), </w:t>
              <w:br/>
              <w:t>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езень, листопад</w:t>
            </w:r>
          </w:p>
        </w:tc>
      </w:tr>
      <w:tr>
        <w:trPr>
          <w:trHeight w:val="1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та проведення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орів керівного складу області (районів, міст обласного значення, служб цивільного захисту) щодо підбиття підсумків роботи у сфері цивільного захисту у 2015 році та визначення основних завдань в зазначеній сфері на 2016 рі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ГУ ДСН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ісцеві органи виконавчої влади, служби цивільного захисту, суб'єкти господарювання </w:t>
              <w:br/>
              <w:t>(за окремим списко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 –лютий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року</w:t>
            </w:r>
          </w:p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 окремим рішенням)</w:t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ідання обласної комісії з питань ТЕБ і НС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а обласної комісії з питань ТЕБ і 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лени обласної комісії з питань ТЕБ і НС, представники територіальних центральних і структурних підрозділів місцевих органів виконавчої влади, суб’єктів господарювання </w:t>
            </w:r>
          </w:p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 окремим списко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льно-методичних зборів з керівниками структурних підрозділів з питань цивільного захисту місцевих органів виконавчої влад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езень, липень, вересень, грудень</w:t>
            </w:r>
          </w:p>
        </w:tc>
      </w:tr>
      <w:tr>
        <w:trPr>
          <w:trHeight w:val="1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.3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андно-штабного навчання з органами управління та силами цивільного захисту ланок територіальної підсистеми єдиної державної системи цивільного захисту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, представники обласних служб 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и управління та сили цивільного захисту лан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а Трускавец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, представники обласних служб 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управління та сили цивільного захисту Трускавецької міської лан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оцького район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, представники обласних служб 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управління та сили цивільного захисту Городоцької районної лан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’янка-Бузького район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, представники обласних служб 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управління та сили цивільного захисту Кам’янка-Бузької районної лан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стомитівського район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, представники обласних служб 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управління та сили цивільного захисту Пустомитівської районної лан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ехівського район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, представники обласних служб 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управління та сили цивільного захисту Радехівської районної лан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лужби цивільного захисту оповіщення і зв’язку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управління та сили цивільного захисту служб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и цивільного захисту ЖК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управління та сили цивільного захисту служб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4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и цивільного захисту газопостача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управління та сили цивільного захисту служб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ових комплексних об’єктових навчань щодо ліквідації наслідків надзвичайних ситуацій із залученням служб цивільного захисту районів і міст обласного значення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об’єктів, місцеві органи виконавчої владди, Навчально-методичний центр цивільного захисту та безпеки життєдіяльності Львівської області (надалі – НМЦ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 грудня</w:t>
            </w:r>
          </w:p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гідно з додатком 1)</w:t>
            </w:r>
          </w:p>
        </w:tc>
      </w:tr>
      <w:tr>
        <w:trPr>
          <w:trHeight w:val="6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об’єктових навчань щодо ліквідації наслідків надзвичайних ситуацій з розгортанням зведених загонів ГУ ДСНС та залученням сил і засобів цивільного захисту районів і міст обласного значення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ерівники об’єктів с</w:t>
            </w:r>
            <w:r>
              <w:rPr>
                <w:sz w:val="20"/>
                <w:szCs w:val="20"/>
                <w:lang w:val="uk-UA"/>
              </w:rPr>
              <w:t>уб’єктів господарювання, ГУ ДСНС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служби цивільного захисту</w:t>
            </w:r>
            <w:r>
              <w:rPr>
                <w:sz w:val="20"/>
                <w:szCs w:val="20"/>
                <w:lang w:val="uk-UA"/>
              </w:rPr>
              <w:t>, підрозділи 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ТРК "Кінг-Кросс Леополіс" та гіпермаркет "Практікер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окільники, вул.Стрийська, 3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ЗАТ Львівська кондитерська фірма "Світоч"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Львів вул. Ткацька,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КП "Львівська нафтобаза", м. Львів вул. Пластова, 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ітень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"Галичфарм", м. Львів,  вул.  Опришківська, 6/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наторій "Перлина Прикарпаття",  м. Трускавец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</w:t>
            </w:r>
          </w:p>
        </w:tc>
      </w:tr>
      <w:tr>
        <w:trPr>
          <w:trHeight w:val="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жимна компресорна станція Більче Волиця  Стрийського ВУПЗГ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Г "Львівтрансгаз" ПАТ "Укртрансгаз", Стрийський район  с. Пятнича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пень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пермаркет "Епіцентр К", м. Львів, вул. Городоцька, 30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пень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Т "Львівський холодокомбінат", м. Львів,  вул. Повітряна, 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ВДС "Броди", Бродівський район, с. Смільно, Промисловий центр, 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овтень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10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НПК "Галичина",  м. Дрогобич, вул. Стрийська,44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овтень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1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бротвірська ТЕС, смт Добротвір, вул. Промислова,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1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Т "Львівський жиркомбінат", м. Львів,  вул. Городоцька,13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ктичне вивчення стану цивільного захисту хімічно небезпечних об’єктів </w:t>
              <w:br/>
              <w:t>та організації реагування на них у разі виникнення надзвичайних ситуацій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 грудня</w:t>
            </w:r>
          </w:p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гідно з додатком 2)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та проведення семінару-наради із керівниками хімічно небезпечних об’єктів облас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хімічно небезпечних об’єкті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 -березень</w:t>
            </w:r>
          </w:p>
        </w:tc>
      </w:tr>
      <w:tr>
        <w:trPr>
          <w:trHeight w:val="2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4. Заходи щодо державного нагляду та контролю у сфері </w:t>
            </w:r>
          </w:p>
          <w:p>
            <w:pPr>
              <w:pStyle w:val="A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ехногенної і пожежної безпек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перевірки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их органів виконавчої влади, органів місцевого самоврядування, підприємств, установ та організацій щодо стану готовності до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1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пуску льодоходу, повені та паводк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, міжвідомчі коміс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ДЦЗ, ЛОУ 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ютий – березень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1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у літнього та зимового сезону відпочинку місць масового відпочинку та оздоровлення населення  на водних об’єктах (бази, табори відпочинку тощо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ДНК, </w:t>
            </w:r>
            <w:r>
              <w:rPr>
                <w:color w:val="000000"/>
                <w:sz w:val="20"/>
                <w:szCs w:val="20"/>
                <w:lang w:val="uk-UA"/>
              </w:rPr>
              <w:t>Координаційний центр Державної спеціалізованої аварійно-рятувальної служби на водних об’єктах ДСНС, Держфлотінспекція України у Львівській області, комісія облдержадміністрац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і органи виконавчої влади, заклади масового </w:t>
            </w:r>
          </w:p>
          <w:p>
            <w:pPr>
              <w:pStyle w:val="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чинку та оздоровле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- червень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1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ння завдань у складних умовах осінньо-зимового період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, міжвідомчі коміс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ресень - жовтень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у техногенної та пожежної безпеки хімічно небезпечних, вибухонебезпечних, пожеженебезпечних об’єкт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окремим планом</w:t>
            </w:r>
          </w:p>
        </w:tc>
      </w:tr>
      <w:tr>
        <w:trPr>
          <w:trHeight w:val="2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ну готовності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3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унальних, об’єктових аварійно-рятувальних служб і формувань, а також аварійно-рятувальних служб громадських об'єднань до дій за призначенням </w:t>
              <w:br/>
              <w:t>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ісцеві органи виконавчої влади, аварійно-рятувальні служби і формуванн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езень – червень, листопад – грудень</w:t>
            </w:r>
          </w:p>
        </w:tc>
      </w:tr>
      <w:tr>
        <w:trPr>
          <w:trHeight w:val="8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3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приємств центральних органів виконавчої влади, комунальних та інших підприємств, установ та організацій, що мають у користуванні ліси </w:t>
              <w:br/>
              <w:t>і сільськогосподарські угіддя, до їх протипожежного захисту у пожежонебезпечний періо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'єкти господарювання, що мають у користуванні ліси і сільськогосподарські угідд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ень - червень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ну протипожежного захисту та техногенної безпеки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4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’єктів суб’єктів господарювання з високим ступенем ризику від провадження господарської діяльнос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окремим планом</w:t>
            </w:r>
          </w:p>
        </w:tc>
      </w:tr>
      <w:tr>
        <w:trPr>
          <w:trHeight w:val="2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4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ільськогосподарських підприємств та господарств у місцях збирання, перероблення </w:t>
              <w:br/>
              <w:t>і зберігання врожаю, заготівлі кормів, хлібоприймальних підприємств та їх готовності до прийняття та зберігання зернових культур урожаю 2015 рок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сільськогосподарські підприємства, господарства та хлібоприймальні підприєм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вень - серпень</w:t>
            </w:r>
          </w:p>
        </w:tc>
      </w:tr>
      <w:tr>
        <w:trPr>
          <w:trHeight w:val="34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4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ладів освіти та їх готовності до 2015/2016 навчального рок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заклади осві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ень -</w:t>
            </w:r>
            <w:r>
              <w:rPr>
                <w:color w:val="000000"/>
                <w:sz w:val="20"/>
                <w:szCs w:val="20"/>
                <w:shd w:fill="CCFFFF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ерпень</w:t>
            </w:r>
          </w:p>
        </w:tc>
      </w:tr>
      <w:tr>
        <w:trPr>
          <w:trHeight w:val="8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комплексної перевірки готовності систем централізованого оповіщення (загальнодержавної, спеціальної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color w:val="000000"/>
                <w:sz w:val="20"/>
                <w:szCs w:val="20"/>
                <w:lang w:val="uk-UA"/>
              </w:rPr>
              <w:t>"Сигнал-Д" 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ериторіальних) з доведенням до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ДНК, ПАТ </w:t>
            </w:r>
            <w:r>
              <w:rPr>
                <w:rStyle w:val="Spelle"/>
                <w:color w:val="000000"/>
                <w:sz w:val="20"/>
                <w:szCs w:val="20"/>
                <w:lang w:val="uk-UA"/>
              </w:rPr>
              <w:t>"Укртелеком"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У ДСНС, Львівська філія ПАТ </w:t>
            </w:r>
            <w:r>
              <w:rPr>
                <w:rStyle w:val="Spelle"/>
                <w:color w:val="000000"/>
                <w:sz w:val="20"/>
                <w:szCs w:val="20"/>
                <w:lang w:val="uk-UA"/>
              </w:rPr>
              <w:t xml:space="preserve">"Укртелеком", </w:t>
            </w:r>
            <w:r>
              <w:rPr>
                <w:color w:val="000000"/>
                <w:sz w:val="20"/>
                <w:szCs w:val="20"/>
                <w:lang w:val="uk-UA"/>
              </w:rPr>
              <w:t>ДЦЗ, 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стопад</w:t>
            </w:r>
          </w:p>
        </w:tc>
      </w:tr>
      <w:tr>
        <w:trPr>
          <w:trHeight w:val="1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перевірки стану готовності регіональної системи оповіщення до передачі сигналів оповіще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тивні, оперативно-чергові, чергові та диспетчерські служби місцевих органів виконавчої влади та суб’єктів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місяця (третя середа місяця)</w:t>
            </w:r>
          </w:p>
        </w:tc>
      </w:tr>
      <w:tr>
        <w:trPr>
          <w:trHeight w:val="6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запланові перевірки стану дотримання вимог законодавства у сфері пожежної та техногенної безпеки на об’єктах, які залучаються до проведення заходів під час святкування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ДНК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дніх свя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ійц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ня Конституції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ервень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ня Незалежнос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оворічних і Різдвяних свя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ень</w:t>
            </w:r>
          </w:p>
        </w:tc>
      </w:tr>
      <w:tr>
        <w:trPr>
          <w:trHeight w:val="8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еревірка зовнішніх джерел протипожежного водопостача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і органи виконавчої влади, комунальні підприємства водопостачання і водовідведення, служби Ж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 ДС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- жовтень</w:t>
            </w:r>
          </w:p>
        </w:tc>
      </w:tr>
      <w:tr>
        <w:trPr>
          <w:trHeight w:val="7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вірка готовності суб’єктів господарювання Львівської області до проведення гірськолижного сезону 2015/2016 року, у тому числі перевірка готовності канатно-крісельних доріг, витягів та гірськолижних трас (за окремим графік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ДНК, територіальне управління Держгірпромнагляду по Львівській област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Власники канатно-крісельних доріг, витягів та гірськолижних тра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 – грудень</w:t>
            </w:r>
          </w:p>
        </w:tc>
      </w:tr>
      <w:tr>
        <w:trPr>
          <w:trHeight w:val="10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нтроль за забезпеченням персоналу хімічно небезпечних об’єктів засобами індивідуального захисту у відповідності до постанови Кабінету Міністрів України від 19.08.2002 № 1200 "Про затвердження Порядку забезпечення населення і особового складу невоєнізованих формувань засобами радіаційного та хімічного захисту" </w:t>
              <w:b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хімічно небезпечних об’єкті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3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комплексних перевірок стану готовності до використання за призначенням захисних споруд цивільного захисту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і органи виконавчої влади</w:t>
            </w:r>
            <w:r>
              <w:rPr>
                <w:rStyle w:val="Iaaoiayiaoeiea"/>
                <w:rFonts w:cs="Times New Roman" w:ascii="Times New Roman" w:hAnsi="Times New Roman"/>
                <w:color w:val="000000"/>
                <w:lang w:val="uk-UA"/>
              </w:rPr>
              <w:t>, суб'єкти господарювання - утримувачі захисних спору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комплексної перевірки стану реалізації державної політики у сфері цивільного захисту та організації роботи з питань техногенної і пожежної безпеки в: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ЦЗ, 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8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і Самбор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8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і Морши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8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і Дрогобич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8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і Борислав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ичній служб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і торгівлі і харчува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стопад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і транспортного забезпеченн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стопад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каль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10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олів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1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ти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1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огобиц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1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колаїв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есень</w:t>
            </w:r>
          </w:p>
        </w:tc>
      </w:tr>
      <w:tr>
        <w:trPr>
          <w:trHeight w:val="3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8.1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мишлян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есень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онтрольної перевірки стану реалізації державної політики у сфері цивільного захисту та організації роботи з питань техногенної і пожежної безпеки в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ЦЗ, 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м’янка-Буз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</w:tr>
      <w:tr>
        <w:trPr>
          <w:trHeight w:val="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дехів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</w:tr>
      <w:tr>
        <w:trPr>
          <w:trHeight w:val="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ків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стомитівському район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ті Червоноград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ень</w:t>
            </w:r>
          </w:p>
        </w:tc>
      </w:tr>
      <w:tr>
        <w:trPr>
          <w:trHeight w:val="1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едення комплексної перевірки стану організації роботи з питань цивільного захисту, техногенної та пожежної безпеки об’єктів на території Львівської області підвідомчим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ДН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уб’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ержстату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інюсту ЗАТ "Укртатнафта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інсоцполітик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тий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ціональній академії педагогічних нау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ютий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інфін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Т "Укрексімбанк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ержпідприємництв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вітень</w:t>
            </w:r>
          </w:p>
        </w:tc>
      </w:tr>
      <w:tr>
        <w:trPr>
          <w:trHeight w:val="4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 Заходи щодо підготовки керівного складу і фахівців, діяльність яких пов’язана з організацією і здійсненням заходів з питань цивільного захисту, та населення до дій у разі виникнення надзвичайних ситуаці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ункціональне навчання керівного складу і фахівців місцевих органів виконавчої влади, виконавчих органів рад, підприємств, установ та організацій в Інституті державного управління у сфері цивільного захисту, навчально-методичних центрах сфери цивільного захисту (згідно з Планом комплектування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, НМЦ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уктурні підрозділи місцевих органів виконавчої влади, заклади освіти всіх рівнів акредитації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окремим графіком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1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та надання заявок на підготовку керівного складу цивільного захисту, інших управлінських кадрів та фахівців, на яких поширюється дія законів у сфері цивільного захисту, на курсах навчально-методичного центру у 2016 році до департаменту з питань цивільного захисту облдержадміністрації та Навчально-методичного центру цивільного захисту та безпеки життєдіяльності Львівської області (письмово та електронною поштою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уктурні підрозділи місцевих органів виконавчої влади, заклади освіти всіх рівнів акредитації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вересня</w:t>
            </w:r>
          </w:p>
        </w:tc>
      </w:tr>
      <w:tr>
        <w:trPr>
          <w:trHeight w:val="5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дання інформації про підсумки підготовки керівного складу, формувань цивільного захисту та навчання населення діям </w:t>
            </w:r>
            <w:r>
              <w:rPr>
                <w:bCs/>
                <w:sz w:val="20"/>
                <w:szCs w:val="20"/>
                <w:lang w:val="uk-UA"/>
              </w:rPr>
              <w:t>у надзвичайних ситуаціях за 2015 рік</w:t>
            </w:r>
            <w:r>
              <w:rPr>
                <w:sz w:val="20"/>
                <w:szCs w:val="20"/>
                <w:lang w:val="uk-UA"/>
              </w:rPr>
              <w:t xml:space="preserve"> до департаменту з питань цивільного захисту</w:t>
            </w:r>
            <w:r>
              <w:rPr>
                <w:rStyle w:val="Applestylesp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держадміністрації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0 грудня</w:t>
            </w:r>
          </w:p>
        </w:tc>
      </w:tr>
      <w:tr>
        <w:trPr>
          <w:trHeight w:val="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часть в проведенні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ору </w:t>
            </w:r>
            <w:r>
              <w:rPr>
                <w:color w:val="000000"/>
                <w:spacing w:val="-4"/>
                <w:sz w:val="20"/>
                <w:szCs w:val="20"/>
                <w:lang w:val="uk-UA"/>
              </w:rPr>
              <w:t>щодо організації та здійснення заходів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СНС, Черкаська облдержадміністрація разом з місцевими органам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/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>Керівники підрозділів (працівники) з питань цивільного захист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  <w:br/>
              <w:t>(ГУ ДСНС, ДЦЗ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овтень</w:t>
            </w:r>
          </w:p>
        </w:tc>
      </w:tr>
      <w:tr>
        <w:trPr>
          <w:trHeight w:val="9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ово-практичного семінару на тему "Особливості функціонування базових за галуззю знань кафедр з безпеки життєдіяльності у вищих навчальних закладах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ністерство освіти і науки України (надалі – МОН), Міністерство молоді та спорту України (надалі - Мінмолодьспорт)</w:t>
            </w:r>
            <w:r>
              <w:rPr>
                <w:color w:val="000000"/>
                <w:sz w:val="20"/>
                <w:szCs w:val="20"/>
                <w:lang w:val="uk-UA"/>
              </w:rPr>
              <w:t>, ДСНС, Хмельницька облдержадміністрація разом з місцевими органам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освіти і науки облдержадміністрації (надалі - ДОН), управління молоді та спорту облдержадміністрації (надалі - УМС), НМ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ень</w:t>
            </w:r>
          </w:p>
        </w:tc>
      </w:tr>
      <w:tr>
        <w:trPr>
          <w:trHeight w:val="5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інар-практикуму для керів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ів </w:t>
            </w:r>
            <w:bookmarkStart w:id="0" w:name="w21"/>
            <w:bookmarkStart w:id="1" w:name="w11"/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bookmarkEnd w:id="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авчально-методич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х центрів сфери цивільного захисту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СНС, Львівська облдержадміністрація, місцеві органи виконавчої влади та органи місцевого самовряд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ЦЗ, НМ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пень</w:t>
            </w:r>
          </w:p>
        </w:tc>
      </w:tr>
      <w:tr>
        <w:trPr>
          <w:trHeight w:val="9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ового спеціального об’єктового навчання з питань цивільного захисту (на базі одного з підприємств за рішенням облдержадміністрації) у Івано-Франківській област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вано-Франківська, Закарпатська, Львівська, Тернопільська, Чернівецька облдержадміністраці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пень</w:t>
            </w:r>
          </w:p>
        </w:tc>
      </w:tr>
      <w:tr>
        <w:trPr>
          <w:trHeight w:val="9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rStyle w:val="0pt"/>
                <w:spacing w:val="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0pt"/>
                <w:spacing w:val="0"/>
                <w:sz w:val="20"/>
                <w:szCs w:val="20"/>
                <w:lang w:eastAsia="uk-UA"/>
              </w:rPr>
              <w:t>показового "Дня цивільного захисту" (у кожному районі та місті обласного значення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, УМС, ДОЗ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ЦЗ, територіальні і структурні підрозділи ДОН, УМС, ГУ ДСНС, керівники загальноосвітніх, професійно-технічних навчальних закладів, НМ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ня цивільного захисту у загальноосвітніх навчальних закладах, Тижня знань </w:t>
              <w:br/>
              <w:t xml:space="preserve">з основ безпеки життєдіяльності у професійно-технічних навчальних закладах, </w:t>
              <w:br/>
              <w:t>Тижня безпеки дитини у дошкільних навчальних закладах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, ГУ ДСНС, УМС, ДОЗ, місцеві органи виконавчої влади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гальноосвітні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фесійно-технічні та дошкільні навчальні зак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ень – травень, жовтень - листопад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вітницької роботи серед населення з питань запобігання виникненню надзвичайних ситуацій, пов’язаних з особливо небезпечними і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З, Головне управління Держсанепідслужби у Львівській області, ДОН, ГУ ДСН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і і структурні підрозділи ДОЗ, ДОН, ГУ ДСНС та інших місцевих органів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5 грудня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ільних, районних (міських), обласних та фінального етапів Всеукраїнського фестивалю дружин юних пожежни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 ДСНС, ДОН, УМ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ДТРК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тий -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есень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кільних, районних (міських), обласних та всеукраїнських заходів з формування культури безпеки життєдіяльності серед дітей і молоді та змагань за програмою "Школа безпеки"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Н, УМС, ГУ ДСН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МЦ, ЛОДТР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2.10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одів щодо функціонування територіальних базових (опорних) загальноосвітніх та дошкільних навчальних закладі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Н, ГУ ДСНС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ЦЗ, НМЦ, територіальні та структурні підрозділи ДО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5 грудня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і поширення зовнішньої та внутрішньої соціальної реклами, створення спеціальних тематичних рубрик (сторінок) у засобах масової інформації з основних напрямів безпеки життєдіяльності, проведення акцій "Запобігти, врятувати, допомогти", "Герой-рятувальник року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ДТРК, МТРК, місцеві органи виконавчої влади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5 грудня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циклу тематичних теле та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ДТРК, МТРК, місцеві органи виконавчої вла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лення та виготовлення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, НМЦ,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, ДОЗ, ДОН, УМС, НМ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допомоги структурним підрозділам освіти і науки, з питань цивільного захисту місцевих (міських міст обласного значення, районних) органів виконавчої влади у підготовці та проведенні показового "Дня цивільного захисту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МЦ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Н, УМС, ДЦ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езень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та проведення семінара – наради щодо порядку взаємного інформування про виникнення надзвичайних ситуацій, некласифікованих подій, пожеж та інших поді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КЦ 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тивно-диспетчерські служби суб’єктів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та ІV кварталів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трансляції тематичних відеофільмів щодо запобігання різного роду надзвичайним ситуаціям, зокрема: періодичної трансляції телепрограми 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"101. Служба порятунку"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(щоп’ятниці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леканал ZIK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, ЛОДТР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ведення інформаційної та роз’яснювальної роботи серед населення, підвищення рівня практичної підготовки дітей та підлітків до дій у надзвичайних ситуаціях </w:t>
              <w:br/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ДТРК, ДОН, УМ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5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. Виставкові, суспільні та інші заход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 сфері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часть у проведенні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1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XIV міжнародної науково-практичної конференції на тему "Безпека життєдіяльності людини: освіта, наука, практика - 2015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Н,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 (згідно з окремим планом участі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вень</w:t>
            </w:r>
          </w:p>
        </w:tc>
      </w:tr>
      <w:tr>
        <w:trPr>
          <w:trHeight w:val="9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ому виставковому форумі "Технології захисту - 2015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СНС, центральні та місцеві органи виконавчої вл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 (згідно з окремим планом участі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ресень</w:t>
            </w:r>
          </w:p>
        </w:tc>
      </w:tr>
      <w:tr>
        <w:trPr>
          <w:trHeight w:val="9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одів (командно-штабних і тактико-спеціальних навчань, тренувань тощо) </w:t>
              <w:br/>
              <w:t>з питань протидії терористичним проявам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гіональна Координаційна група Антитерористичного Центру при Управлінні Служби безпеки України </w:t>
              <w:br/>
              <w:t>у Львівській област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 (згідно з окремим планом участі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</w:tc>
      </w:tr>
      <w:tr>
        <w:trPr>
          <w:trHeight w:val="9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1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одів (командно-штабних і тактико-спеціальних навчань, тренувань тощо) оперативної підготовки Збройних Сил України з питань територіальної оборо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К "Північ", Львівський обласний військовий комісаріа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і і структурні підрозділи центральних і місцевих органів виконавчої влади (згідно з окремим планом участі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5 грудня</w:t>
            </w:r>
          </w:p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за окремим планом)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2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готовка та надання інформації до Національної доповіді про стан техногенної </w:t>
              <w:br/>
              <w:t>та природної безпеки в Україні у 2014 роц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ЦЗ, УДНК 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Р, Державна екологічна інспекція в Львівській області (надалі - ДЕІ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 1 квітня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3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ганізація та проведення огляду-конкурсу на кращу навчально-матеріальну базу цивільного захисту та кращий консультаційний пункт </w:t>
            </w:r>
            <w:r>
              <w:rPr>
                <w:rStyle w:val="Applestylespan"/>
                <w:color w:val="000000"/>
                <w:sz w:val="20"/>
                <w:szCs w:val="20"/>
                <w:lang w:val="uk-UA"/>
              </w:rPr>
              <w:t>з питань цивільного захист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ісії місцевих органів виконавчої влади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органи самоврядування, ЖЕО, суб'єкти господарю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вень - жовтень</w:t>
            </w:r>
          </w:p>
        </w:tc>
      </w:tr>
      <w:tr>
        <w:trPr>
          <w:trHeight w:val="9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4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та проведення виїзних нарад керівників облдержадміністрації у містах і районах області з вирішення проблемних питань щодо захисту населення і територій від надзвичайних ситуацій (за окремим планом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ЦЗ, ДЦ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ерівники відповідних органів управління та сил </w:t>
              <w:br/>
              <w:t xml:space="preserve">цивільного захист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(за списко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1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5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довження транскордонного співробітництва між ГУ ДСНС України у Львівській області та Державною пожежною охороною Підкарпатського і Люблінського Воєводств Республіки Польща щодо спільної взаємодії при запобіганні та ліквідації надзвичайних ситуацій техногенного та природного характеру на прикордонних територія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едставни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сько-Польської Робочих груп комісії з питань прикордонних в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 (за окремим планом)</w:t>
            </w:r>
          </w:p>
        </w:tc>
      </w:tr>
      <w:tr>
        <w:trPr>
          <w:trHeight w:val="1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6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20"/>
                <w:tab w:val="left" w:pos="645" w:leader="none"/>
                <w:tab w:val="left" w:pos="763" w:leader="none"/>
                <w:tab w:val="left" w:pos="816" w:leader="none"/>
                <w:tab w:val="left" w:pos="10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довження транскордонного співробітництва між Підкарпатським і Люблінським Воєводствами Республіки Польща та Львівської області в рамках співпраці в галузі водного господарства на прикордонних водах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е агентство водних ресурсів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ОУ ВР, ДЦЗ, ДЕПР, ДЕІ, Львівський регіональний центр з гідрометеорології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15 грудня (за окремим планом)</w:t>
            </w:r>
          </w:p>
        </w:tc>
      </w:tr>
      <w:tr>
        <w:trPr>
          <w:trHeight w:val="3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7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досконалення системи взаємного оповіщення та інформування у разі загрози або виникнення надзвичайних забруднень на прикордонних водах України</w:t>
              <w:br/>
              <w:t>з Республікою Польщ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ший заступник голови облдержадміністрації, керівники ДЦЗ, ДЕПР, ЛОУ ВР, САДЛО, ДП "Львівський облавтодор", ДЕІ, Львівський регіональний центр з гідрометеоролог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лени Українсько-Польської Робочої групи з питань ліквідації надзвичайних забруднень прикордонних вод, керівники воєводств, коменданти державної пожежної охорони Підкарпатського і Люблінського Воєводств Республіки Польщ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 (за окремим планом)</w:t>
            </w:r>
          </w:p>
        </w:tc>
      </w:tr>
      <w:tr>
        <w:trPr>
          <w:trHeight w:val="5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8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йняття участі у підписанні угод з реалізації проектів згідно з Програмою транскордонного співробітництва Польща-Білорусь-Україна 2014-2020, а також прийняття участі в розробці нових проектів по впровадженню заходів із запобігання, локалізації та ліквідації надзвичайних ситуацій природного та техногенного характеру на прикордонних територіях та налагодження міжнародної співпраці у сфері пожежно-рятувальної справ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У ДСНС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едставник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льської-Білоруської-Української  Робочої груп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  <w:tr>
        <w:trPr>
          <w:trHeight w:val="5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9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йняття участі в реалізації проекту "CBRN транскордонна безпека та співпраця", який фінансується Міністерством закордонних справ Республіки Польща в рамках програми "Польська допомога 2014-2015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У ДС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едставник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сько-Польської Робочої груп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 15 груд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  <w:r>
        <w:br w:type="page"/>
      </w:r>
    </w:p>
    <w:p>
      <w:pPr>
        <w:pStyle w:val="Normal"/>
        <w:widowControl w:val="false"/>
        <w:ind w:left="103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1 до пункту 3.4.</w:t>
      </w:r>
    </w:p>
    <w:p>
      <w:pPr>
        <w:pStyle w:val="Normal"/>
        <w:widowControl w:val="false"/>
        <w:ind w:left="103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у основних заходів цивільного захисту Львівської області на 2015рік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афік 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показових об’єктових навчань щодо ліквідації наслідків надзвичайних ситуацій із залученням </w:t>
      </w:r>
    </w:p>
    <w:p>
      <w:pPr>
        <w:pStyle w:val="Normal"/>
        <w:tabs>
          <w:tab w:val="clear" w:pos="720"/>
          <w:tab w:val="left" w:pos="7740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ованих служб цивільного захисту районів і міст обласного значення</w:t>
      </w:r>
    </w:p>
    <w:tbl>
      <w:tblPr>
        <w:tblW w:w="1571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3776"/>
        <w:gridCol w:w="3107"/>
        <w:gridCol w:w="1479"/>
        <w:gridCol w:w="3699"/>
        <w:gridCol w:w="110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ативна територі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, адреса об’єкт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викона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проведенн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учаю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виконан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Борислав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лавський ГПЗ ГПВ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Борислав, вул. Дрогобицька, 280 «а»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органи виконавчої влади, суб’єкт господарювання, підрозділи ГУ ДСН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ві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Львів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лицький р-н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кола,№ 87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марстинівська, 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 господарювання, підрозділи ГУ ДСН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ип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Львів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лізничний р-н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Ц "Метро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ородоцька, 3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органи виконавчої влади, суб’єкт господарювання, підрозділи ГУ ДСН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Львів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ичаківський р-н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ПрАТ "Львівський лікеро-горілчаний завод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Львів, вул. Кордуби, 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м. Львів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ихівський</w:t>
            </w:r>
            <w:r>
              <w:rPr>
                <w:rFonts w:cs="Times New Roman" w:ascii="Times New Roman" w:hAnsi="Times New Roman"/>
                <w:lang w:val="uk-UA"/>
              </w:rPr>
              <w:t xml:space="preserve"> р-н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АТ Львівське "Елегант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Зелена, 14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Львів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ранківський р-н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ПП ВКФ "Гелікон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ульпарківська, 2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ві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Львів Шевченківський р-н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П  завод "ПолімерЕлектрон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3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Морши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Санаторій  "Говерла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Моршин, вул. І.Франко,7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Новий Розділ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ПС-220/110/35кВ №59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Берездівці Миколаївського район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 Трускавець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Готельний комплекс "Ріксос Прикарпаття", м. Трускавець,</w:t>
              <w:br/>
              <w:t>вул. Городище, 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воногра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СШ №8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воноград, вул. Шептицького, 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ерез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од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уртожиток Бродівського педагогічного коледжу ім. М. Шашкевич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Броди, вул. Коновальця, 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Готель "Оксана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Буськ м-н. Незалежності,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оц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зОВ "Танк-транс",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Городок, вул. Івасюка, 2Г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п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огобиц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зОВ "Декарест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амбірська, 8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ві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дач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ЗС №2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"ОККО Нафтопродукт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.Галицького,7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ерез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овк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П "Раваруський шпалопросочувальний завод", м. Рава-Русь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аливайченка, 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лоч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ПС "Куровичі" Філії "Магістральні нафтопроводи "Дружба"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АТ "Укртранснафта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уровичі Золочівського район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м’янка-Буз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Швейна фабрика ТзОВ "Райтекс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Кам’янка-Бузька вул.Я.Мудрого, 2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аї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зОВ "Хенкель Баутехнік Україна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Миколаїв, вул. Львівське шосе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сти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Завод по виготовленні комбікормів Мостиської філії "ПрАТ" Компанія "РАЙЗ", с.Волиця, вул.Елеваторна, 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мишлян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емишлянський РЕМ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Івасюка, 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истопад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  <w:tab w:val="left" w:pos="900" w:leader="none"/>
              </w:tabs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стомит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П "Оліяяр"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Ставчани, вул. Шашкевича, 3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ра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ех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АТ "Галичина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Радехів, вул.Б.Хмельницького, 12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бір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Ф "Білаки"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,с.Стрілковичі, вул.Нова, 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органи виконавчої влади, суб’єкт господарювання, підрозділи ГУ ДСН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ол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Народний дім "Бескид"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.Галицького, 5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ра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каль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П "Датський текстиль"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Сокаль, вул. Чайковського, 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в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амбір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аросамбірська ЗСШ І-ІІІ №2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ашо, 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ип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ий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зОВ "Леоні Верінг Системс УА Гмбх", Стрийський район, с.Нежухів, вул.Леоні, 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рк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кола інтернат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Турка,  вул. В. Стуса, 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ворівський р-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ля Райспожив спілки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Яворів, вул. Гребля, 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органи виконавчої влади, суб’єкт господарювання, підрозділи ГУ ДСНС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ерезень 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и цивільного захисту, пожежно - рятувальні підрозділи ДС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  <w:r>
        <w:br w:type="page"/>
      </w:r>
    </w:p>
    <w:p>
      <w:pPr>
        <w:pStyle w:val="Normal"/>
        <w:widowControl w:val="false"/>
        <w:ind w:left="103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 до пункту 3.6.</w:t>
      </w:r>
    </w:p>
    <w:p>
      <w:pPr>
        <w:pStyle w:val="Normal"/>
        <w:widowControl w:val="false"/>
        <w:ind w:left="1034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у основних заходів цивільного захисту Львівської області на 2015р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е вивчення стан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вільного захисту хімічно небезпечних об’єктів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організації реагування на них у разі виникнення надзвичайних ситуацій</w:t>
      </w:r>
    </w:p>
    <w:tbl>
      <w:tblPr>
        <w:tblW w:w="1571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4850"/>
        <w:gridCol w:w="4252"/>
        <w:gridCol w:w="2835"/>
        <w:gridCol w:w="1985"/>
        <w:gridCol w:w="1257"/>
      </w:tblGrid>
      <w:tr>
        <w:trPr>
          <w:tblHeader w:val="true"/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Х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 розміщ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проведення вивче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"Іскра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Льві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Вулецька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"Львівський молочний комбінат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, вул. Б.Хмельницького, 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"Львівський холодокомбінат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, вул. Повітрян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"Перша приватна броварня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,  вул. Дж. Вашингтона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 "Львівська кондитерська фірма "Світоч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Льві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Ткацька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ЗТ "Львівський жиркомбінат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Льв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Городоцька, 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зОВ "Амфіон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Львів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ул. Тракт Глинянський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зОВ "Агросоюз Захід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, вул. Д. Апостола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/ч А-26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, вул. Левандівська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"Львівська пивоварня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Льві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Клепарівськ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"Галичфарм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Льві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Опришківська, 6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right="-6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exact" w:line="220"/>
              <w:ind w:left="0" w:right="-15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С Будзень ІІІ ЛМКП "Львів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 Львів, вул. Збиральна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НС "Збоїща" ЛМКП "Львів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 Львів, вул. Грінченка, 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 "Ензим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 Львів, вул. Личаківська, 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ьв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зОВ "Пустомити - м’ясо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устоми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мит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одозабір "Уріж" КП "Дрогобич-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. Урі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гобиц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Хлораторна на водоочисних спорудах "Бухів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мт Східниця Дрогобиць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ори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Насосна станція 2 підйому "Гірне" КП "Дрогобич-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. Гір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ий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Хлораторна ЗАТ "Енергія-Н. Розді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 Новий Розділ, вул. Грушевського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Новий 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Насосна станція "Будзинь-2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 Городок, вул. Збиральна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доц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exact" w:line="220"/>
              <w:ind w:left="0" w:right="-1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комбінат , ПФ "Білаки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трілкови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бір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"Львівхім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 Кул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к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 "Галичина" Радехівський маслозав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Радех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дех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зОВ "Галичхутро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Вели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аль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Насосна станція "Карачинів" ЛМКП "Львів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. Карачи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ор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К "Бекас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устоми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мити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П "Плай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. Підбірц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мит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НС "Бібрка ЛМКП "Львів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. Старе Сел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мит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НС "Глинна Наварія" ЛМКП "Львів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. Глинна Наварі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мит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КП "Водоканал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 Мостиська, вул. Міцкевича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ти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КП "Червоноград-водоканал" Хлоратор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. Бендю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аль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КП "Червоноград-водоканал" Хлоратор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м. Сос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аль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КП "Червоноград-водоканал" Хлоратор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. Меже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аль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КП "Червоноград-водоканал" Хлоратор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. Прав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аль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__</w:t>
      </w:r>
      <w:r>
        <w:br w:type="page"/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Завізувал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олодимир Харчу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Головного управлінн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України з надзвичайних ситуаці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Львівській області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Сергій Дмитровськ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цивільного захисту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Олексій Титар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right="-5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онавці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Навчально-методичного центр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ивільного захисту та безпеки життєдіяльності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ьвівської області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Андрій Рогул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з питань плануванн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вільного захисту та підготовки населе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з питань цивільного захисту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асиль Кв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1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1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1"/>
      <w:jc w:val="center"/>
      <w:outlineLvl w:val="1"/>
    </w:pPr>
    <w:rPr>
      <w:rFonts w:ascii="UkrainianBaltica;Arial" w:hAnsi="UkrainianBaltica;Arial" w:cs="UkrainianBaltica;Arial"/>
      <w:b/>
      <w:bCs/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3090" w:hanging="1"/>
      <w:outlineLvl w:val="4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7"/>
      <w:szCs w:val="27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b w:val="false"/>
      <w:bCs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шрифт"/>
    <w:qFormat/>
    <w:rPr/>
  </w:style>
  <w:style w:type="character" w:styleId="Style7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ий текст 2 Знак"/>
    <w:qFormat/>
    <w:rPr>
      <w:rFonts w:ascii="Arial" w:hAnsi="Arial" w:cs="Arial"/>
      <w:sz w:val="20"/>
      <w:szCs w:val="20"/>
    </w:rPr>
  </w:style>
  <w:style w:type="character" w:styleId="22">
    <w:name w:val="Основний текст з відступом 2 Знак"/>
    <w:qFormat/>
    <w:rPr>
      <w:rFonts w:ascii="Arial" w:hAnsi="Arial" w:cs="Arial"/>
      <w:sz w:val="20"/>
      <w:szCs w:val="20"/>
    </w:rPr>
  </w:style>
  <w:style w:type="character" w:styleId="Style8">
    <w:name w:val="Основний текст Знак"/>
    <w:qFormat/>
    <w:rPr>
      <w:rFonts w:ascii="Arial" w:hAnsi="Arial" w:cs="Arial"/>
      <w:sz w:val="20"/>
      <w:szCs w:val="20"/>
    </w:rPr>
  </w:style>
  <w:style w:type="character" w:styleId="31">
    <w:name w:val="Основний текст з відступом 3 Знак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9">
    <w:name w:val="Печатная машинка"/>
    <w:qFormat/>
    <w:rPr>
      <w:rFonts w:ascii="Courier New" w:hAnsi="Courier New" w:cs="Courier New"/>
      <w:sz w:val="20"/>
    </w:rPr>
  </w:style>
  <w:style w:type="character" w:styleId="Style10">
    <w:name w:val="номер страницы"/>
    <w:qFormat/>
    <w:rPr>
      <w:rFonts w:cs="Times New Roman"/>
    </w:rPr>
  </w:style>
  <w:style w:type="character" w:styleId="Style11">
    <w:name w:val="Нижній колонтитул Знак"/>
    <w:qFormat/>
    <w:rPr>
      <w:rFonts w:ascii="Arial" w:hAnsi="Arial" w:cs="Arial"/>
      <w:sz w:val="20"/>
      <w:szCs w:val="20"/>
    </w:rPr>
  </w:style>
  <w:style w:type="character" w:styleId="32">
    <w:name w:val="Основний текст 3 Знак"/>
    <w:qFormat/>
    <w:rPr>
      <w:rFonts w:ascii="Arial" w:hAnsi="Arial" w:cs="Arial"/>
      <w:sz w:val="16"/>
      <w:szCs w:val="16"/>
    </w:rPr>
  </w:style>
  <w:style w:type="character" w:styleId="Style12">
    <w:name w:val="Червоний рядок Знак"/>
    <w:basedOn w:val="Style8"/>
    <w:qFormat/>
    <w:rPr/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Style13">
    <w:name w:val="Знак Знак"/>
    <w:qFormat/>
    <w:rPr>
      <w:rFonts w:ascii="Arial" w:hAnsi="Arial" w:cs="Arial"/>
      <w:lang w:val="ru-RU"/>
    </w:rPr>
  </w:style>
  <w:style w:type="character" w:styleId="Style14">
    <w:name w:val="Верхній колонтитул Знак"/>
    <w:qFormat/>
    <w:rPr>
      <w:rFonts w:ascii="Arial" w:hAnsi="Arial" w:cs="Arial"/>
      <w:sz w:val="20"/>
      <w:szCs w:val="2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11482" w:right="425" w:hanging="0"/>
      <w:jc w:val="center"/>
    </w:pPr>
    <w:rPr>
      <w:rFonts w:ascii="UkrainianBaltica;Arial" w:hAnsi="UkrainianBaltica;Arial" w:cs="UkrainianBaltica;Arial"/>
      <w:sz w:val="24"/>
      <w:szCs w:val="24"/>
      <w:u w:val="single"/>
      <w:lang w:val="uk-UA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23">
    <w:name w:val="заголовок 2"/>
    <w:basedOn w:val="Normal"/>
    <w:next w:val="Normal"/>
    <w:qFormat/>
    <w:pPr>
      <w:keepNext w:val="true"/>
      <w:spacing w:before="60" w:after="60"/>
      <w:jc w:val="center"/>
    </w:pPr>
    <w:rPr>
      <w:b/>
      <w:bCs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bCs/>
      <w:sz w:val="26"/>
      <w:szCs w:val="26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ind w:left="1134" w:right="3090" w:hanging="1"/>
    </w:pPr>
    <w:rPr>
      <w:b/>
      <w:bCs/>
      <w:sz w:val="24"/>
      <w:szCs w:val="24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jc w:val="center"/>
    </w:pPr>
    <w:rPr>
      <w:b/>
      <w:bCs/>
      <w:sz w:val="28"/>
      <w:szCs w:val="28"/>
      <w:lang w:val="uk-UA"/>
    </w:rPr>
  </w:style>
  <w:style w:type="paragraph" w:styleId="12">
    <w:name w:val="Назва об'єкта1"/>
    <w:basedOn w:val="Normal"/>
    <w:qFormat/>
    <w:pPr>
      <w:ind w:left="11482" w:right="425" w:hanging="0"/>
      <w:jc w:val="center"/>
    </w:pPr>
    <w:rPr>
      <w:rFonts w:ascii="UkrainianBaltica;Arial" w:hAnsi="UkrainianBaltica;Arial" w:cs="UkrainianBaltica;Arial"/>
      <w:sz w:val="24"/>
      <w:szCs w:val="24"/>
      <w:u w:val="single"/>
      <w:lang w:val="uk-UA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212">
    <w:name w:val="Основний текст з відступом 21"/>
    <w:basedOn w:val="Normal"/>
    <w:qFormat/>
    <w:pPr>
      <w:suppressAutoHyphens w:val="true"/>
      <w:ind w:left="0" w:right="0" w:firstLine="459"/>
      <w:jc w:val="both"/>
    </w:pPr>
    <w:rPr>
      <w:sz w:val="24"/>
      <w:szCs w:val="24"/>
      <w:lang w:val="uk-UA"/>
    </w:rPr>
  </w:style>
  <w:style w:type="paragraph" w:styleId="13">
    <w:name w:val="Цитата1"/>
    <w:basedOn w:val="Normal"/>
    <w:qFormat/>
    <w:pPr>
      <w:ind w:left="-108" w:right="-108" w:hanging="0"/>
      <w:jc w:val="center"/>
    </w:pPr>
    <w:rPr>
      <w:sz w:val="22"/>
      <w:szCs w:val="22"/>
      <w:lang w:val="uk-UA"/>
    </w:rPr>
  </w:style>
  <w:style w:type="paragraph" w:styleId="311">
    <w:name w:val="Основний текст з відступом 31"/>
    <w:basedOn w:val="Normal"/>
    <w:qFormat/>
    <w:pPr>
      <w:suppressAutoHyphens w:val="true"/>
      <w:ind w:left="0" w:right="0" w:firstLine="204"/>
      <w:jc w:val="both"/>
    </w:pPr>
    <w:rPr>
      <w:sz w:val="22"/>
      <w:szCs w:val="22"/>
      <w:lang w:val="uk-UA"/>
    </w:rPr>
  </w:style>
  <w:style w:type="paragraph" w:styleId="Header">
    <w:name w:val="header.Знак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szCs w:val="24"/>
    </w:rPr>
  </w:style>
  <w:style w:type="paragraph" w:styleId="312">
    <w:name w:val="Основний текст 31"/>
    <w:basedOn w:val="Normal"/>
    <w:qFormat/>
    <w:pPr>
      <w:jc w:val="center"/>
    </w:pPr>
    <w:rPr>
      <w:sz w:val="22"/>
      <w:szCs w:val="22"/>
      <w:lang w:val="uk-UA"/>
    </w:rPr>
  </w:style>
  <w:style w:type="paragraph" w:styleId="14">
    <w:name w:val="Червоний рядок1"/>
    <w:basedOn w:val="Normal"/>
    <w:qFormat/>
    <w:pPr>
      <w:ind w:left="0" w:right="0" w:firstLine="851"/>
    </w:pPr>
    <w:rPr>
      <w:sz w:val="28"/>
      <w:szCs w:val="28"/>
      <w:lang w:val="uk-UA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lang w:val="en-US" w:eastAsia="zh-CN" w:bidi="ar-SA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24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1">
    <w:name w:val="Header"/>
    <w:basedOn w:val="Normal"/>
    <w:pPr>
      <w:autoSpaceDE w:val="true"/>
    </w:pPr>
    <w:rPr>
      <w:rFonts w:ascii="Verdana" w:hAnsi="Verdana" w:cs="Verdana"/>
      <w:lang w:val="en-US"/>
    </w:rPr>
  </w:style>
  <w:style w:type="paragraph" w:styleId="25">
    <w:name w:val="Çíàê Çíàê Çíàê Çíàê Çíàê Çíàê Çíàê Çíàê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72">
    <w:name w:val="çàãîëîâîê 7"/>
    <w:basedOn w:val="Normal"/>
    <w:next w:val="Normal"/>
    <w:qFormat/>
    <w:pPr>
      <w:keepNext w:val="true"/>
      <w:widowControl w:val="false"/>
      <w:jc w:val="center"/>
    </w:pPr>
    <w:rPr>
      <w:b/>
      <w:bCs/>
      <w:sz w:val="28"/>
      <w:szCs w:val="28"/>
      <w:lang w:val="uk-UA"/>
    </w:rPr>
  </w:style>
  <w:style w:type="paragraph" w:styleId="26">
    <w:name w:val="çàãîëîâîê 2"/>
    <w:basedOn w:val="Normal"/>
    <w:next w:val="Normal"/>
    <w:qFormat/>
    <w:pPr>
      <w:keepNext w:val="true"/>
      <w:spacing w:before="60" w:after="60"/>
      <w:jc w:val="center"/>
    </w:pPr>
    <w:rPr>
      <w:b/>
      <w:bCs/>
      <w:lang w:val="uk-UA"/>
    </w:rPr>
  </w:style>
  <w:style w:type="paragraph" w:styleId="Header2">
    <w:name w:val="header.Çíàê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2">
    <w:name w:val="çàãîëîâîê 4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4">
    <w:name w:val="çàãîëîâîê 3"/>
    <w:basedOn w:val="Normal"/>
    <w:next w:val="Normal"/>
    <w:qFormat/>
    <w:pPr>
      <w:keepNext w:val="true"/>
      <w:jc w:val="center"/>
    </w:pPr>
    <w:rPr>
      <w:b/>
      <w:bCs/>
      <w:sz w:val="26"/>
      <w:szCs w:val="26"/>
      <w:lang w:val="uk-UA"/>
    </w:rPr>
  </w:style>
  <w:style w:type="paragraph" w:styleId="Style21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Нормальний текст"/>
    <w:basedOn w:val="Normal"/>
    <w:qFormat/>
    <w:pPr>
      <w:autoSpaceDE w:val="true"/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Style25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A3">
    <w:name w:val="a3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Установа"/>
    <w:basedOn w:val="Normal"/>
    <w:qFormat/>
    <w:pPr>
      <w:keepNext w:val="true"/>
      <w:keepLines/>
      <w:autoSpaceDE w:val="true"/>
      <w:spacing w:before="120" w:after="0"/>
      <w:jc w:val="center"/>
    </w:pPr>
    <w:rPr>
      <w:rFonts w:ascii="Antiqua;Times New Roman" w:hAnsi="Antiqua;Times New Roman" w:cs="Times New Roman"/>
      <w:b/>
      <w:sz w:val="40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241">
    <w:name w:val="Style24"/>
    <w:basedOn w:val="Normal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18">
    <w:name w:val=" Знак Знак18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8">
    <w:name w:val="Обичний"/>
    <w:basedOn w:val="Normal"/>
    <w:qFormat/>
    <w:pPr>
      <w:autoSpaceDE w:val="true"/>
      <w:ind w:left="0" w:right="0" w:firstLine="709"/>
      <w:jc w:val="both"/>
    </w:pPr>
    <w:rPr>
      <w:rFonts w:ascii="Times New Roman" w:hAnsi="Times New Roman" w:cs="Times New Roman"/>
      <w:color w:val="000000"/>
      <w:sz w:val="26"/>
      <w:lang w:val="uk-UA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BodyText2">
    <w:name w:val="Body Text 2"/>
    <w:basedOn w:val="LONormal"/>
    <w:qFormat/>
    <w:pPr>
      <w:widowControl/>
      <w:snapToGrid w:val="true"/>
      <w:spacing w:lineRule="auto" w:line="312"/>
      <w:jc w:val="both"/>
    </w:pPr>
    <w:rPr/>
  </w:style>
  <w:style w:type="paragraph" w:styleId="43">
    <w:name w:val="Маркований список 4"/>
    <w:basedOn w:val="Normal"/>
    <w:qFormat/>
    <w:pPr>
      <w:autoSpaceDE w:val="true"/>
      <w:ind w:left="1132" w:right="0" w:hanging="283"/>
    </w:pPr>
    <w:rPr>
      <w:rFonts w:ascii="Times New Roman" w:hAnsi="Times New Roman" w:cs="Times New Roman"/>
    </w:rPr>
  </w:style>
  <w:style w:type="paragraph" w:styleId="Tabl">
    <w:name w:val="tab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31">
    <w:name w:val="Вміст таблиці"/>
    <w:basedOn w:val="Normal"/>
    <w:qFormat/>
    <w:pPr>
      <w:suppressLineNumbers/>
    </w:pPr>
    <w:rPr/>
  </w:style>
  <w:style w:type="paragraph" w:styleId="Style32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Style33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07:00Z</dcterms:created>
  <dc:creator>Upr NS</dc:creator>
  <dc:description/>
  <cp:keywords/>
  <dc:language>en-US</dc:language>
  <cp:lastModifiedBy>loda</cp:lastModifiedBy>
  <cp:lastPrinted>2014-12-30T10:43:00Z</cp:lastPrinted>
  <dcterms:modified xsi:type="dcterms:W3CDTF">2015-01-05T14:07:00Z</dcterms:modified>
  <cp:revision>3</cp:revision>
  <dc:subject/>
  <dc:title>Додаток № 1</dc:title>
</cp:coreProperties>
</file>