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245"/>
        <w:rPr/>
      </w:pPr>
      <w:r>
        <w:rPr>
          <w:sz w:val="28"/>
          <w:szCs w:val="28"/>
        </w:rPr>
        <w:t xml:space="preserve">від «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» січня 2015 року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/0/5-15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го комітету з підготовки та проведення чемпіонату Європи 2015 року з ракетомодельного спо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ЮТ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голова обласної державної адміністрації, голова оргкоміте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АНОВ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Анатолі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президент Федерації ракетомодельного спорту України, </w:t>
            </w:r>
            <w:r>
              <w:rPr>
                <w:color w:val="000000"/>
                <w:sz w:val="28"/>
                <w:szCs w:val="28"/>
                <w:lang w:val="ru-RU"/>
              </w:rPr>
              <w:t>заступник головиоргкомітету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ЯБОКОН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ихайло Володими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чемпіонатуЄвропи 2015 року з ракетомодельного спорту, заступник головиоргкомітету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БОРОДА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Анатолі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молоді та спорту облдержадміністрації, секретар оргкомітету</w:t>
            </w:r>
          </w:p>
        </w:tc>
      </w:tr>
      <w:tr>
        <w:trPr>
          <w:trHeight w:val="449" w:hRule="atLeast"/>
        </w:trPr>
        <w:tc>
          <w:tcPr>
            <w:tcW w:w="9781" w:type="dxa"/>
            <w:gridSpan w:val="2"/>
            <w:tcBorders/>
          </w:tcPr>
          <w:p>
            <w:pPr>
              <w:pStyle w:val="Heading2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ргкомітету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Львівський облавтодор»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хайл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логії та природних ресурсів облдержадміністрації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інфраструктури і дорожнього господарствадепартаментурозвитку інфраструктури і дорожнього господарства та паливно– енергетичного комплексу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КАЛО</w:t>
              <w:br/>
              <w:t>Наталія Володимирівна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з питань культури, національностей та релігій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ркетинг-директор чемпіонату Європи</w:t>
            </w:r>
            <w:r>
              <w:rPr>
                <w:color w:val="000000"/>
                <w:sz w:val="28"/>
                <w:szCs w:val="28"/>
                <w:lang w:val="ru-RU"/>
              </w:rPr>
              <w:t>2015 року з ракетомодельного спорту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етрович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Західного регіонального управління Державної прикордонної служби  Україн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БИНСЬКИЙ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Олександрович</w:t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Львівської митниці Державної фіскальної служби (за згодою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Юрій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ловного управління Державної служби надзвичайних ситуацій України у Львівській області 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Дмитрович</w:t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Головного управління МВСУкраїни у Львівс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змагань Федерації ракетомодельного спорту України</w:t>
              <w:br/>
              <w:t>(за згодою)</w:t>
            </w:r>
          </w:p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автомобільних доріг у Львівській області (за згодою)</w:t>
            </w:r>
          </w:p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горМиро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еликогрибовицької сільської ради</w:t>
              <w:br/>
              <w:t>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ИПА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митроІва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автомобільної інспекції Головного управління МВС України у Льві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Романович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ьний директор Львівської обласної державної телерадіокомпанії (за згодо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5713" w:type="dxa"/>
            <w:tcBorders/>
          </w:tcPr>
          <w:p>
            <w:pPr>
              <w:pStyle w:val="Heading2"/>
              <w:tabs>
                <w:tab w:val="clear" w:pos="708"/>
                <w:tab w:val="left" w:pos="72" w:leader="none"/>
              </w:tabs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ерший заступник голови Жовк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ступник голови</w:t>
        <w:tab/>
        <w:tab/>
        <w:tab/>
        <w:tab/>
      </w:r>
      <w:bookmarkStart w:id="0" w:name="_GoBack"/>
      <w:bookmarkEnd w:id="0"/>
      <w:r>
        <w:rPr>
          <w:b/>
          <w:sz w:val="28"/>
          <w:szCs w:val="28"/>
        </w:rPr>
        <w:t xml:space="preserve">                    Ю.Т.  Підліс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6372" w:hanging="0"/>
      <w:outlineLvl w:val="1"/>
    </w:pPr>
    <w:rPr>
      <w:b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у виносці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і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і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5:00Z</dcterms:created>
  <dc:creator>RePack by Diakov</dc:creator>
  <dc:description/>
  <cp:keywords/>
  <dc:language>en-US</dc:language>
  <cp:lastModifiedBy>loda</cp:lastModifiedBy>
  <cp:lastPrinted>2015-01-12T15:38:00Z</cp:lastPrinted>
  <dcterms:modified xsi:type="dcterms:W3CDTF">2015-01-16T11:09:00Z</dcterms:modified>
  <cp:revision>3</cp:revision>
  <dc:subject/>
  <dc:title/>
</cp:coreProperties>
</file>