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одаток 2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245"/>
        <w:rPr/>
      </w:pPr>
      <w:r>
        <w:rPr>
          <w:sz w:val="28"/>
          <w:szCs w:val="28"/>
        </w:rPr>
        <w:t xml:space="preserve">від «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»  січн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/0/5-15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ласних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рганізації та проведення чемпіонату Європи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акетомодельного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25"/>
        <w:gridCol w:w="1843"/>
        <w:gridCol w:w="2552"/>
      </w:tblGrid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виконанн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сти кошторис організації та проведення чемпіонату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І. Волкано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Кондратьє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ес-конференцію з представниками федерацій, спортсменами, журналістам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іч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Майбород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. Маркевич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Гарен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 проведення соціальної промо-кампанії, використовуючи зовнішню та друковану рекламу (розміщення афіш на сіті-лайтах і білбордах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ічня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сипан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увати та провести засідання оргкомітету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трав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Майб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Волкан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друковану продукцію: афіші, програми, представницькі значки членів оргкомітету, преси та судді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ли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. Волкано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Гар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Кондратьє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висвітлення подій, пов’язаних з організацією і підготовкою змагань, у засобах масової інформації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22 травня до 3 верес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сипа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ев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Майбор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Гарен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місце для проведення змагань:</w:t>
              <w:br/>
              <w:t>- провести вирубку кущів,</w:t>
              <w:br/>
              <w:t>- монтування кладок для переходу кана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ли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Балиц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Щ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ід’їзд до місця проведення чемпіонату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ли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агр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Лазарен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увати сценарій офіційного відкриття та закриття чемпіонату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Майбород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Гаренк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Кондратьє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ити план зустрічі та супроводження спортсменів та делегацій до місця проведення чемпіонату та в зворотному напрямку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. </w:t>
            </w:r>
            <w:r>
              <w:rPr>
                <w:sz w:val="28"/>
                <w:szCs w:val="28"/>
                <w:lang w:val="ru-RU"/>
              </w:rPr>
              <w:t>Хутня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. Волкано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Кондратьє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швидкий перетин кордону для учасників та спортивних делегацій чемпіонату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0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ресь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бинськ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оказову</w:t>
            </w:r>
            <w:r>
              <w:rPr>
                <w:sz w:val="28"/>
                <w:szCs w:val="28"/>
                <w:lang w:eastAsia="ar-SA"/>
              </w:rPr>
              <w:t xml:space="preserve"> танцювальну програму у виконанні дитячо-юнацьких національних та хореографічних колективі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Гамкал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медичне забезпечення змагань:</w:t>
              <w:br/>
              <w:t>- виділення карети швидкої допомоги,</w:t>
              <w:br/>
              <w:t xml:space="preserve">- забезпечити присутність головного ліка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8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Чечо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увати систему безпеки спортсменів, членів делегацій та </w:t>
            </w:r>
            <w:r>
              <w:rPr>
                <w:sz w:val="28"/>
                <w:szCs w:val="28"/>
                <w:lang w:val="ru-RU"/>
              </w:rPr>
              <w:t>гляда</w:t>
            </w:r>
            <w:r>
              <w:rPr>
                <w:sz w:val="28"/>
                <w:szCs w:val="28"/>
              </w:rPr>
              <w:t>чів під час проведення змагань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1-28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гарі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:</w:t>
            </w:r>
          </w:p>
          <w:p>
            <w:pPr>
              <w:pStyle w:val="Normal"/>
              <w:ind w:righ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регулювання руху автотранспорту на дорозі загального користування поблизу місця проведення змагань,</w:t>
              <w:br/>
              <w:t>- гарантувати безпеку спортсменів, членів делегацій та глядачів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супровід автобусів зі спортсменами від готелю до місця проведення змагань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1-28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Хутня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увати протипожежне забезпечення чемпіонату та виділення автомобіля протипожежної охорони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1-28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митров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автобуси для перевезення спортсменів під час проведення чемпіонату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-28 серпня 2015 рок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ра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</w:t>
        <w:tab/>
        <w:tab/>
        <w:tab/>
        <w:tab/>
        <w:t xml:space="preserve">                                               Ю.Т.  Підліс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0" w:top="833" w:footer="0" w:bottom="850"/>
      <w:pgNumType w:start="2"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і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у виносці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6:00Z</dcterms:created>
  <dc:creator>RePack by Diakov</dc:creator>
  <dc:description/>
  <cp:keywords/>
  <dc:language>en-US</dc:language>
  <cp:lastModifiedBy>loda</cp:lastModifiedBy>
  <cp:lastPrinted>2015-01-12T15:37:00Z</cp:lastPrinted>
  <dcterms:modified xsi:type="dcterms:W3CDTF">2015-01-16T11:10:00Z</dcterms:modified>
  <cp:revision>4</cp:revision>
  <dc:subject/>
  <dc:title/>
</cp:coreProperties>
</file>