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Header"/>
        <w:tabs>
          <w:tab w:val="clear" w:pos="4320"/>
          <w:tab w:val="clear" w:pos="8640"/>
        </w:tabs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Header"/>
        <w:tabs>
          <w:tab w:val="clear" w:pos="4320"/>
          <w:tab w:val="clear" w:pos="8640"/>
        </w:tabs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Header"/>
        <w:tabs>
          <w:tab w:val="clear" w:pos="4320"/>
          <w:tab w:val="clear" w:pos="8640"/>
        </w:tabs>
        <w:ind w:left="64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 березня  2015 року</w:t>
      </w:r>
    </w:p>
    <w:p>
      <w:pPr>
        <w:pStyle w:val="Header"/>
        <w:tabs>
          <w:tab w:val="clear" w:pos="4320"/>
          <w:tab w:val="clear" w:pos="8640"/>
        </w:tabs>
        <w:ind w:left="6480" w:hanging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6/0/5-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 xml:space="preserve">Координаційно-дорадчої ради з питань підприємництва </w:t>
      </w:r>
    </w:p>
    <w:p>
      <w:pPr>
        <w:pStyle w:val="Normal"/>
        <w:ind w:right="-2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>при облдержадміністрації</w:t>
      </w:r>
    </w:p>
    <w:p>
      <w:pPr>
        <w:pStyle w:val="Normal"/>
        <w:ind w:right="-2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65"/>
      </w:tblGrid>
      <w:tr>
        <w:trPr>
          <w:cantSplit w:val="true"/>
        </w:trPr>
        <w:tc>
          <w:tcPr>
            <w:tcW w:w="3180" w:type="dxa"/>
            <w:tcBorders/>
          </w:tcPr>
          <w:p>
            <w:pPr>
              <w:pStyle w:val="Normal"/>
              <w:spacing w:lineRule="auto" w:line="216" w:before="40" w:after="60"/>
              <w:ind w:hanging="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ТКА</w:t>
              <w:br/>
              <w:t>Олег Михайлович</w:t>
            </w:r>
          </w:p>
        </w:tc>
        <w:tc>
          <w:tcPr>
            <w:tcW w:w="6465" w:type="dxa"/>
            <w:tcBorders/>
          </w:tcPr>
          <w:p>
            <w:pPr>
              <w:pStyle w:val="Normal"/>
              <w:overflowPunct w:val="false"/>
              <w:spacing w:lineRule="auto" w:line="216" w:before="40" w:after="6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асної державної адміністрації, голова Координаційної ради</w:t>
            </w:r>
          </w:p>
          <w:p>
            <w:pPr>
              <w:pStyle w:val="Normal"/>
              <w:overflowPunct w:val="false"/>
              <w:spacing w:lineRule="auto" w:line="216" w:before="40" w:after="6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0" w:type="dxa"/>
            <w:tcBorders/>
          </w:tcPr>
          <w:p>
            <w:pPr>
              <w:pStyle w:val="Normal"/>
              <w:spacing w:lineRule="auto" w:line="216" w:before="40" w:after="60"/>
              <w:ind w:hanging="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ЛИНСЬКИЙ</w:t>
              <w:br/>
              <w:t>Ростислав Теодозійович</w:t>
            </w:r>
          </w:p>
        </w:tc>
        <w:tc>
          <w:tcPr>
            <w:tcW w:w="6465" w:type="dxa"/>
            <w:tcBorders/>
          </w:tcPr>
          <w:p>
            <w:pPr>
              <w:pStyle w:val="Normal"/>
              <w:overflowPunct w:val="false"/>
              <w:spacing w:lineRule="auto" w:line="216" w:before="40" w:after="6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о.першого заступника голови обласної державної адміністрації, заступник голови Координаційної ради</w:t>
            </w:r>
          </w:p>
          <w:p>
            <w:pPr>
              <w:pStyle w:val="Normal"/>
              <w:overflowPunct w:val="false"/>
              <w:spacing w:lineRule="auto" w:line="216" w:before="40" w:after="6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  <w:br/>
              <w:t>Андрій Миколайович</w:t>
            </w:r>
          </w:p>
        </w:tc>
        <w:tc>
          <w:tcPr>
            <w:tcW w:w="6465" w:type="dxa"/>
            <w:tcBorders/>
          </w:tcPr>
          <w:p>
            <w:pPr>
              <w:pStyle w:val="Normal"/>
              <w:overflowPunct w:val="false"/>
              <w:spacing w:lineRule="auto" w:line="216" w:before="40" w:after="6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 Комітету підприємців Львівщини, секретар Координаційної ради (за згодою)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/>
          </w:tcPr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ординаційної ради:</w:t>
            </w:r>
          </w:p>
          <w:p>
            <w:pPr>
              <w:pStyle w:val="Normal"/>
              <w:spacing w:before="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ЬТЮК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Олегович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3" w:hanging="36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Львівської бізнес-школи 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МЕС</w:t>
              <w:br/>
              <w:t>Зеновій Микола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hanging="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асоціації роботодавців Львівської області 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ЮБА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Ром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9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ГО “Розвиток громади” 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Бондар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рослав Михайл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член Всеукраїнської громадської організації«Українсько-Австрійське товариство «Галіція»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ЩЕВСЬКИЙ</w:t>
            </w:r>
          </w:p>
          <w:p>
            <w:pPr>
              <w:pStyle w:val="Normal"/>
              <w:snapToGrid w:val="false"/>
              <w:ind w:right="-3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алентин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відувач відділу розвитку територіальних громад транскордонного співробітництва інституту регіональних досліджень ім.М.І.Долішнього Національної академії наук Україн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ДЗАЛЬ</w:t>
            </w:r>
          </w:p>
          <w:p>
            <w:pPr>
              <w:pStyle w:val="Normal"/>
              <w:snapToGrid w:val="false"/>
              <w:ind w:right="-3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Григор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 ГО “Центр громадської адвокатури”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ІЙК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Богдан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Львівського обласного осередку Всеукраїнської громадської організації «Всеукраїнська Асоціація Автомобільних Перевізників» 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ЦУ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голова наглядової ради Асоціації “Європейський вибір”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рослав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член Асоціації “Львівський кластер інформаційних технологій та бізнес-послуг”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НИ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я Матвіївна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"Агенція розвитку підприємництва жінок та молоді"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ІНСЬК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я Валеріївна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ради територіального відділення Всеукраїнської громадської організації платників податків України у Львівській області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хайл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езидент Львівської обласної організації роботодавців транспорту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" w:before="40" w:after="60"/>
              <w:ind w:right="-3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ЗДА</w:t>
              <w:br/>
              <w:t>Олег Михайлович</w:t>
            </w:r>
          </w:p>
          <w:p>
            <w:pPr>
              <w:pStyle w:val="Normal"/>
              <w:snapToGrid w:val="false"/>
              <w:spacing w:lineRule="atLeast" w:line="24" w:before="40" w:after="60"/>
              <w:ind w:right="-3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 ради ГО “Львів'янин” 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ЬКО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Львівського обласного центру сприяння розвитку сільського зеленого туризму Спілки сприяння розвитку сільського зеленого туризму в Україні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ІЛЬКІВ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асиль Ярослав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582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- голова організації роботодавців “Об’єднання роботодавців “Добробут” 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ЖУ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 Дмитр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39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а Суспільно-культурного товариства Гуцульщина у м.Львов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 згодою)</w:t>
            </w:r>
          </w:p>
          <w:p>
            <w:pPr>
              <w:pStyle w:val="Normal"/>
              <w:widowControl/>
              <w:tabs>
                <w:tab w:val="clear" w:pos="720"/>
                <w:tab w:val="left" w:pos="39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КОРОПЕЦЬК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 Мафтей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39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іце-президент Львівської торгово-промислової палати 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 згодою)</w:t>
            </w:r>
          </w:p>
          <w:p>
            <w:pPr>
              <w:pStyle w:val="Normal"/>
              <w:tabs>
                <w:tab w:val="clear" w:pos="720"/>
                <w:tab w:val="left" w:pos="39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ШТА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Петр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12" w:leader="none"/>
                <w:tab w:val="left" w:pos="582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голова Бориславської міської громадської організації “Асоціація роботодавців м.Борислав” (за згодою)</w:t>
            </w:r>
          </w:p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582" w:leader="none"/>
              </w:tabs>
              <w:snapToGrid w:val="false"/>
              <w:spacing w:before="20" w:after="20"/>
              <w:ind w:firstLine="1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ЕМСЬК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он Василь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39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член правління всеукраїнської громадської організації «Асоціація дистриб'юторів, виробників і продавців професійного звукового і світлового обладнання, музичних інструментів” (за згодою)</w:t>
            </w:r>
          </w:p>
          <w:p>
            <w:pPr>
              <w:pStyle w:val="Normal"/>
              <w:widowControl/>
              <w:tabs>
                <w:tab w:val="clear" w:pos="720"/>
                <w:tab w:val="left" w:pos="39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Луцишин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’яна Йосипівна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іональний менеджер Західноукраїнської філії Європейської Бізнес Асоціації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ИЛІВСЬК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Дмитр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голова громадської організації «Об’єднання підприємців Львівщини «Крок»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НИКУЛИШИ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Віктор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391" w:leader="none"/>
                <w:tab w:val="left" w:pos="733" w:leader="none"/>
              </w:tabs>
              <w:snapToGrid w:val="false"/>
              <w:spacing w:lineRule="atLeast" w: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енеральний директор ТзОВ “Маркет Універсал ЛТД” Львівський обласний осередок Всеукраїнської організації “Аптеч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фесійна асоціація Україн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ЛЄС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ихайло Сергій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зидент громадського клубу інтелектуально-творчої ініціативи «Династія»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ВАК</w:t>
              <w:br/>
              <w:t>Іван Миколай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олова Львівського обласного об'єднання організацій роботодавців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ЩИШИН</w:t>
              <w:br/>
              <w:t>Ярослав Іванович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Громадського обєднання “Спільнота Львівської бізнес-школи УКУ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4" w:before="40" w:after="60"/>
              <w:ind w:right="-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ІРА</w:t>
            </w:r>
          </w:p>
          <w:p>
            <w:pPr>
              <w:pStyle w:val="Normal"/>
              <w:snapToGrid w:val="false"/>
              <w:spacing w:lineRule="atLeast" w:line="24" w:before="40" w:after="60"/>
              <w:ind w:right="-3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олодимирович</w:t>
            </w:r>
          </w:p>
          <w:p>
            <w:pPr>
              <w:pStyle w:val="Normal"/>
              <w:snapToGrid w:val="false"/>
              <w:spacing w:lineRule="atLeast" w:line="24" w:before="40" w:after="60"/>
              <w:ind w:right="-3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олова правління “Центр підтримки і сприяння захисту прав людини” 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УТОК</w:t>
            </w:r>
          </w:p>
          <w:p>
            <w:pPr>
              <w:pStyle w:val="Normal"/>
              <w:spacing w:lineRule="atLeast" w:line="24" w:before="40" w:after="60"/>
              <w:ind w:right="-38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я Федорівна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391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иректор ТОВ “Матаі-Україна” Ініціативна група підприємців “Стоп-хабар”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4" w:before="40" w:after="60"/>
              <w:ind w:right="-38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ДЕЦЬКИЙ</w:t>
            </w:r>
          </w:p>
          <w:p>
            <w:pPr>
              <w:pStyle w:val="Normal"/>
              <w:snapToGrid w:val="false"/>
              <w:spacing w:lineRule="atLeast" w:line="24" w:before="40" w:after="60"/>
              <w:ind w:right="-3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Лікандр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ник Польсько-Української Господарської Палат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</w:t>
              <w:br/>
              <w:t>Ростислав Юрійович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іце-президент Конфедерації ділових кіл Львівщини (за згодою)</w:t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А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 Василь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зидент Інституту транскордонного співробітництва та європейської інтеграції (за згодою)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ЛЯ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 Ма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391" w:leader="none"/>
              </w:tabs>
              <w:snapToGrid w:val="false"/>
              <w:spacing w:lineRule="atLeast" w: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тавник Асоціації “Львівська реклама” 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 згодою)</w:t>
            </w:r>
          </w:p>
          <w:p>
            <w:pPr>
              <w:pStyle w:val="Normal"/>
              <w:tabs>
                <w:tab w:val="clear" w:pos="720"/>
                <w:tab w:val="left" w:pos="391" w:leader="none"/>
              </w:tabs>
              <w:snapToGrid w:val="false"/>
              <w:spacing w:lineRule="atLeast" w: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НИЦЬКИЙ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трович</w:t>
            </w:r>
          </w:p>
        </w:tc>
        <w:tc>
          <w:tcPr>
            <w:tcW w:w="64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397" w:leader="none"/>
              </w:tabs>
              <w:snapToGrid w:val="false"/>
              <w:spacing w:lineRule="atLeast" w:line="2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едставник Данської Бізнес Асоціації в Україні (за згодою)</w:t>
            </w:r>
          </w:p>
        </w:tc>
      </w:tr>
    </w:tbl>
    <w:p>
      <w:pPr>
        <w:pStyle w:val="Normal"/>
        <w:ind w:right="-2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о.першого заступника голови</w:t>
        <w:tab/>
        <w:tab/>
        <w:tab/>
        <w:tab/>
        <w:tab/>
        <w:t>Р.Т. Замлин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907"/>
      <w:pgNumType w:start="1"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6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6"/>
      <w:szCs w:val="20"/>
      <w:lang w:val="uk-U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30:00Z</dcterms:created>
  <dc:creator>loda</dc:creator>
  <dc:description/>
  <cp:keywords/>
  <dc:language>en-US</dc:language>
  <cp:lastModifiedBy>loda</cp:lastModifiedBy>
  <cp:lastPrinted>2015-03-06T11:18:00Z</cp:lastPrinted>
  <dcterms:modified xsi:type="dcterms:W3CDTF">2015-03-25T15:30:00Z</dcterms:modified>
  <cp:revision>2</cp:revision>
  <dc:subject/>
  <dc:title>normal</dc:title>
</cp:coreProperties>
</file>