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6EA8FE"/>
          <w:lang w:val="uk-UA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color w:val="FFFFFF"/>
          <w:lang w:val="en-US"/>
        </w:rPr>
      </w:pPr>
      <w:r>
        <w:rPr>
          <w:color w:val="2F6FFF"/>
        </w:rPr>
        <w:t>24</w:t>
      </w:r>
      <w:r>
        <w:rPr>
          <w:color w:val="2F6FFF"/>
          <w:lang w:val="uk-UA"/>
        </w:rPr>
        <w:t xml:space="preserve"> березня</w:t>
      </w:r>
      <w:r>
        <w:rPr>
          <w:color w:val="2F6FFF"/>
        </w:rPr>
        <w:t xml:space="preserve"> 2015 року</w:t>
        <w:tab/>
        <w:t xml:space="preserve">                       Львів</w:t>
        <w:tab/>
        <w:t xml:space="preserve">                                                  № </w:t>
      </w:r>
      <w:r>
        <w:rPr>
          <w:color w:val="2F6FFF"/>
          <w:lang w:val="en-US"/>
        </w:rPr>
        <w:t>121/0/5-15</w:t>
      </w:r>
    </w:p>
    <w:p>
      <w:pPr>
        <w:pStyle w:val="Normal"/>
        <w:rPr>
          <w:b/>
          <w:b/>
          <w:color w:val="FFFFFF"/>
          <w:sz w:val="26"/>
          <w:szCs w:val="26"/>
          <w:lang w:val="en-US"/>
        </w:rPr>
      </w:pPr>
      <w:r>
        <w:rPr>
          <w:b/>
          <w:color w:val="FFFFFF"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становлення весняно-літнь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орони на лов риби, інших водни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іоресурсів у рибогосподарс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одних об’єктах Львівської області в 2015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6, п. 3 ст. 16, ст. 41 Закону України „Про місцеві державні адміністрації”, відповідно до законів України „Про рибне господарство, промислове рибальство та охорону водних біоресурсів”, „Про рибу, інші водні живі ресурси та харчову продукцію з них”,  постанови Кабінету Міністрів України від 18 липня 1998  року №1126 „Про затвердження Порядку здійснення любительського і спортивного рибальства”, Правил любительського і спортивного рибальства, затверджених наказом Державного комітету рибного господарства України від 15 лютого 1999 року №19, зареєстрованого у Міністерстві юстиції України 28 квітня 1999 року за №269/3562 (із внесеними змінами), Правил промислового рибальства в рибогосподарських водних об’єктах України, затверджених наказом Державного комітету рибного господарства України від 18 березня 1999 року №33, зареєстрованого у Міністерстві юстиції України 25 травня 1999 року за № 326/3619 (із внесеними змінами), з метою посилення охорони, відтворення та збільшення рибних запасів, попередження та недопущення порушень Правил рибальства та залучення до цієї роботи громадськості в період з 1 квітня до 30 червня 2014 року на водоймах Львівської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голосити квітень, травень, червень </w:t>
      </w:r>
      <w:r>
        <w:rPr>
          <w:sz w:val="28"/>
          <w:szCs w:val="28"/>
          <w:lang w:val="uk-UA"/>
        </w:rPr>
        <w:t>2015</w:t>
      </w:r>
      <w:r>
        <w:rPr>
          <w:sz w:val="28"/>
          <w:szCs w:val="28"/>
        </w:rPr>
        <w:t xml:space="preserve"> року місяцями охорони нерестуючої риб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території Львівської області в цей період заборонити будь-яке рибальство, а також вилов раків у такі терміни:</w:t>
      </w:r>
    </w:p>
    <w:p>
      <w:pPr>
        <w:pStyle w:val="Normal"/>
        <w:tabs>
          <w:tab w:val="clear" w:pos="708"/>
          <w:tab w:val="left" w:pos="0" w:leader="none"/>
        </w:tabs>
        <w:ind w:left="340" w:firstLine="22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асейні р</w:t>
      </w:r>
      <w:r>
        <w:rPr>
          <w:sz w:val="28"/>
          <w:szCs w:val="28"/>
          <w:lang w:val="uk-UA"/>
        </w:rPr>
        <w:t>ічки</w:t>
      </w:r>
      <w:r>
        <w:rPr>
          <w:sz w:val="28"/>
          <w:szCs w:val="28"/>
        </w:rPr>
        <w:t xml:space="preserve"> Дністер з 1 квіт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0 червня;</w:t>
      </w:r>
    </w:p>
    <w:p>
      <w:pPr>
        <w:pStyle w:val="Normal"/>
        <w:tabs>
          <w:tab w:val="clear" w:pos="708"/>
          <w:tab w:val="left" w:pos="0" w:leader="none"/>
        </w:tabs>
        <w:ind w:left="340" w:firstLine="22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асейнах рік Західний Буг, Сян та Стир  з 1 квітня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20 травня;</w:t>
      </w:r>
    </w:p>
    <w:p>
      <w:pPr>
        <w:pStyle w:val="Normal"/>
        <w:tabs>
          <w:tab w:val="clear" w:pos="708"/>
          <w:tab w:val="left" w:pos="0" w:leader="none"/>
        </w:tabs>
        <w:ind w:left="340" w:firstLine="227"/>
        <w:jc w:val="both"/>
        <w:rPr/>
      </w:pPr>
      <w:r>
        <w:rPr>
          <w:sz w:val="28"/>
          <w:szCs w:val="28"/>
        </w:rPr>
        <w:t xml:space="preserve">- у всіх водосховищах, технічних водоймах з 1 квіт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0 червн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придаткових системах водойм (протоки, гирла, стариці, розливи водойм, які тимчасово заповнюються водою в період весняної повені) з 1 квіт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30 червн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к виняток, дозволити любительське рибальство: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uk-UA"/>
        </w:rPr>
        <w:t>Річка</w:t>
      </w:r>
      <w:r>
        <w:rPr>
          <w:sz w:val="28"/>
          <w:szCs w:val="28"/>
        </w:rPr>
        <w:t xml:space="preserve"> Дністер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лівому березі в межах міста Самбір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ід впадіння р. Стрв`яж вниз по течії по лівій стороні до автомобільного моста в районі «Будови» (Самбірський район)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. Колодруби – на відстані 500 м по обидві сторони проти течії від автомобільного моста (Миколаївський район);</w:t>
      </w:r>
    </w:p>
    <w:p>
      <w:pPr>
        <w:pStyle w:val="Normal"/>
        <w:tabs>
          <w:tab w:val="clear" w:pos="708"/>
          <w:tab w:val="left" w:pos="0" w:leader="none"/>
          <w:tab w:val="left" w:pos="2595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с. Надітичі – від межі села вверх по течії на відстані 500 м по обидві сторони (Миколаївський район)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іж селами Дем’янка-Наддністрянська Жидачівського району та Підгірці</w:t>
        <w:br/>
      </w:r>
      <w:r>
        <w:rPr>
          <w:sz w:val="28"/>
          <w:szCs w:val="28"/>
          <w:lang w:val="uk-UA"/>
        </w:rPr>
        <w:t>Миколаївського</w:t>
      </w:r>
      <w:r>
        <w:rPr>
          <w:sz w:val="28"/>
          <w:szCs w:val="28"/>
        </w:rPr>
        <w:t xml:space="preserve"> району по обидві сторони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с. Молотів до впадіння р.Луг по лівому березі (Жидачівський район)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підвісного моста в с. Голешів вниз по течії на відстані 500 м по лівому березі (Жидачівський район)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автомобільного моста смт Журавно по правому березі до впадіння</w:t>
        <w:br/>
        <w:t>р</w:t>
      </w:r>
      <w:r>
        <w:rPr>
          <w:sz w:val="28"/>
          <w:szCs w:val="28"/>
          <w:lang w:val="uk-UA"/>
        </w:rPr>
        <w:t>ічки</w:t>
      </w:r>
      <w:r>
        <w:rPr>
          <w:sz w:val="28"/>
          <w:szCs w:val="28"/>
        </w:rPr>
        <w:t xml:space="preserve"> Свіча (Жидачівський район);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автомобільного моста с. Заліски вверх по течії на відстані 500 м по лівому березі (Жидачів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lang w:val="uk-UA"/>
        </w:rPr>
        <w:t>Річка</w:t>
      </w:r>
      <w:r>
        <w:rPr>
          <w:sz w:val="28"/>
          <w:szCs w:val="28"/>
        </w:rPr>
        <w:t xml:space="preserve"> Верещиця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автомобільного моста в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кий Любінь вниз по течії до межі с.Порічч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Городоц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247" w:leader="none"/>
        </w:tabs>
        <w:ind w:left="540" w:hanging="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чка</w:t>
      </w:r>
      <w:r>
        <w:rPr>
          <w:sz w:val="28"/>
          <w:szCs w:val="28"/>
        </w:rPr>
        <w:t xml:space="preserve"> Стрий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с. Ісаї вверх по течії до 500-метрової охоронної зони Явірської ГЕС (Турківський район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правому березі по течії в межах смт Верхнє Синьовидне Сколівського району;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 лівому березі в межах м. Стрий;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межі с.Ходовичі до с. Стриганці по обидві сторони (Стрийський район);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межі с. Іванівці до с. Заріччя по обидві сторони (Жидачівський район);</w:t>
      </w:r>
    </w:p>
    <w:p>
      <w:pPr>
        <w:pStyle w:val="Normal"/>
        <w:tabs>
          <w:tab w:val="clear" w:pos="708"/>
          <w:tab w:val="left" w:pos="620" w:leader="none"/>
          <w:tab w:val="left" w:pos="22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. Жидачів – від автомобільного моста вверх по течії по обидві сторони до межі м. Жидач</w:t>
      </w:r>
      <w:r>
        <w:rPr>
          <w:sz w:val="28"/>
          <w:szCs w:val="28"/>
          <w:lang w:val="uk-UA"/>
        </w:rPr>
        <w:t>ева.</w:t>
      </w:r>
    </w:p>
    <w:p>
      <w:pPr>
        <w:pStyle w:val="Normal"/>
        <w:tabs>
          <w:tab w:val="clear" w:pos="708"/>
          <w:tab w:val="left" w:pos="2247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lang w:val="uk-UA"/>
        </w:rPr>
        <w:t>Річка</w:t>
      </w:r>
      <w:r>
        <w:rPr>
          <w:sz w:val="28"/>
          <w:szCs w:val="28"/>
        </w:rPr>
        <w:t xml:space="preserve"> Опір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2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впадіння р</w:t>
      </w:r>
      <w:r>
        <w:rPr>
          <w:sz w:val="28"/>
          <w:szCs w:val="28"/>
          <w:lang w:val="uk-UA"/>
        </w:rPr>
        <w:t>ічки</w:t>
      </w:r>
      <w:r>
        <w:rPr>
          <w:sz w:val="28"/>
          <w:szCs w:val="28"/>
        </w:rPr>
        <w:t xml:space="preserve"> Орява до впадіння р</w:t>
      </w:r>
      <w:r>
        <w:rPr>
          <w:sz w:val="28"/>
          <w:szCs w:val="28"/>
          <w:lang w:val="uk-UA"/>
        </w:rPr>
        <w:t>ічки</w:t>
      </w:r>
      <w:r>
        <w:rPr>
          <w:sz w:val="28"/>
          <w:szCs w:val="28"/>
        </w:rPr>
        <w:t xml:space="preserve"> Кам’янка (Сколів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lang w:val="uk-UA"/>
        </w:rPr>
        <w:t>Річка</w:t>
      </w:r>
      <w:r>
        <w:rPr>
          <w:sz w:val="28"/>
          <w:szCs w:val="28"/>
        </w:rPr>
        <w:t xml:space="preserve"> Західний Буг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межі м. Червонограда до межі с. Конотопи (Сокальський район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с. Ульвівок до межі с. Пісочне (Сокаль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вадівське водосховище («Завадів») – вздовж бетонної дамби (Яворівський район)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/>
      </w:pPr>
      <w:r>
        <w:rPr>
          <w:sz w:val="28"/>
          <w:szCs w:val="28"/>
        </w:rPr>
        <w:t xml:space="preserve">3.7. Добротвірське водосховище («Добротвір»)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 лівому березі за течією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чки</w:t>
      </w:r>
      <w:r>
        <w:rPr>
          <w:sz w:val="28"/>
          <w:szCs w:val="28"/>
        </w:rPr>
        <w:t xml:space="preserve"> Західний Буг від 500-метрової зони садкового господарства («ЦМК рибдільниця  Добротвір») до 500-метрової зони греблі Добротвірської ТЕС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Віжомлянське хвостосховище («Віжомля») – вздовж берегової зони від             с. Віжомля (Яворівський район)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Гамаліївське водосховище («Гамаліївка») – по береговій лінії від                        с. Гамаліївка в межах від гідротехнічних споруд ТЕЦ-2 до закінчення бетонного покриття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Стебниківське водосховище («Доброгостів»)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здовж бетонної греблі та по лівому березі за течією </w:t>
      </w:r>
      <w:r>
        <w:rPr>
          <w:sz w:val="28"/>
          <w:szCs w:val="28"/>
          <w:lang w:val="uk-UA"/>
        </w:rPr>
        <w:t>річки Колодниця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/>
      </w:pPr>
      <w:r>
        <w:rPr>
          <w:sz w:val="28"/>
          <w:szCs w:val="28"/>
        </w:rPr>
        <w:t xml:space="preserve">3.11. Недільчинське водосховище біля с. Заваді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 всій акваторії за винятком місця нересту протяжністю 1050 м з боку впадіння </w:t>
      </w:r>
      <w:r>
        <w:rPr>
          <w:sz w:val="28"/>
          <w:szCs w:val="28"/>
          <w:lang w:val="uk-UA"/>
        </w:rPr>
        <w:t>річки Недільчина</w:t>
      </w:r>
      <w:r>
        <w:rPr>
          <w:sz w:val="28"/>
          <w:szCs w:val="28"/>
        </w:rPr>
        <w:t xml:space="preserve"> (Жовків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2. Водосховище Малий Гноєнець («Прилбичі») – з бетонної дамби, а також на відстані 800 м по правому березі  і на відстані 2000м по лівому березі від бетонної дамби (Яворівський район)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досховище Великий Гноєнець («Терновиця»)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о правому березі на відстані 700 м та по лівому березі на відстані 900 м від водозливної споруди (Яворів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. Оз. Заріччя – на південному березі озера на віддалі 300 м від дороги Львів-Жидачів до межі с. Заріччя (Жидачівс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358" w:leader="none"/>
        </w:tabs>
        <w:ind w:firstLine="540"/>
        <w:jc w:val="both"/>
        <w:rPr/>
      </w:pPr>
      <w:r>
        <w:rPr>
          <w:sz w:val="28"/>
          <w:szCs w:val="28"/>
        </w:rPr>
        <w:t xml:space="preserve">3.15. Щирецьке водосховище («Глинна Наварія»): 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/>
      </w:pPr>
      <w:r>
        <w:rPr>
          <w:sz w:val="28"/>
          <w:szCs w:val="28"/>
        </w:rPr>
        <w:t>- від автомобільного моста біля риббази УТМР по лівому березі до спортивної бази «Спартак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 автомобільного моста біля риббази УТМР по правому березі до заливу в с. Малечкович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6. Водойми Миколаївської РО УТМР – «Чисте», «Середнє», «Глибоке», «Мисливське», «Барвінок», водойма в урочищі «Болото», водойма на території Берездівецької с/р, кар’єр в с.Розвадові – на спеціально відведених позанерестових ділянках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Золочівське водосховище по вул. Шевченка в м. Золо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 вздовж дамби та 300 м від дамби північного берег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вок в парку Жовтневий (м.Золочів) – вздовж дамби та 100 м від дамби західного берег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9. Унятицьке водосховище с. Унятичі – вздовж дамби (Дрогобицький район)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Водойма «Уличнянка»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берегова смуга від с. Доброгостів до шлюз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мби перекриття (Дрогобицький район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/>
      </w:pPr>
      <w:r>
        <w:rPr>
          <w:sz w:val="28"/>
          <w:szCs w:val="28"/>
        </w:rPr>
        <w:t xml:space="preserve">3.21. Ставок «Пляж» м. Городок 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від монаха випуску води водойми Городок-Центральний до спортивної будки по лівій сторон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2. Ставок Яворівської районної ради УТМР – на спеціально відведеній позанерестовій ділянці (Яворівський район).</w:t>
      </w:r>
    </w:p>
    <w:p>
      <w:pPr>
        <w:pStyle w:val="Normal"/>
        <w:tabs>
          <w:tab w:val="clear" w:pos="708"/>
          <w:tab w:val="left" w:pos="0" w:leader="none"/>
          <w:tab w:val="left" w:pos="6358" w:leader="none"/>
        </w:tabs>
        <w:ind w:firstLine="567"/>
        <w:jc w:val="both"/>
        <w:rPr/>
      </w:pPr>
      <w:r>
        <w:rPr>
          <w:sz w:val="28"/>
          <w:szCs w:val="28"/>
        </w:rPr>
        <w:t xml:space="preserve">3.23. Водойми в межах м. Жидачева («Промінь», «Гребний канал», «Чисті озера»)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 спеціально відведених позанерестових ділянк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4. У всіх інших водоймах (частинах водойм), в тому числі наданих в оренду (крім виробників продукції аквакультури, зареєстрованих в органах рибоохорони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неперелічених </w:t>
      </w:r>
      <w:r>
        <w:rPr>
          <w:sz w:val="28"/>
          <w:szCs w:val="28"/>
          <w:lang w:val="uk-UA"/>
        </w:rPr>
        <w:t>у цьому розпорядженні,</w:t>
      </w:r>
      <w:r>
        <w:rPr>
          <w:sz w:val="28"/>
          <w:szCs w:val="28"/>
        </w:rPr>
        <w:t xml:space="preserve"> будь-яке рибальство забороне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илов риби в нерестовий період дозволити всім громадянам однією поплавковою або донною вудкою з одним гачком і спінінг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ільки з берега на спеціально визначених ділянках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п. 3 цьог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ротягом нерестового періоду заборонити проводити у рибогосподарських водних об’єктах та в прибережних захисних смугах днопоглиблювальні, вибухові, бурові роботи, видобуток гравію та піщано-гравійної суміші, трелювання лісу, крім відновлювальних та аварійних робіт, що проводяться уповноваженими органами на викон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гальнодержавної цільової програми розвитку водного господарства та екологічного оздоровлення басейну річки Дніпро на період до 2021 року, затв</w:t>
      </w:r>
      <w:r>
        <w:rPr>
          <w:sz w:val="28"/>
          <w:szCs w:val="28"/>
          <w:lang w:val="uk-UA"/>
        </w:rPr>
        <w:t>ердженого</w:t>
      </w:r>
      <w:r>
        <w:rPr>
          <w:sz w:val="28"/>
          <w:szCs w:val="28"/>
        </w:rPr>
        <w:t xml:space="preserve"> Законом України від 24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2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483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а також заборонити пересування будь-яких плавзасобів, крім суден спеціально уповноважених органів, які здійснюють охорону водних біоресурсів та у випадку надзвичайної потреб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твердити план спільних заходів щодо посилення контролю за охороною рибних запасів та інших водних біоресурсів у водоймах Львівської області на період весняно-літньої заборони на вилов риби в 2015 році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оловам районних державних адміністрацій, міським головам міст обласного значення здійснювати контроль за виконанням заходів та надавати всебічну допомогу органам рибоохорони щодо боротьби з браконьєрським виловом риб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у інформаційної діяльності та комунікацій з громадськістю обласної державної адміністрації (Гречин Г.) забезпечити широке висвітлення інформації щодо проведення тримісячника з охорони і відтворення рибних запасів у водоймах області у ЗМ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Львіврибоохороні (Кравець Л.М.) про хід виконання розпорядження інформувати обласну державну адміністрацію до 10 липня 2015 року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1. 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О.М. Синю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" w:hAnsi="Arial" w:cs="Arial"/>
      <w:b/>
      <w:sz w:val="32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sz w:val="32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кадру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7:00Z</dcterms:created>
  <dc:creator>LIDA</dc:creator>
  <dc:description/>
  <cp:keywords/>
  <dc:language>en-US</dc:language>
  <cp:lastModifiedBy>loda</cp:lastModifiedBy>
  <cp:lastPrinted>2015-03-23T14:57:00Z</cp:lastPrinted>
  <dcterms:modified xsi:type="dcterms:W3CDTF">2015-03-27T08:07:00Z</dcterms:modified>
  <cp:revision>2</cp:revision>
  <dc:subject/>
  <dc:title/>
</cp:coreProperties>
</file>