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0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ЗАТВЕРДЖЕ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зпорядженням гол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ід"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>"</w:t>
            </w:r>
            <w:r>
              <w:rPr/>
              <w:t xml:space="preserve"> березня </w:t>
            </w:r>
            <w:r>
              <w:rPr>
                <w:lang w:val="en-US"/>
              </w:rPr>
              <w:t>2015</w:t>
            </w:r>
            <w:r>
              <w:rPr/>
              <w:t xml:space="preserve"> </w:t>
            </w:r>
            <w:r>
              <w:rPr>
                <w:lang w:val="en-US"/>
              </w:rPr>
              <w:t>року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/0/5-1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>аходи з проведення місячника озеленення, прибирання та благоустрою і Дня довкіл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сти загальнообласну одноденну акцію до Дня довкілля.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епартамент екології та  природних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сурсів облдержадміністрації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ермін: 9 квітня 2015 року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творити відповідні територіальні робочі групи у населених пунктах, залучивши до них представників громадських організацій.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ні державні адміністрації, 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іські виконавчі комітети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ермін: до 6 березня 2015 року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рганізувати та провести виступ на Львівській обласній державній телерадіокомпанії щодо підготовки до Дня довкілля і місячника благоустрою, впорядкування сміттєзвалищ до Дня довкілля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епартамент екології та  природних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сурсів облдержадміністрації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Забезпечити інформування населення через ЗМІ (радіо, телебачення, Інтернет) щодо підготовки та проведення місячника з озеленення та благоустрою і Дня довкілля, в т.ч. підготовки та подання у ЗМІ звернення до мешканців Львівщини з нагоди проведення Дня довкілля та місячника благоустрою  на Львівщині.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Львівська обласна державна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лерадіокомпанія,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ідділ прес – служби апарату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блдержадміністрації, 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епартамент екології та природних ресурсів       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Провести упорядкування та благоустрій русел та берегів річок, каналів, джерел, водойм, в т.ч. ліквідацію несанкціонованих сміттєзвалищ на берегах річок та прибережних смугах, а також вжити заходи стосовно розчистки від сміття каналів, придорожніх кюветів, гідротехнічних спо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Львівське обласне управління вод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сурсів,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Створити  нові зелені насадження (лісів, парків і скверів тощо), провести посадки дерев та кущів, благоустрій закріплених територій.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Львівське обласне управління лісового та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исливськ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епартамент житлово-комун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осподарства облдержадміністрації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епартамент екології та природних ресурсі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лдержадміністра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оловне управління Держземагентства 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Львівській області, Головне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ержсанепідслужби у Львівській області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епартамент з питань цивільного захис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блдержадміністрації, департамент освіт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уки облдержадміністрації,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Забезпечити приведення існуючих сміттєзвалищ до належного стану та ліквідація несанкціонованих сміттєзвалищ на територіях населених пун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епартамент житлово-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осподарства облдержадміністрації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епартамент екології та природних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есурсів облдержадміністрації,           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 Провести впорядкування територій кладов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епартамент житлово-ко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осподарства облдержадміністрації,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епартамент екології та природних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есурсів облдержадміністрації, районні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і адміністрації, балансоутримувачі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 Організувати упорядкування територій лісництв.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Львівське обласне управління лісового та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исливського господарства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Організувати прибирання смуг відчуження доріг загального корист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лужба автомобільних доріг у Львів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Здійснити посадку дерев вздовж смуг відчуження доріг загального користування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лужба автомобільних доріг у Львівській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ласті, Львівське обласне управління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лісового та мисливського господарств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  Очистити від заростання смуг відчуження автомобільних доріг.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лужба автомобільних доріг у Львів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 Забезпечи участь в  акціях особам, зареєстрованим у центрах зайнятості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Львівський обласний центр зайнятості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рмін: протягом акції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32:00Z</dcterms:created>
  <dc:creator>User</dc:creator>
  <dc:description/>
  <cp:keywords/>
  <dc:language>en-US</dc:language>
  <cp:lastModifiedBy>loda</cp:lastModifiedBy>
  <cp:lastPrinted>2015-03-04T14:28:00Z</cp:lastPrinted>
  <dcterms:modified xsi:type="dcterms:W3CDTF">2015-03-06T14:45:00Z</dcterms:modified>
  <cp:revision>3</cp:revision>
  <dc:subject/>
  <dc:title>Загальнообласні заходи Львівської області з проведення місячника з озеленення та благоустрою і Дня довкілля</dc:title>
</cp:coreProperties>
</file>