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</w:t>
      </w:r>
      <w:r>
        <w:rPr/>
        <w:t xml:space="preserve">Додаток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</w:t>
      </w:r>
      <w:r>
        <w:rPr/>
        <w:t>до розпорядження голов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</w:t>
      </w:r>
      <w:r>
        <w:rPr/>
        <w:t>обладміністрації</w:t>
      </w:r>
    </w:p>
    <w:p>
      <w:pPr>
        <w:pStyle w:val="Normal"/>
        <w:ind w:left="720" w:hanging="0"/>
        <w:rPr>
          <w:lang w:val="ru-RU"/>
        </w:rPr>
      </w:pPr>
      <w:r>
        <w:rPr/>
        <w:t xml:space="preserve">                                                                    </w:t>
      </w:r>
      <w:r>
        <w:rPr/>
        <w:t>від</w:t>
      </w:r>
      <w:r>
        <w:rPr>
          <w:lang w:val="en-US"/>
        </w:rPr>
        <w:t xml:space="preserve"> 5 </w:t>
      </w:r>
      <w:r>
        <w:rPr/>
        <w:t xml:space="preserve"> березня 2015 року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№ </w:t>
      </w:r>
      <w:r>
        <w:rPr>
          <w:lang w:val="ru-RU"/>
        </w:rPr>
        <w:t xml:space="preserve">71/0/5-15    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  К  Л  А  Д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ординаційно-дорадчого органу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обласної державної адміністрації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 справах вразливих категорій громадян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6"/>
        <w:gridCol w:w="309"/>
        <w:gridCol w:w="5340"/>
      </w:tblGrid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ІДЛІС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Cs w:val="20"/>
              </w:rPr>
              <w:t>Юрій Теодо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ГІЛ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рія Леонідів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заступник голови обласної державної адміністрації, голова Координаційно-дорадчого органу    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ступник директора департаменту інформаційної діяльності та комунікацій з громадськістю обласної державної адміністрації</w:t>
            </w:r>
            <w:r>
              <w:rPr>
                <w:szCs w:val="20"/>
              </w:rPr>
              <w:t xml:space="preserve">, заступник </w:t>
            </w:r>
            <w:r>
              <w:rPr>
                <w:szCs w:val="20"/>
                <w:lang w:val="ru-RU"/>
              </w:rPr>
              <w:t>голови Координаційно-дорадчого органу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1085" w:hRule="atLeast"/>
        </w:trPr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ЯКОВЕЦЬ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ксана Степанівна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ступник директора департаменту соціального захисту населення обласної державної адміністрації, секретар Координаційно-дорадчого органу</w:t>
            </w:r>
            <w:bookmarkStart w:id="0" w:name="_GoBack"/>
            <w:bookmarkEnd w:id="0"/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9494" w:type="dxa"/>
            <w:gridSpan w:val="4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Cs w:val="20"/>
                <w:lang w:val="ru-RU"/>
              </w:rPr>
              <w:t>Члени Координаційно-дорадчого органу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>
          <w:trHeight w:val="724" w:hRule="atLeast"/>
        </w:trPr>
        <w:tc>
          <w:tcPr>
            <w:tcW w:w="38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992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ТАМАНЧУК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Cs w:val="20"/>
                <w:lang w:val="ru-RU"/>
              </w:rPr>
              <w:t xml:space="preserve">Василь Іванович  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Style1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ї обласної організації «Чорнобиль 86» (за згодою)</w:t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УГАЙ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натолій Андрійович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Style1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го обласного осередку Всеукраїнської громадської організації «Всеукраїнське об’єднання ветеранів Чорнобиля» (за згодою)</w:t>
            </w:r>
          </w:p>
          <w:p>
            <w:pPr>
              <w:pStyle w:val="Style1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УРЕНОК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алентина Лаврентіївна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го обласного благодійного фонду «Діти Чорнобиля Львівщини»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КРЕВСЬКИЙ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ндрій Євстахович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lang w:val="ru-RU"/>
              </w:rPr>
            </w:pPr>
            <w:r>
              <w:rPr>
                <w:szCs w:val="20"/>
                <w:lang w:val="ru-RU"/>
              </w:rPr>
              <w:t>юрисконсульт Львівської обласної організації Української спілки ветеранів Афганістану (за згодою)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ІВАНЧУК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Іванна Іванівна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го обласного відділення міжнародного благодійного фонду «Допомога дітям Чорнобиля»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ІВАНЧУК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Cs w:val="20"/>
                <w:lang w:val="ru-RU"/>
              </w:rPr>
              <w:t>Оксана Степанівна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ступник директора обласного центру зайнятості (за згодою)</w:t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УСИЙ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іктор Васильович</w:t>
            </w:r>
          </w:p>
        </w:tc>
        <w:tc>
          <w:tcPr>
            <w:tcW w:w="309" w:type="dxa"/>
            <w:tcBorders/>
          </w:tcPr>
          <w:p>
            <w:pPr>
              <w:pStyle w:val="Style18"/>
              <w:snapToGrid w:val="false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чальник юридичного відділу апарату обласної державної адміністрації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АВРІН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олодимир Степанович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Cs w:val="20"/>
              </w:rPr>
              <w:t>начальник управління</w:t>
            </w:r>
            <w:r>
              <w:rPr>
                <w:szCs w:val="20"/>
                <w:lang w:val="ru-RU"/>
              </w:rPr>
              <w:t xml:space="preserve"> архітектури, містобудування та інфраструктурних проектів обласної державної адміністрації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АЙОРЕНКО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етяна Петрівна</w:t>
            </w:r>
          </w:p>
          <w:p>
            <w:pPr>
              <w:pStyle w:val="Normal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ї міської громадської організації «Полин Чорнобиля»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ОЙСЕЄНК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szCs w:val="20"/>
                <w:lang w:val="ru-RU"/>
              </w:rPr>
              <w:t xml:space="preserve">Валентин Анісімович 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обласного відділення Товариства Червоного Хреста (за згодою)</w:t>
            </w:r>
          </w:p>
        </w:tc>
      </w:tr>
      <w:tr>
        <w:trPr>
          <w:trHeight w:val="1024" w:hRule="atLeast"/>
        </w:trPr>
        <w:tc>
          <w:tcPr>
            <w:tcW w:w="3845" w:type="dxa"/>
            <w:gridSpan w:val="2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ЕДЗЕЛЬСЬКА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алина Всеволодівна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начальник Головного управління Пенсійного фонду України у Львівській області (за згодою)</w:t>
            </w:r>
          </w:p>
        </w:tc>
      </w:tr>
      <w:tr>
        <w:trPr>
          <w:trHeight w:val="795" w:hRule="atLeast"/>
        </w:trPr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ШИВАК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етяна Петрівна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головний лікар Львівського обласного Державного спеціалізованого диспансеру радіаційного захисту населення (за згодою) </w:t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МЕРЕЧИНСЬКИЙ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севолод Богданович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ї обласної організації «Союз Чорнобиль України»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ТАБАКА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Ігор Михайлович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lang w:val="ru-RU"/>
              </w:rPr>
            </w:pPr>
            <w:r>
              <w:rPr>
                <w:szCs w:val="20"/>
                <w:lang w:val="ru-RU"/>
              </w:rPr>
              <w:t>Заступник голови Львівської обласної організації Української спілки ветеранів Афганістану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ЧЕЧОТКА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Богдан Романович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директор департаменту охорони здоров’я обласної державної адміністрації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ШЕЛУДЬКО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вітлана Валеріївна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Львівської міської благодійної організації «Покоління Чорнобиля»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ЮЗЕФОВИЧ                             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Ігор Юліанович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олова відокремленого підрозділу ВГОГЧК «Чорнобиль-Єдність» у Львівській області (за згодою)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</w:tr>
      <w:tr>
        <w:trPr/>
        <w:tc>
          <w:tcPr>
            <w:tcW w:w="3829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ЯРЕМЧУК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Михайло Мілентійович</w:t>
            </w:r>
          </w:p>
        </w:tc>
        <w:tc>
          <w:tcPr>
            <w:tcW w:w="325" w:type="dxa"/>
            <w:gridSpan w:val="2"/>
            <w:tcBorders/>
          </w:tcPr>
          <w:p>
            <w:pPr>
              <w:pStyle w:val="Normal"/>
              <w:snapToGrid w:val="false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генеральний директор Львівської аптечної корпорації (за згодою) 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left"/>
        <w:rPr/>
      </w:pPr>
      <w:r>
        <w:rPr>
          <w:b/>
          <w:lang w:val="ru-RU"/>
        </w:rPr>
        <w:t>Заступник голови                                                                В.</w:t>
      </w:r>
      <w:r>
        <w:rPr>
          <w:b/>
        </w:rPr>
        <w:t>М.</w:t>
      </w:r>
      <w:r>
        <w:rPr>
          <w:b/>
          <w:lang w:val="ru-RU"/>
        </w:rPr>
        <w:t xml:space="preserve"> Хар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і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інтервалів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07:00Z</dcterms:created>
  <dc:creator>pom-zast6</dc:creator>
  <dc:description/>
  <dc:language>en-US</dc:language>
  <cp:lastModifiedBy>loda</cp:lastModifiedBy>
  <cp:lastPrinted>2015-03-06T09:59:00Z</cp:lastPrinted>
  <dcterms:modified xsi:type="dcterms:W3CDTF">2015-03-06T15:07:00Z</dcterms:modified>
  <cp:revision>3</cp:revision>
  <dc:subject/>
  <dc:title/>
</cp:coreProperties>
</file>