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 листопада 2014 року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642/0/5-14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ої групи з опрацювання звернень учасників антитерористичної операції та визначення критеріїв і механізмів виділення земельних ділян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ТАЛЬ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лерійович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в. о. заступника голови </w:t>
            </w:r>
            <w:r>
              <w:rPr>
                <w:spacing w:val="1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>, голова робочої групи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5103" w:hanging="51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Р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Степанович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рхітектури, містобудування та інфраструктурних проектів обласної державної адміністрації, заступник голови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АРЧУК</w:t>
            </w:r>
          </w:p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тем Вікто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головний спеціаліст відділу реалізації житлових програм управління архітектури, містобудування та інфраструктурних проектів обласної державної адміністрації, секретар робочої групи</w:t>
            </w:r>
          </w:p>
        </w:tc>
      </w:tr>
      <w:tr>
        <w:trPr>
          <w:trHeight w:val="449" w:hRule="atLeast"/>
        </w:trPr>
        <w:tc>
          <w:tcPr>
            <w:tcW w:w="9648" w:type="dxa"/>
            <w:gridSpan w:val="2"/>
            <w:tcBorders/>
          </w:tcPr>
          <w:p>
            <w:pPr>
              <w:pStyle w:val="Heading2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sz w:val="28"/>
                <w:szCs w:val="28"/>
              </w:rPr>
              <w:t>Члени робочої групи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ОЛ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Богдан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житлового господарства департаменту житлового господарства та інфраструктури Львівської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КОРОВА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Степан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иродних ресурсів та регулювання земельних відносин департаменту містобудування Львівс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УС</w:t>
            </w:r>
          </w:p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а Семен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УС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іктор Васильович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обласної державної 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УПАЦ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ндрій Іго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ловний спеціаліст сектору запобігання та виявлення корупції апарату обласної державної 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Ярослав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житлової групи Західного територіального квартирного-експлуатаційного управління Збройних Сил України, підполковник</w:t>
            </w:r>
            <w:r>
              <w:rPr>
                <w:sz w:val="28"/>
                <w:szCs w:val="28"/>
                <w:lang w:val="ru-RU"/>
              </w:rPr>
              <w:t xml:space="preserve">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КО 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  <w:sz w:val="28"/>
                <w:szCs w:val="28"/>
              </w:rPr>
              <w:t>Василь Богдан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юридичного відділу Головного управління Держземагентства у Льві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Сергійович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pacing w:val="-12"/>
                <w:sz w:val="8"/>
                <w:szCs w:val="8"/>
              </w:rPr>
            </w:pPr>
            <w:r>
              <w:rPr>
                <w:spacing w:val="-12"/>
                <w:sz w:val="28"/>
                <w:szCs w:val="28"/>
              </w:rPr>
              <w:t>начальник відділу соціального забезпечення Львівського обласного військового комісаріату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І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Іван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ерший заступник начальника Головного управління Держземагентства у Льві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ЯКОВЕЦЬ</w:t>
              <w:br/>
              <w:t>Оксана Степан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директора департаменту </w:t>
            </w:r>
            <w:r>
              <w:rPr>
                <w:bCs/>
                <w:sz w:val="28"/>
                <w:szCs w:val="28"/>
              </w:rPr>
              <w:t>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 о. заступника голови</w:t>
        <w:tab/>
        <w:tab/>
        <w:tab/>
        <w:t xml:space="preserve">                                  С. В. Росстальний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character" w:styleId="Style13">
    <w:name w:val="Шрифт абзацу за промовчанням"/>
    <w:qFormat/>
    <w:rPr/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ZnakZnak1">
    <w:name w:val=" Znak Znak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29:00Z</dcterms:created>
  <dc:creator>euro05</dc:creator>
  <dc:description/>
  <cp:keywords/>
  <dc:language>en-US</dc:language>
  <cp:lastModifiedBy>zag6</cp:lastModifiedBy>
  <cp:lastPrinted>2013-01-08T12:03:00Z</cp:lastPrinted>
  <dcterms:modified xsi:type="dcterms:W3CDTF">2015-08-03T08:29:00Z</dcterms:modified>
  <cp:revision>2</cp:revision>
  <dc:subject/>
  <dc:title/>
</cp:coreProperties>
</file>