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до розпорядж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и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>обл</w:t>
      </w:r>
      <w:r>
        <w:rPr>
          <w:sz w:val="28"/>
          <w:szCs w:val="28"/>
          <w:lang w:val="ru-RU"/>
        </w:rPr>
        <w:t xml:space="preserve">асної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від 18 квітня 2013 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ку № 182/0/5-13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(у редакції розпорядження голови 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>обл</w:t>
      </w:r>
      <w:r>
        <w:rPr>
          <w:sz w:val="28"/>
          <w:szCs w:val="28"/>
          <w:lang w:val="ru-RU"/>
        </w:rPr>
        <w:t xml:space="preserve">асної </w:t>
      </w:r>
      <w:r>
        <w:rPr>
          <w:sz w:val="28"/>
          <w:szCs w:val="28"/>
        </w:rPr>
        <w:t xml:space="preserve">державної адміністрації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від ____________№_____________)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СКЛАД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ісії державних нагор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ри Львівській обласній державній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3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781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ерший заступник голови обласної державної адміністрації, голова Коміс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ЕМЕТА</w:t>
              <w:br/>
              <w:t>Тетяна Сергіївна</w:t>
            </w:r>
          </w:p>
        </w:tc>
        <w:tc>
          <w:tcPr>
            <w:tcW w:w="6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головний спеціаліст відділу персоналу та нагород апарату обласної державної адміністрації, секретар Комісії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Члени Комісії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33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781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Богд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КОВСЬКИЙ</w:t>
              <w:br/>
              <w:t>Семен Олекс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завідувач кафедри статистики економічного факультету Львівського національного університету імені Івана Франка, професор, заслужений економіст Україн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 </w:t>
              <w:br/>
              <w:t>Володимир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ректор Львівського національного університету імені Івана Франка (за згодою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КО</w:t>
              <w:br/>
              <w:t>Іван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обласної державної адміністр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ШУК</w:t>
              <w:br/>
              <w:t>Оксан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заступник керівника апара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</w:t>
              <w:br/>
              <w:t>Юрій Ігорович</w:t>
            </w:r>
          </w:p>
        </w:tc>
        <w:tc>
          <w:tcPr>
            <w:tcW w:w="6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Львівської обласної ради (за згодою)</w:t>
            </w:r>
          </w:p>
        </w:tc>
      </w:tr>
    </w:tbl>
    <w:p>
      <w:pPr>
        <w:pStyle w:val="Normal"/>
        <w:spacing w:lineRule="auto" w:line="288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yle14">
    <w:name w:val="Нижні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46:00Z</dcterms:created>
  <dc:creator>kadry0</dc:creator>
  <dc:description/>
  <cp:keywords/>
  <dc:language>en-US</dc:language>
  <cp:lastModifiedBy>Loda54321</cp:lastModifiedBy>
  <cp:lastPrinted>2021-03-03T14:37:00Z</cp:lastPrinted>
  <dcterms:modified xsi:type="dcterms:W3CDTF">2021-03-03T12:38:00Z</dcterms:modified>
  <cp:revision>5</cp:revision>
  <dc:subject/>
  <dc:title>Додаток</dc:title>
</cp:coreProperties>
</file>