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498" w:leader="none"/>
        </w:tabs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632" w:hanging="0"/>
        <w:rPr/>
      </w:pPr>
      <w:r>
        <w:rPr>
          <w:sz w:val="28"/>
          <w:szCs w:val="28"/>
          <w:lang w:val="uk-UA"/>
        </w:rPr>
        <w:t>від ___________ №_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грн)</w:t>
      </w:r>
    </w:p>
    <w:tbl>
      <w:tblPr>
        <w:tblW w:w="1583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600"/>
        <w:gridCol w:w="2280"/>
        <w:gridCol w:w="1440"/>
        <w:gridCol w:w="1436"/>
        <w:gridCol w:w="600"/>
        <w:gridCol w:w="720"/>
        <w:gridCol w:w="600"/>
        <w:gridCol w:w="600"/>
        <w:gridCol w:w="480"/>
        <w:gridCol w:w="600"/>
        <w:gridCol w:w="600"/>
        <w:gridCol w:w="1200"/>
        <w:gridCol w:w="1200"/>
        <w:gridCol w:w="1680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47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4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 xml:space="preserve">Спеціальний ф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омунальні послуги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здоров’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 652 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 652 800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 652 800,00</w:t>
            </w:r>
          </w:p>
        </w:tc>
      </w:tr>
      <w:tr>
        <w:trPr>
          <w:trHeight w:val="4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71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3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пеціалізована стаціонарна медична допомога населенн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uk-UA"/>
              </w:rPr>
              <w:t>-114 0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4 00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-114 000,00</w:t>
            </w:r>
          </w:p>
        </w:tc>
      </w:tr>
      <w:tr>
        <w:trPr>
          <w:trHeight w:val="5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3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анаторно-курортна допомога населенн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76 9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76 90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76 9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6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Медико-соціальний захист дітей-сиріт і дітей, позбавлених батьківського піклува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00 0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00 00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00 000,00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6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творення банків крові та її компонент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0 000,00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0 000,00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0 000,00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2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пеціалізована амбулаторно-поліклінічна допомога населенн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6 0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6 00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6 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6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Проведення належної медико-соціальної експертизи (МСЕК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0 000,00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0 000,00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0 000,00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15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6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Забезпечення діяльності інших закладів у сфері охорони здоров’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 050 0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 050 00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 050 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7194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8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 629 7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 629 70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 629 700,00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  <w:tab/>
      <w:tab/>
      <w:t xml:space="preserve">                                       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4:00Z</dcterms:created>
  <dc:creator>User</dc:creator>
  <dc:description/>
  <dc:language>en-US</dc:language>
  <cp:lastModifiedBy>zag9</cp:lastModifiedBy>
  <cp:lastPrinted>2021-02-24T10:28:00Z</cp:lastPrinted>
  <dcterms:modified xsi:type="dcterms:W3CDTF">2021-03-01T13:54:00Z</dcterms:modified>
  <cp:revision>2</cp:revision>
  <dc:subject/>
  <dc:title>Додаток</dc:title>
</cp:coreProperties>
</file>