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6.03.2018 № 242/0/5-18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розпорядження голови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4320" w:firstLine="7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№___________)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омісії з питань надання підприємствам та організаціям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ромадських організацій осіб з інвалідністю прав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 користування пільгами з оподаткування</w:t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93"/>
      </w:tblGrid>
      <w:tr>
        <w:trPr>
          <w:trHeight w:val="765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 Анатолій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>
          <w:trHeight w:val="103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/>
            </w:pPr>
            <w:r>
              <w:rPr>
                <w:bCs/>
                <w:szCs w:val="28"/>
                <w:lang w:val="ru-RU"/>
              </w:rPr>
              <w:t xml:space="preserve">СТЕПАНЮК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left="54" w:hanging="0"/>
              <w:rPr/>
            </w:pPr>
            <w:r>
              <w:rPr>
                <w:sz w:val="28"/>
                <w:szCs w:val="28"/>
              </w:rPr>
              <w:t>т. в. о. директора департаменту соціального захисту населення обласної державної адміністрації, заступник голови комісії</w:t>
            </w:r>
          </w:p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ЖУ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Іван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начальника управління – начальник відділу оплати праці, охорони праці та соціально-трудових відносин управління з питань праці та сімейної політики 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647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ИГА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голова Львівської обласної організації Українського товариства глухих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Львівського обласного центру зайнятості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Ш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яна Миколаї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з питань праці та сімейної політики 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color w:val="FF0000"/>
                <w:szCs w:val="28"/>
                <w:shd w:fill="FFFFFF" w:val="clear"/>
              </w:rPr>
            </w:pPr>
            <w:r>
              <w:rPr>
                <w:bCs/>
                <w:color w:val="FF0000"/>
                <w:szCs w:val="28"/>
                <w:shd w:fill="FFFFFF" w:val="clear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ЙБІД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пан Василь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директор департаменту економічної політики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snapToGrid w:val="false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КУРУЗ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Дмит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громадської організації «Львівська обласна організація всеукраїнської організації інвалідів «Українське товариство сліпих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ИН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ія Миколаївна</w:t>
            </w:r>
          </w:p>
        </w:tc>
        <w:tc>
          <w:tcPr>
            <w:tcW w:w="5993" w:type="dxa"/>
            <w:tcBorders/>
          </w:tcPr>
          <w:p>
            <w:pPr>
              <w:pStyle w:val="Standard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чальник відділу адміністрування місцевих податків і зборів та розгляду звернень юридичних осіб управління податкового адміністрування юридичних осіб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Головного управління ДПС у Львівській області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rStyle w:val="StrongEmphasis"/>
                <w:rFonts w:cs="Times New Roman"/>
                <w:b w:val="false"/>
                <w:b w:val="false"/>
                <w:bCs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ДВІДЬ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тяна Дмит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соціального обслуговування департаменту соціального захисту населення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САКОВЕЦЬ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ина Григо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Львівського обласного відділення Фонду соціального захисту інвалідів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ХІР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ислав Іван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КАЧУ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Ірина Ігорів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Головного управління Держгеокадастру у Льв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голова громадської організації «Львівська обласна асоціація Всеукраїнської організації союз осіб з інвалідністю України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ЧКЕ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Василів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Standard"/>
              <w:jc w:val="both"/>
              <w:rPr>
                <w:rStyle w:val="StrongEmphasis"/>
                <w:rFonts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начальник відділу адміністрування податку на прибуток, неприбуткових установ і організацій та спрощеної системи оподаткування  управління з питань виявлення та опрацювання податкових ризиків  Головного управління ДПС у Львівській області 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Style w:val="StrongEmphasis"/>
                <w:rFonts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ЧУДІ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Володимирівна</w:t>
            </w:r>
          </w:p>
          <w:p>
            <w:pPr>
              <w:pStyle w:val="Normal"/>
              <w:ind w:left="-5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начальник відділу контролю у соціальній галузі Західного офісу Держаудитслужби (за згодою)</w:t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Роман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начальника управління – начальник відділу з питань додержання законодавства про працю, зайнятість та інших нормативно-правових актів Головного управління Держпраці у Львівській області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Е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color w:val="FF0000"/>
                <w:szCs w:val="28"/>
              </w:rPr>
            </w:pPr>
            <w:r>
              <w:rPr>
                <w:bCs/>
                <w:szCs w:val="28"/>
              </w:rPr>
              <w:t>т. в. о. завідувача сектору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right" w:pos="14570" w:leader="none"/>
        </w:tabs>
        <w:ind w:left="-567" w:firstLine="567"/>
        <w:rPr>
          <w:szCs w:val="28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ий колонтитул Знак"/>
    <w:qFormat/>
    <w:rPr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2:00Z</dcterms:created>
  <dc:creator>Jur7</dc:creator>
  <dc:description/>
  <cp:keywords/>
  <dc:language>en-US</dc:language>
  <cp:lastModifiedBy>Paranko</cp:lastModifiedBy>
  <cp:lastPrinted>2021-02-19T14:13:00Z</cp:lastPrinted>
  <dcterms:modified xsi:type="dcterms:W3CDTF">2021-03-03T07:46:00Z</dcterms:modified>
  <cp:revision>4</cp:revision>
  <dc:subject/>
  <dc:title> </dc:title>
</cp:coreProperties>
</file>