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№ 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Комісію з питань забезпечення житлом дітей-сирі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сіб з їх числа у Львів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омісія з питань забезпечення житлом дітей-сиріт, дітей, позбавлених батьківського піклування, та осіб з їх числа у Львівській області (далі – Комісія) є робочим органом, що утворюється обласною державною адміністрацією з метою виконання завдань, передбачених </w:t>
      </w:r>
      <w:r>
        <w:rPr>
          <w:rStyle w:val="FontStyle15"/>
          <w:sz w:val="28"/>
          <w:szCs w:val="28"/>
          <w:lang w:eastAsia="uk-UA"/>
        </w:rPr>
        <w:t>Регіональною програмою забезпечення житлом дітей-сиріт, дітей, позбавлених батьківського піклування, та осіб з їх числа у Львівській області на 2021-2025 роки, затвердженою рішенням Львівської обласної ради від 18.02.2021 № 55 (далі – Регіональна програм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 своїй діяльності Комісія керується Конституцією України, Житловим кодексом Української РСР, законами України, актами Президента України, Кабінету Міністрів України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 470 (зі змінами), розпорядженнями голови обласної державної адміністрації, рішеннями обласної ради та цим Положенн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Метою роботи Комісії є реалізація функцій і повноважень щодо розподілу бюджетних призначень між місцевими бюджетами на підставі пропозицій відповідних районних державних адміністрацій, виконавчих органів міських, сільських, селищних ра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иторіальних громад</w:t>
      </w:r>
      <w:r>
        <w:rPr>
          <w:rFonts w:cs="Times New Roman" w:ascii="Times New Roman" w:hAnsi="Times New Roman"/>
          <w:sz w:val="28"/>
          <w:szCs w:val="28"/>
        </w:rPr>
        <w:t xml:space="preserve"> чи </w:t>
      </w:r>
      <w:r>
        <w:rPr>
          <w:rFonts w:cs="Times New Roman" w:ascii="Times New Roman" w:hAnsi="Times New Roman"/>
          <w:spacing w:val="-4"/>
          <w:sz w:val="28"/>
          <w:szCs w:val="28"/>
        </w:rPr>
        <w:t>за рахунок інших джерел, не заборонених законодавством,</w:t>
      </w:r>
      <w:r>
        <w:rPr>
          <w:rFonts w:cs="Times New Roman" w:ascii="Times New Roman" w:hAnsi="Times New Roman"/>
          <w:sz w:val="28"/>
          <w:szCs w:val="28"/>
        </w:rPr>
        <w:t xml:space="preserve"> які формуються з урахуванням дотримання умов співфінансування витрат з відповідного місцевого бюджет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/аб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рахунок інших джерел, не заборонених законодавством,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індексу фінансової спроможності територіальних громад області, обрахованого департаментом фінансів облдержадміністрації за надходженнями податків і платежів до загального фонду, базової, реверсної та додаткової дотацій, а сам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індексі більше 1,0 – 20 відсотків обсягу коштів з обласного бюджету, 80 відсотків з бюджету гром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/аб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рахунок інших джерел, не заборонених законодав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індексі від 0,8 до 1,0 включно – 40 відсотків обсягу коштів з обласного бюджету, 60 відсотків з бюджету гром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/аб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рахунок інших джерел, не заборонених законодавство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індексі від 0,6 до 0,8 включно – 60 відсотків обсягу коштів з обласного бюджету, 40 відсотків з бюджету гром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/аб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рахунок інших джерел, не заборонених законодав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 індексі менше 0,6 – 80 відсотків обсягу коштів з обласного бюджету, 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отків з бюджету гром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/аб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а рахунок інших джерел, не заборонених 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Комісія має право одержувати в установленому порядку від структурних підрозділів обласної державної адміністрації, місцевих органів виконавчої влади, органів місцевого самоврядування, громадських організацій необхідну інформацію з питань, що належать до її компетен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та порядок створення Коміс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клад Комісії формується з представників структурних підрозділів обласної державної адміністрації, голів постійних комісій та депутатів Львівської обласної ради (за згодою), громадських і релігійних організацій (за згодою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ісія є постійно діючим органом при обласній державній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та утворюється у складі голови Комісії, заступника голови Комісії, секретаря та членів Коміс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 разі відсутності членів Комісії у зв’язку з відпусткою, хворобою чи з інших поважних причин, у роботі Комісії беруть участь особи, які виконують їх обов’яз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клад Комісії та зміни до складу Комісії затверджується розпорядженням голови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Члени Комісії виконують свої обов'язки на громадських заса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вдання і функції Коміс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озгляд пропозицій районних державних адміністрацій, виконавчих органів міських, сільських, селищних ра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иторіальних громад</w:t>
      </w:r>
      <w:r>
        <w:rPr>
          <w:rFonts w:cs="Times New Roman" w:ascii="Times New Roman" w:hAnsi="Times New Roman"/>
          <w:sz w:val="28"/>
          <w:szCs w:val="28"/>
        </w:rPr>
        <w:t xml:space="preserve"> щодо розподілу бюджетних призначень між місцевими бюджетами для придбання житла дітям-сиротам, дітям, позбавленим батьківського піклування, та особам з їх числ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изначення переліку житлових об’єктів для забезпечення житлом </w:t>
      </w:r>
      <w:r>
        <w:rPr>
          <w:rStyle w:val="FontStyle15"/>
          <w:sz w:val="28"/>
          <w:szCs w:val="28"/>
          <w:lang w:eastAsia="uk-UA"/>
        </w:rPr>
        <w:t xml:space="preserve">дітей-сиріт, дітей, позбавлених батьківського піклування, </w:t>
      </w:r>
      <w:r>
        <w:rPr>
          <w:rFonts w:cs="Times New Roman" w:ascii="Times New Roman" w:hAnsi="Times New Roman"/>
          <w:sz w:val="28"/>
          <w:szCs w:val="28"/>
        </w:rPr>
        <w:t>та осіб з їх числа</w:t>
      </w:r>
      <w:r>
        <w:rPr>
          <w:rStyle w:val="FontStyle15"/>
          <w:sz w:val="28"/>
          <w:szCs w:val="28"/>
          <w:lang w:eastAsia="uk-UA"/>
        </w:rPr>
        <w:t xml:space="preserve"> у Львівській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визначення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житловий об’єкт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озуміє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бання житлових приміщень на первинному ринку у житлових будинках, введених в експлуатацію, та на вторинному ринку, що перебуває у власності фізичних, юридичних осіб; </w:t>
      </w:r>
      <w:bookmarkStart w:id="0" w:name="o15"/>
      <w:bookmarkEnd w:id="0"/>
    </w:p>
    <w:p>
      <w:pPr>
        <w:pStyle w:val="NormalTex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;</w:t>
      </w:r>
    </w:p>
    <w:p>
      <w:pPr>
        <w:pStyle w:val="NormalText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реконструкція (ремонт) жит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идбання житлових будинків, що перебувають у власності фізичних, юридичних осіб, та земельних ділянок, на яких вони розміщен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твердження та надання службі у справах дітей обласної державної адміністрації, головному розпорядникові коштів </w:t>
      </w:r>
      <w:r>
        <w:rPr>
          <w:rStyle w:val="FontStyle15"/>
          <w:sz w:val="28"/>
          <w:szCs w:val="28"/>
          <w:lang w:eastAsia="uk-UA"/>
        </w:rPr>
        <w:t>Регіональної програми</w:t>
      </w:r>
      <w:r>
        <w:rPr>
          <w:rFonts w:cs="Times New Roman" w:ascii="Times New Roman" w:hAnsi="Times New Roman"/>
          <w:sz w:val="28"/>
          <w:szCs w:val="28"/>
        </w:rPr>
        <w:t>, переліку житлових об’єктів, на які необхідно спрямувати кошти обласного та місцевих бюджетів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шти з інших джерел, не заборонених законодавством,</w:t>
      </w:r>
      <w:r>
        <w:rPr>
          <w:rFonts w:cs="Times New Roman" w:ascii="Times New Roman" w:hAnsi="Times New Roman"/>
          <w:sz w:val="28"/>
          <w:szCs w:val="28"/>
        </w:rPr>
        <w:t xml:space="preserve"> для забезпечення житлом дітей-сиріт, дітей, позбавлених батьківського піклування, та осіб з їх чис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іоритетні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ння житлових приміщень визначається Комісією за такими умов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еребування </w:t>
      </w:r>
      <w:r>
        <w:rPr>
          <w:rFonts w:eastAsia="Times New Roman" w:cs="Times New Roman" w:ascii="Times New Roman" w:hAnsi="Times New Roman"/>
          <w:sz w:val="28"/>
          <w:szCs w:val="28"/>
        </w:rPr>
        <w:t>дітей-сиріт, дітей, позбавлених батьківського піклування,</w:t>
      </w:r>
      <w:r>
        <w:rPr>
          <w:rFonts w:cs="Times New Roman" w:ascii="Times New Roman" w:hAnsi="Times New Roman"/>
          <w:sz w:val="28"/>
          <w:szCs w:val="28"/>
        </w:rPr>
        <w:t xml:space="preserve"> та осіб з їх числа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6 до 23 років (включно) </w:t>
      </w:r>
      <w:r>
        <w:rPr>
          <w:rFonts w:cs="Times New Roman" w:ascii="Times New Roman" w:hAnsi="Times New Roman"/>
          <w:sz w:val="28"/>
          <w:szCs w:val="28"/>
        </w:rPr>
        <w:t>на обліку осіб, які потребують поліпшення житлових ум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дітям-сиротам та дітям, позбавленим батьківського піклування, після завершення терміну перебування у сім'ї опікуна/піклувальника, прийомній сім'ї, дитячому будинку сімейного типу, закладах, де перебувають діти-сироти, діти, позбавлені батьківського пікл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обам з числа дітей-сиріт, дітей, позбавлених батьківського піклування, у разі відсутності житла або неможливості повернення займаного раніше жилого приміщення та яким у поточному році виповнюється 23 ро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включно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дітям-сиротам, дітям, позбавленим батьківського піклування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та </w:t>
      </w:r>
      <w:r>
        <w:rPr>
          <w:rFonts w:eastAsia="Times New Roman" w:cs="Times New Roman" w:ascii="Times New Roman" w:hAnsi="Times New Roman"/>
          <w:sz w:val="28"/>
          <w:szCs w:val="28"/>
        </w:rPr>
        <w:t>особам 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їх числа, які перебувають у родинних відносин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новними функціями Комісії є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римання вимог чинного законодав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римання принципів соціальної справедливості, гласності та прозорості у своїй робот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роботи Коміс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ормою роботи Комісії є її засідання, що скликаються за пропозицією голови Комісії, який веде засід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 разі відсутності голови Комісії його обов'язки виконує заступник голови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прийняття рішень необхідна присутність на засіданні не менше двох третин від загальної кількості членів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ішення приймаються простою більшістю голосів присутніх на засіданні Комісії і викладаються у протоколі, який підписують голова та секретар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 разі рівного розподілу голосів голос голови Комісії є вирішальн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Усі питання, які вирішує Комісія, розглядаються в порядку черговості і в порядку надходження документів до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На засідання Комісії можуть запрошуватися керівники структурних підрозділів обласної державної адміністрації, місцевих органів виконавчої влади, органів місцевого самоврядування, громадських організац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ізація роботи Коміс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Голова Коміс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ізовує роботу і проводить засідання Коміс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значає функції кожного члена Коміс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ймає рішення про скликання засідань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є Комісію у відносинах з органами державної влади та органами місцевого самовряду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ішенням голови Комісії можуть створюватись окремі робочі групи для вирішення конкретних проблемних питань, що виникають у процесі розгляду пропозицій, які нададуть районні державні адміністрації, виконавчі органи міських, сільських, селищних ра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иторіальних громад</w:t>
      </w:r>
      <w:r>
        <w:rPr>
          <w:rFonts w:cs="Times New Roman" w:ascii="Times New Roman" w:hAnsi="Times New Roman"/>
          <w:sz w:val="28"/>
          <w:szCs w:val="28"/>
        </w:rPr>
        <w:t xml:space="preserve"> щодо розподілу бюджетних призначень між місцевими бюджетами для придбання житла дітям-сиротам, дітям, позбавленим батьківського піклування, та особам з їх чис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екретар Коміс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інформує членів Комісії про місце і час проведення засіда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ує матеріали до засідання Коміс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є протоколи засіда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дійснює організаційно-технічне забезпечення діяльності Коміс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секретар Комісії відсутній на засіданні, то голова Комісії доручає іншому членові Комісії тимчасово виконувати функції секретар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Члени Комісії мають прав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рати участь в усіх засіданнях Комісії та в прийнятті ріше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йомлюватися з усіма матеріалами, що підлягають розгляду на засіданнях Коміс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занесення своєї окремої думки до протоколів засідань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рийняття рішен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Комісія зобов’язана розглядати пропозиції щодо розподілу бюджетних призначень між місцевими бюджетами відповідних районних державних адміністрацій, виконавчих органів міських, сільських, селищних ра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иторіальних грома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б'єкти на розгляд Комісії подають районні державні адміністрації, виконавчі органи міських, сільських, селищних ра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иторіальних грома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о уваги береться віддаленість об'єкта від інфраструктури, </w:t>
      </w:r>
      <w:r>
        <w:rPr>
          <w:rFonts w:cs="Times New Roman" w:ascii="Times New Roman" w:hAnsi="Times New Roman"/>
          <w:sz w:val="28"/>
          <w:szCs w:val="28"/>
        </w:rPr>
        <w:t>техніч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н будинку, </w:t>
      </w:r>
      <w:r>
        <w:rPr>
          <w:rFonts w:cs="Times New Roman" w:ascii="Times New Roman" w:hAnsi="Times New Roman"/>
          <w:sz w:val="28"/>
          <w:szCs w:val="28"/>
        </w:rPr>
        <w:t>наявність комунікацій, вартість об’єк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новок про можливість проживання діт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ількість осіб, для яких купуватиметься об'єкт, та інш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 Д</w:t>
      </w:r>
      <w:r>
        <w:rPr>
          <w:rFonts w:cs="Times New Roman" w:ascii="Times New Roman" w:hAnsi="Times New Roman"/>
          <w:sz w:val="28"/>
          <w:szCs w:val="28"/>
        </w:rPr>
        <w:t>ля розгляду Комісії скеровую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становлюючі документи на житловий об’єк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становлюючі документи на земельну ділянку для обслуговування житлового об’єкта (при наявності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іночну вартість житлового об'є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іночну вартість земельної ділянки для обслуговування житлового об’єкта (при наявності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ічну документацію, складену відповідним БТІ (на житлові об’єкти, здані в експлуатацію у встановленому законодавством порядку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ітку та зрозумілу фотофіксацію житлового об’є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інформацію про перебування дітей на обліку осіб, які потребують поліпшення житлових ум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 обстеження житлового об’єкта (затверджується головою районної державної адміністрації, головою районної ради, головами міських, сільських, селищних ра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иторіальних громад</w:t>
      </w:r>
      <w:r>
        <w:rPr>
          <w:rFonts w:cs="Times New Roman" w:ascii="Times New Roman" w:hAnsi="Times New Roman"/>
          <w:sz w:val="28"/>
          <w:szCs w:val="28"/>
        </w:rPr>
        <w:t>), в якому зазначаєть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ий ст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комунікаці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об’є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ок про можливість проживання ді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ії щодо розгляду на засіданні Комісії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 про </w:t>
      </w:r>
      <w:r>
        <w:rPr>
          <w:rFonts w:cs="Times New Roman" w:ascii="Times New Roman" w:hAnsi="Times New Roman"/>
          <w:color w:val="000000"/>
          <w:sz w:val="28"/>
          <w:szCs w:val="28"/>
        </w:rPr>
        <w:t>визнання жилих будинків і жилих приміщень непридатними для проживання</w:t>
      </w:r>
      <w:r>
        <w:rPr>
          <w:rFonts w:cs="Times New Roman" w:ascii="Times New Roman" w:hAnsi="Times New Roman"/>
          <w:sz w:val="28"/>
          <w:szCs w:val="28"/>
        </w:rPr>
        <w:t xml:space="preserve"> (постанова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 Міністрів Української РС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д 26.04.1984 № 18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порядок обстеження стану жилих будинків з метою </w:t>
      </w:r>
      <w:bookmarkStart w:id="1" w:name="o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встановлення їх відповідності санітарним та технічним вимогам та визнання жилих будинків і жилих приміщень непридатними для проживання»</w:t>
      </w:r>
      <w:r>
        <w:rPr>
          <w:rFonts w:cs="Times New Roman" w:ascii="Times New Roman" w:hAnsi="Times New Roman"/>
          <w:sz w:val="28"/>
          <w:szCs w:val="28"/>
        </w:rPr>
        <w:t>) за потреб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>- інформацію з Державного реєстру речових прав на нерухоме майно про наявність заборон, арештів, іпотек на нерухоме майн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- інформацію з Державного реєстру речових прав на нерухоме майно про наявність заборон, арештів, іпотек на земельну ділянку </w:t>
      </w:r>
      <w:r>
        <w:rPr>
          <w:rFonts w:cs="Times New Roman" w:ascii="Times New Roman" w:hAnsi="Times New Roman"/>
          <w:sz w:val="28"/>
          <w:szCs w:val="28"/>
        </w:rPr>
        <w:t>для обслуговування житлового об’єкта (при наявності)</w:t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- заяву-згоду </w:t>
      </w:r>
      <w:r>
        <w:rPr>
          <w:rFonts w:cs="Times New Roman" w:ascii="Times New Roman" w:hAnsi="Times New Roman"/>
          <w:sz w:val="28"/>
          <w:szCs w:val="28"/>
        </w:rPr>
        <w:t>дітей-сиріт, дітей, позбавлених батьківського піклування, та осіб з їх числа на придбання житла</w:t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- інформацію з Державного реєстру речових прав на нерухоме майно про наявність права власності на житловий об'єкт, який належить </w:t>
      </w:r>
      <w:r>
        <w:rPr>
          <w:rFonts w:cs="Times New Roman" w:ascii="Times New Roman" w:hAnsi="Times New Roman"/>
          <w:sz w:val="28"/>
          <w:szCs w:val="28"/>
        </w:rPr>
        <w:t>дитині-сироті, дитині, позбавленій батьківського піклування, та особі з їх числа</w:t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- копію обліково-статистичної картки </w:t>
      </w:r>
      <w:r>
        <w:rPr>
          <w:rFonts w:cs="Times New Roman" w:ascii="Times New Roman" w:hAnsi="Times New Roman"/>
          <w:sz w:val="28"/>
          <w:szCs w:val="28"/>
        </w:rPr>
        <w:t>дитини-сироти, дитини, позбавленої батьківського піклування, та особи з їх чис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ідтверджувальний документ щодо забезпечення співфінансування Регіональної програми з місцевих бюджет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ірену копію районної/місцевої програми забезпечення житлом дітей-сиріт, дітей, позбавлених батьківського піклування, та осіб з їх чис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Відповідальність за повноту і достовірність наданої інформації несуть районні державні адміністрації, виконавчі органи міських, сільських, селищних ра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иторіальних грома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безпечення діяльності Коміс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рганізаційне та інші види забезпечення діяльності Комісії здійснює служба у справах дітей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ротоколи засідань направляються службі у справах дітей обласної державної адміністрації як головному розпорядникові коштів </w:t>
      </w:r>
      <w:r>
        <w:rPr>
          <w:rStyle w:val="FontStyle15"/>
          <w:sz w:val="28"/>
          <w:szCs w:val="28"/>
          <w:lang w:eastAsia="uk-UA"/>
        </w:rPr>
        <w:t>Регіональної програм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служби у справах ді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>В. ЛИ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5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eastAsia="zh-CN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ext">
    <w:name w:val="Normal Text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6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16:00Z</dcterms:created>
  <dc:creator>euro05</dc:creator>
  <dc:description/>
  <cp:keywords/>
  <dc:language>en-US</dc:language>
  <cp:lastModifiedBy>user</cp:lastModifiedBy>
  <cp:lastPrinted>2016-04-01T14:58:00Z</cp:lastPrinted>
  <dcterms:modified xsi:type="dcterms:W3CDTF">2021-03-11T13:41:00Z</dcterms:modified>
  <cp:revision>4</cp:revision>
  <dc:subject/>
  <dc:title>ЗАТВЕРДЖЕНО</dc:title>
</cp:coreProperties>
</file>