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одаток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о розпорядження голови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 22.07.2019 № 777/0/5-19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голови облдержадміністрації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 _________ № ____________)</w:t>
      </w:r>
    </w:p>
    <w:p>
      <w:pPr>
        <w:pStyle w:val="Normal"/>
        <w:tabs>
          <w:tab w:val="clear" w:pos="720"/>
          <w:tab w:val="left" w:pos="75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Координаційної ради з питань захисту прав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та реалізації реформи системи інституційного догля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та виховання дітей у Льві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740"/>
      </w:tblGrid>
      <w:tr>
        <w:trPr>
          <w:trHeight w:val="997" w:hRule="atLeast"/>
        </w:trPr>
        <w:tc>
          <w:tcPr>
            <w:tcW w:w="4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Й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алій Анатолій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обласної державної адміністрації, голова Координацій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40" w:hRule="atLeast"/>
        </w:trPr>
        <w:tc>
          <w:tcPr>
            <w:tcW w:w="4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димир Володимир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служби у справах дітей обласної державної адміністрації, заступник голови Координацій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27" w:hRule="atLeast"/>
        </w:trPr>
        <w:tc>
          <w:tcPr>
            <w:tcW w:w="4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І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хайло Михайл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ідувач сектору з реалізації реформи системи інституційного догляду та виховання дітей служби у справах дітей обласної державної адміністрації, секретар Координацій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45" w:hanging="424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Члени Координаційної рад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91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КУ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ксана Антон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к відділу правового забезпечення юридичного управління апарату обласної державної адміністрації </w:t>
            </w:r>
          </w:p>
        </w:tc>
      </w:tr>
      <w:tr>
        <w:trPr>
          <w:trHeight w:val="91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льга Павлі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РДІ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рослав Іго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координатор пілотного проєкту у Львівській області Ініціативи розвитку послуг у громадах для дітей та сімей проєкту «Супровід урядових реформ в Україні» (SURGe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  <w:lang w:val="uk-UA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Львівського обласного центру соціальних служб (за згодою)</w:t>
            </w:r>
          </w:p>
        </w:tc>
      </w:tr>
      <w:tr>
        <w:trPr>
          <w:trHeight w:val="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ЕДРОВСЬ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ентина Валентин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Е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ія Михайл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УДИМА-ВОРОНІ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рина Тадеї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БФ «Українська Галицька Фундація»               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 відділу материнства і дитинства управління медичної допомоги населенню департаменту охорони здоров’я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інформації та поліграфії управління інформаційної політики департаменту комунікацій та внутрішньої політики обласної державної адміністрації</w:t>
            </w:r>
          </w:p>
        </w:tc>
      </w:tr>
      <w:tr>
        <w:trPr>
          <w:trHeight w:val="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МЕНЮ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ан Василь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г Іго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УБІНСЬ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ряна Пет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иректор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Ф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Легіон світл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Львівської обласної молодіжної громадської організації «Українська молодь -Христові»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ідний консультант-юрисконсульт відділу фізкультурно-масової та організаційної роботи управління молоді та спорту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12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Щ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 Василь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ЛЕЧ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ксана Іван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СЬК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ра Васил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Вікторії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ЩА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’яна Андрії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комісії з питань соціального захисту, прав дітей, людини та учасників бойових дій Львівської обласної ради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фінансів освіти та культури бюджетного управління департаменту фінансів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директора Регіонального центру з надання безоплатної вторинної правової допомоги у Львівській області (за згодою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к відділу зв’язків з громадськістю Управління патрульної поліції у Львівській області Департаменту патрульної поліції                   (за згодою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онавчий директор БО «Львівська освітня фундація»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нна Володимир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ВАЛЬЧУ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ряна Ярослав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відувач кафедри соціальної роботи, управління та суспільних наук Львівського державного університету безпеки життєдіяльності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тор наук з державного управління, профес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декана факультету психології Львівського державного університету внутрішніх справ, доктор психологічних наук, професор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та Ярослав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ьга Віктор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цент кафедри соціології та соціальної роботи Інституту гуманітарних та соціальних наук Національного університету «Львівська політехніка», кандидат біологічних наук                     (за згодою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ювенальної превенції Управління превентивної діяльності Головного управління Національної поліції у Львівській області (за згодою)</w:t>
            </w:r>
          </w:p>
        </w:tc>
      </w:tr>
      <w:tr>
        <w:trPr>
          <w:trHeight w:val="1940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ТН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юбомира Юрії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. о. начальника відділу материнства і дитинства управління медичної допомоги населенню департаменту охорони здоров’я обласної державної адміністрації</w:t>
            </w:r>
          </w:p>
        </w:tc>
      </w:tr>
      <w:tr>
        <w:trPr>
          <w:trHeight w:val="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ЮЛЬЧА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реслава Стефан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ДВІ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Дмитр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ТВЕЙ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юбов Володимир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иректор БУ «Навчально-реабілітаційний цент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жерело»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соціального обслуговування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ист БФ «Рідні»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г Воло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ВЛ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ирослава Андрії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ЛАХОТНЮ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ряна Іван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департаменту освіти і науки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КНП ЛОР «Будинок дитини                № 2 для дітей з ураженням центральної нервової системи та порушенням психіки»             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організації профорієнтації Львівського обласного центру зайнятості                 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ЛІС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ій Теодо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ИЛИП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лія Віталії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. ПРОКОПЕЦ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ЕШЕТ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на Олександр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АНЯ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’яна Олег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ЕФА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лля Василь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ИМК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стислав Богдан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ОЛ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ій Іг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авідувач кафедри політичних наук,                 керівник програми «Етика-Політика-Економіка» Українського Католицького Університету, доктор філософії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ерів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яму щодо розвитку соціальних послуг Ініціативи розвитку послуг в громадах для дітей та сімей проєкту «Супровід урядових реформ в Україні» (SURGe)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місії «Центр опіки сиріт» Курії Львівської Архиєпархії УГКЦ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регіональний експерт з розвитку послуг Ініціативи розвитку послуг у громадах для дітей та сімей проєкту «Супровід урядових реформ в Україні» (SURGe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БФ «Рідні»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культурно-просвітницької роботи та навчальних закладів управління культури департаменту з питань                      культури, національностей та релігій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«Служба у справах дітей» департаменту гуманітарної політики Львівської міської ради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Львівської обласної ради      (за згодою)</w:t>
            </w:r>
          </w:p>
        </w:tc>
      </w:tr>
      <w:tr>
        <w:trPr>
          <w:trHeight w:val="4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АРЬ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лина Миколаї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ОРНОВ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ія Федорі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ЕМЕЧКО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рина Іван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комісії з питань сімейної політики та захисту прав дітей Громадської ради при Львівській обласній державній адміністрації       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зидент 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«Європейська інтеграці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    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ординатор проєкту «Підтримка сімейних форм виховання» ГО «Турбота в дії»                     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47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  <w:lang w:val="uk-UA"/>
      </w:rPr>
      <w:t xml:space="preserve">                                                                       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6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6"/>
        <w:szCs w:val="26"/>
        <w:lang w:val="uk-UA" w:eastAsia="en-US"/>
      </w:rPr>
      <w:t xml:space="preserve">                                 </w:t>
    </w:r>
    <w:r>
      <w:rPr>
        <w:rFonts w:cs="Times New Roman" w:ascii="Times New Roman" w:hAnsi="Times New Roman"/>
        <w:sz w:val="26"/>
        <w:szCs w:val="26"/>
        <w:lang w:val="uk-UA" w:eastAsia="en-US"/>
      </w:rPr>
      <w:t>Продовження додатка</w:t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15:00Z</dcterms:created>
  <dc:creator>Пользователь</dc:creator>
  <dc:description/>
  <cp:keywords/>
  <dc:language>en-US</dc:language>
  <cp:lastModifiedBy>СуСД ЛОДА</cp:lastModifiedBy>
  <cp:lastPrinted>2021-03-12T10:52:00Z</cp:lastPrinted>
  <dcterms:modified xsi:type="dcterms:W3CDTF">2021-03-12T09:00:00Z</dcterms:modified>
  <cp:revision>12</cp:revision>
  <dc:subject/>
  <dc:title/>
</cp:coreProperties>
</file>