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даток</w:t>
      </w:r>
    </w:p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387" w:hanging="0"/>
        <w:rPr/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/>
      </w:pPr>
      <w:r>
        <w:rPr>
          <w:color w:val="000000"/>
          <w:sz w:val="28"/>
          <w:szCs w:val="28"/>
        </w:rPr>
        <w:t>від ___________ № ___________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земельних ділянок, на які надається дозвіл на розроблення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ів землеустрою щодо відведення земельних ділянок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804"/>
        <w:gridCol w:w="1576"/>
        <w:gridCol w:w="4188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 розташування земельної ділян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ієнтовна площа земельної ділянки (га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ільове призначення земельної ділянки (вид використання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Бродівської міської ради Золоч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 xml:space="preserve">14.02 – </w:t>
            </w:r>
            <w:r>
              <w:rPr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(для обслуговування ЗТ П-268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За межами населених пунктів на території Буської міської ради Золоч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 xml:space="preserve">14.02 – </w:t>
            </w:r>
            <w:r>
              <w:rPr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ля обслуговування ЗТП-288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За межами населених пунктів на території Буської міської ради Золоч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 xml:space="preserve">14.02 – </w:t>
            </w:r>
            <w:r>
              <w:rPr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ля обслуговування ЗТП-213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За межами населених пунктів на території Буської міської ради Золочівського району Львівської обла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 xml:space="preserve">14.02 – </w:t>
            </w:r>
            <w:r>
              <w:rPr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ля обслуговування ЗТП-123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lef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___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A">
    <w:name w:val="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Workhours">
    <w:name w:val="workhours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Time">
    <w:name w:val="Dor_Time"/>
    <w:basedOn w:val="Normal"/>
    <w:qFormat/>
    <w:pPr>
      <w:overflowPunct w:val="false"/>
      <w:autoSpaceDE w:val="false"/>
      <w:spacing w:before="120" w:after="360"/>
      <w:ind w:left="5670" w:hanging="992"/>
      <w:jc w:val="left"/>
      <w:textAlignment w:val="baseline"/>
    </w:pPr>
    <w:rPr>
      <w:smallCaps/>
      <w:color w:val="800000"/>
      <w:szCs w:val="20"/>
    </w:rPr>
  </w:style>
  <w:style w:type="paragraph" w:styleId="Normal1">
    <w:name w:val="LO-Normal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LONormal1">
    <w:name w:val="LO-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31">
    <w:name w:val="Основной текст 31"/>
    <w:basedOn w:val="Normal"/>
    <w:qFormat/>
    <w:pPr>
      <w:suppressAutoHyphens w:val="true"/>
    </w:pPr>
    <w:rPr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51:00Z</dcterms:created>
  <dc:creator>pk-x</dc:creator>
  <dc:description/>
  <cp:keywords/>
  <dc:language>en-US</dc:language>
  <cp:lastModifiedBy>Учетная запись Майкрософт</cp:lastModifiedBy>
  <cp:lastPrinted>2019-07-19T10:05:00Z</cp:lastPrinted>
  <dcterms:modified xsi:type="dcterms:W3CDTF">2021-03-02T13:51:00Z</dcterms:modified>
  <cp:revision>2</cp:revision>
  <dc:subject/>
  <dc:title>Про надання дозволу на проведення</dc:title>
</cp:coreProperties>
</file>