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spacing w:lineRule="auto" w:line="276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387" w:hanging="0"/>
        <w:rPr/>
      </w:pP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387" w:hanging="0"/>
        <w:rPr/>
      </w:pPr>
      <w:r>
        <w:rPr>
          <w:color w:val="000000"/>
          <w:sz w:val="28"/>
          <w:szCs w:val="28"/>
        </w:rPr>
        <w:t>від ___________ № ____________</w:t>
      </w:r>
    </w:p>
    <w:p>
      <w:pPr>
        <w:pStyle w:val="Normal"/>
        <w:spacing w:lineRule="auto" w:line="276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земельних ділянок, на які надається дозвіл на розроблення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ів землеустрою щодо відведення земельних ділянок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51"/>
        <w:gridCol w:w="1623"/>
        <w:gridCol w:w="419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це розташування земельної ділян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ієнтовна площа земельної ділянки (га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ільове призначення земельної ділянки (вид використання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межами населених пунктів на території Великомостів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для обслуговування ЗТП-382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Великомостів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0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(для обслуговування підстанц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С 35/10 кВ № 179 “В. Мости”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Радехів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для обслуговування ЗТП-87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Лопатинської селищн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для обслуговування ЗТП-157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межами населених пунктів на території Радехів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для обслуговування ЗТП-305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межами населених пунктів на території Радехів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18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hd w:fill="FFFFFF" w:val="clear"/>
              </w:rPr>
              <w:t>(для обслуговування ЗТП-112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межами населених пунктів на території Радехів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для обслуговування ЗТП-319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Лопатинської селищн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для обслуговування ЗТП-151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Червоноград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для обслуговування ЗТП-138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Червоноград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0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для обслуговування будівл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С 35/6 кВ № 178 “Водозабор”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Червоноград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для обслуговування ЗТП-157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Червоноград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4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для обслуговування підстанц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С 35/6 кВ № 221 “М-7”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Червоноград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6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1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для обслуговування підстанц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С 35/6 кВ № 220 “М-9”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Червоноград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6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для обслуговування підстанц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С 110/35 кВ № 204 “ЦФЗ”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Сокаль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9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для обслуговування підстанц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С 35/6 кВ № 205 “Хоробрів”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Червоноград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6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(для обслуговування ЗТП-34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межами населених пунктів на території Червоноградської міської ради Червоноградського району Львівської області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5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2 – д</w:t>
            </w:r>
            <w:r>
              <w:rPr>
                <w:color w:val="000000"/>
                <w:shd w:fill="FFFFFF" w:val="clear"/>
              </w:rPr>
              <w:t>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для обслуговування підстанц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С 35/6 кВ № 218 “М-4”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lef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A">
    <w:name w:val="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Workhours">
    <w:name w:val="workhours"/>
    <w:basedOn w:val="Style13"/>
    <w:qFormat/>
    <w:rPr/>
  </w:style>
  <w:style w:type="character" w:styleId="Postalcode">
    <w:name w:val="postal-code"/>
    <w:basedOn w:val="Style13"/>
    <w:qFormat/>
    <w:rPr/>
  </w:style>
  <w:style w:type="character" w:styleId="Style14">
    <w:name w:val="Верхний колонтитул Знак"/>
    <w:qFormat/>
    <w:rPr>
      <w:sz w:val="26"/>
      <w:szCs w:val="2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Time">
    <w:name w:val="Dor_Time"/>
    <w:basedOn w:val="Normal"/>
    <w:qFormat/>
    <w:pPr>
      <w:overflowPunct w:val="false"/>
      <w:autoSpaceDE w:val="false"/>
      <w:spacing w:before="120" w:after="360"/>
      <w:ind w:left="5670" w:hanging="992"/>
      <w:jc w:val="left"/>
      <w:textAlignment w:val="baseline"/>
    </w:pPr>
    <w:rPr>
      <w:smallCaps/>
      <w:color w:val="800000"/>
      <w:szCs w:val="20"/>
    </w:rPr>
  </w:style>
  <w:style w:type="paragraph" w:styleId="Normal1">
    <w:name w:val="LO-Normal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LONormal1">
    <w:name w:val="LO-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31">
    <w:name w:val="Основной текст 31"/>
    <w:basedOn w:val="Normal"/>
    <w:qFormat/>
    <w:pPr>
      <w:suppressAutoHyphens w:val="true"/>
    </w:pPr>
    <w:rPr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0:00Z</dcterms:created>
  <dc:creator>pk-x</dc:creator>
  <dc:description/>
  <cp:keywords/>
  <dc:language>en-US</dc:language>
  <cp:lastModifiedBy>Учетная запись Майкрософт</cp:lastModifiedBy>
  <cp:lastPrinted>2019-07-19T10:05:00Z</cp:lastPrinted>
  <dcterms:modified xsi:type="dcterms:W3CDTF">2021-03-10T13:50:00Z</dcterms:modified>
  <cp:revision>2</cp:revision>
  <dc:subject/>
  <dc:title>Про надання дозволу на проведення</dc:title>
</cp:coreProperties>
</file>