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 грудня 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і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9 грудня  2018 року № 120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  <w:br/>
              <w:t xml:space="preserve">Розпорядження  голови облдержадміністрації  </w:t>
              <w:br/>
            </w:r>
            <w:r>
              <w:rPr>
                <w:b/>
                <w:sz w:val="18"/>
                <w:szCs w:val="18"/>
                <w:u w:val="single"/>
              </w:rPr>
              <w:t>Львівська обласна державна адміністрація</w:t>
            </w:r>
            <w:r>
              <w:rPr>
                <w:sz w:val="18"/>
                <w:szCs w:val="18"/>
              </w:rPr>
              <w:t xml:space="preserve"> </w:t>
              <w:br/>
              <w:t>(найменування головного розпорядника коштів місцевого бюджету)</w:t>
              <w:br/>
              <w:t>від 04 березня 2021 № 135/0/5-21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 редакції розпорядження голови облдержадміністрації від     березня 2021 року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                     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4"/>
          <w:szCs w:val="24"/>
        </w:rPr>
        <w:t>Паспорт</w:t>
        <w:br/>
      </w:r>
      <w:r>
        <w:rPr>
          <w:sz w:val="22"/>
          <w:szCs w:val="22"/>
        </w:rPr>
        <w:t xml:space="preserve">бюджетної програми місцевого бюджету на </w:t>
      </w:r>
      <w:r>
        <w:rPr>
          <w:sz w:val="22"/>
          <w:szCs w:val="22"/>
          <w:lang w:val="ru-RU"/>
        </w:rPr>
        <w:t>2021</w:t>
      </w:r>
      <w:r>
        <w:rPr>
          <w:sz w:val="22"/>
          <w:szCs w:val="22"/>
        </w:rPr>
        <w:t xml:space="preserve"> рік</w:t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10235"/>
        <w:gridCol w:w="716"/>
      </w:tblGrid>
      <w:tr>
        <w:trPr/>
        <w:tc>
          <w:tcPr>
            <w:tcW w:w="15136" w:type="dxa"/>
            <w:gridSpan w:val="3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1. 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0210180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 Львівська обласна державна адміністрація 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  00022562 </w:t>
            </w:r>
            <w:r>
              <w:rPr>
                <w:sz w:val="22"/>
                <w:szCs w:val="22"/>
              </w:rPr>
              <w:br/>
              <w:t>   </w:t>
            </w:r>
            <w:r>
              <w:rPr>
                <w:sz w:val="16"/>
                <w:szCs w:val="16"/>
              </w:rPr>
              <w:t xml:space="preserve">( код Програмної класифікації видатків                                              </w:t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                        (код за ЄДРПО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та кредитування місцевого бюджету)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Управління господарсько-технічного забезпеченн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0210180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Львівської обласної державної адміністрації   </w:t>
            </w:r>
            <w:r>
              <w:rPr>
                <w:sz w:val="22"/>
                <w:szCs w:val="22"/>
              </w:rPr>
              <w:t xml:space="preserve">                  __</w:t>
            </w:r>
            <w:r>
              <w:rPr>
                <w:b/>
                <w:sz w:val="22"/>
                <w:szCs w:val="22"/>
                <w:u w:val="single"/>
              </w:rPr>
              <w:t>38099706</w:t>
            </w:r>
          </w:p>
          <w:p>
            <w:pPr>
              <w:pStyle w:val="Style15"/>
              <w:tabs>
                <w:tab w:val="clear" w:pos="708"/>
                <w:tab w:val="left" w:pos="1083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16"/>
                <w:szCs w:val="16"/>
              </w:rPr>
              <w:t>(код Програмної класифікації видатків</w:t>
            </w:r>
            <w:r>
              <w:rPr>
                <w:sz w:val="22"/>
                <w:szCs w:val="22"/>
              </w:rPr>
              <w:t xml:space="preserve">                                                    (</w:t>
            </w:r>
            <w:r>
              <w:rPr>
                <w:sz w:val="16"/>
                <w:szCs w:val="16"/>
              </w:rPr>
              <w:t>найменування відповідального виконавця)</w:t>
              <w:tab/>
              <w:t xml:space="preserve">      (код за ЄДРПО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16"/>
                <w:szCs w:val="16"/>
              </w:rPr>
              <w:t>та кредитування місцевого бюджет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b/>
                <w:sz w:val="22"/>
                <w:szCs w:val="22"/>
                <w:u w:val="single"/>
              </w:rPr>
              <w:t xml:space="preserve">0210180                   </w:t>
            </w: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0180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0133</w:t>
            </w:r>
            <w:r>
              <w:rPr>
                <w:b/>
                <w:sz w:val="22"/>
                <w:szCs w:val="22"/>
              </w:rPr>
              <w:t>______</w:t>
            </w: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Інша діяльність у сфері державного управління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13100000000</w:t>
            </w:r>
            <w:r>
              <w:rPr>
                <w:sz w:val="22"/>
                <w:szCs w:val="22"/>
              </w:rPr>
              <w:br/>
            </w:r>
            <w:r>
              <w:rPr>
                <w:sz w:val="16"/>
                <w:szCs w:val="16"/>
              </w:rPr>
              <w:t xml:space="preserve">   ( код Програмної класифікації видатків)    (код Типової програмної класифікації 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           (код Функціональної класифікації)                  (найменування бюджетної програми згідно з Типовою                          (код бюджет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та кредитування місцевого бюджету)        видатків та кредитування місцевого бюджету)     видатків та кредитування бюджету)          програмною класифікацією видатків та кредитування</w:t>
            </w:r>
          </w:p>
          <w:p>
            <w:pPr>
              <w:pStyle w:val="Style15"/>
              <w:tabs>
                <w:tab w:val="clear" w:pos="708"/>
                <w:tab w:val="left" w:pos="9615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               місцевого бюджету)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4. Обсяг бюджетних призначень / бюджетних асигнувань – </w:t>
            </w:r>
            <w:r>
              <w:rPr>
                <w:b/>
                <w:sz w:val="22"/>
                <w:szCs w:val="22"/>
                <w:u w:val="single"/>
              </w:rPr>
              <w:t>1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b/>
                <w:sz w:val="22"/>
                <w:szCs w:val="22"/>
                <w:u w:val="single"/>
              </w:rPr>
              <w:t>000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0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ивень, у тому числі загального фонду – 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000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00</w:t>
            </w:r>
            <w:r>
              <w:rPr>
                <w:sz w:val="22"/>
                <w:szCs w:val="22"/>
              </w:rPr>
              <w:t xml:space="preserve"> гривень та спеціального фонду – 0,00гривень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 Підстави для виконання бюджетної програми:  рішення сесії Львівської обласної ради  № 82 від 16.03.2021 "Про внесення змін до показників обласного бюджету Львівської області на 2021 рік», рішення сесії Львівської обласної ради  № 68 від 23.02.2021 "Про затвердження Програми відновлення, збереження національної пам’яті та протокольних заходів на 2021-2025 роки " 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ішення сесії Львівської обласної ради  № 20 від 22.12.2020 "Про обласний бюджет Львівської області на 2021 рік"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5064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14053"/>
            </w:tblGrid>
            <w:tr>
              <w:trPr>
                <w:trHeight w:val="221" w:hRule="atLeast"/>
              </w:trPr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14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іль державної політики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ind w:hanging="25"/>
                    <w:jc w:val="center"/>
                    <w:outlineLvl w:val="2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4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тегічна ціль, на виконання якої спрямована Програма, – якісне життя, оперативна ціль – освічені громади.</w:t>
                  </w:r>
                </w:p>
                <w:p>
                  <w:pPr>
                    <w:pStyle w:val="Style15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та бюджетної програми: відновлення та збереження національної пам'яті і традицій українського народу, а також проведення на належному рівні протокольних заходів Львівською обласною державною адміністрацією та Львівською обласною радою.</w:t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вдання бюджетної програми:</w:t>
            </w:r>
          </w:p>
        </w:tc>
      </w:tr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7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безпечення проведення протокольних та офіційних заходів обласної державної адміністрації»</w:t>
            </w:r>
          </w:p>
        </w:tc>
        <w:tc>
          <w:tcPr>
            <w:tcW w:w="7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прями використання бюджетних коштів:                                                                                                                                                                                                            гриве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5"/>
        <w:gridCol w:w="4062"/>
        <w:gridCol w:w="3601"/>
        <w:gridCol w:w="2443"/>
        <w:gridCol w:w="2768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дбання подарункової та сувенірн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квітков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і послуги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безпечення  організації та проведення офіційних прийомів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нші послуги</w:t>
            </w:r>
            <w:r>
              <w:rPr>
                <w:sz w:val="20"/>
                <w:szCs w:val="20"/>
                <w:lang w:val="ru-RU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технічні та клірингові послуги)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 Перелік місцевих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/</w:t>
      </w:r>
      <w:r>
        <w:rPr>
          <w:sz w:val="20"/>
          <w:szCs w:val="20"/>
          <w:lang w:val="ru-RU"/>
        </w:rPr>
        <w:t> </w:t>
      </w:r>
      <w:r>
        <w:rPr>
          <w:sz w:val="20"/>
          <w:szCs w:val="20"/>
        </w:rPr>
        <w:t>регіональних програм, що виконуються у складі бюджетної програми: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(грн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8"/>
        <w:gridCol w:w="186"/>
        <w:gridCol w:w="5542"/>
        <w:gridCol w:w="2455"/>
        <w:gridCol w:w="2165"/>
        <w:gridCol w:w="3306"/>
        <w:gridCol w:w="142"/>
      </w:tblGrid>
      <w:tr>
        <w:trPr/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айменування місцевої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егіональної програми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4842" w:type="dxa"/>
            <w:gridSpan w:val="6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11. Результативні показники бюджетної програми: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2"/>
        <w:gridCol w:w="5519"/>
        <w:gridCol w:w="1003"/>
        <w:gridCol w:w="1782"/>
        <w:gridCol w:w="2123"/>
        <w:gridCol w:w="1808"/>
        <w:gridCol w:w="2206"/>
      </w:tblGrid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  <w:br/>
              <w:t>з/п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ридбання подарункової та сувенірн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придбання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ої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заходів сувенірною продукцією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дбання квітков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придбання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ої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9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96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заходів квітковою продукцією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і послуги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транспортне забезпечен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их транспорт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транспорт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транспортними послугами 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зпечення  організації та проведення офіційних прийомів під час проведення протокольних та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яг видатків на забезпечення  організації та проведення офіційних прийомів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офіційних прийомів (наданих послуг кейтерингу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проведення одного офіційного прийому 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послугами з організації та проведення офіційних прийомів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ослуги (технічні та клірингові послуги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яг видатків на </w:t>
            </w:r>
            <w:r>
              <w:rPr/>
              <w:t xml:space="preserve">забезпечення організації надання </w:t>
            </w:r>
            <w:r>
              <w:rPr>
                <w:sz w:val="20"/>
                <w:szCs w:val="20"/>
              </w:rPr>
              <w:t>послуг (інших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нада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ієї послуг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іншими послугами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2"/>
        <w:gridCol w:w="199"/>
        <w:gridCol w:w="3345"/>
        <w:gridCol w:w="123"/>
        <w:gridCol w:w="3356"/>
        <w:gridCol w:w="351"/>
        <w:gridCol w:w="3164"/>
        <w:gridCol w:w="339"/>
      </w:tblGrid>
      <w:tr>
        <w:trPr>
          <w:trHeight w:val="394" w:hRule="atLeast"/>
        </w:trPr>
        <w:tc>
          <w:tcPr>
            <w:tcW w:w="3811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lang w:eastAsia="ru-RU"/>
              </w:rPr>
              <w:t>Заступник керівника апарату Львівської облдержадміністрації</w:t>
            </w:r>
          </w:p>
        </w:tc>
        <w:tc>
          <w:tcPr>
            <w:tcW w:w="3468" w:type="dxa"/>
            <w:gridSpan w:val="2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707" w:type="dxa"/>
            <w:gridSpan w:val="2"/>
            <w:tcBorders/>
          </w:tcPr>
          <w:p>
            <w:pPr>
              <w:pStyle w:val="Style15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.В. Томашук</w:t>
            </w:r>
          </w:p>
        </w:tc>
        <w:tc>
          <w:tcPr>
            <w:tcW w:w="3164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3811" w:type="dxa"/>
            <w:gridSpan w:val="2"/>
            <w:tcBorders/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ГОДЖЕНО :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707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164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Директор департаменту фінансів </w:t>
            </w:r>
            <w:r>
              <w:rPr>
                <w:b/>
                <w:lang w:eastAsia="ru-RU"/>
              </w:rPr>
              <w:t>облдержадміністрації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І. Демків</w:t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10"/>
          <w:szCs w:val="10"/>
        </w:rPr>
        <w:t xml:space="preserve">            </w:t>
      </w:r>
      <w:r>
        <w:rPr>
          <w:sz w:val="20"/>
          <w:szCs w:val="20"/>
        </w:rPr>
        <w:t>Дата пого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.П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4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таблиці посилань"/>
    <w:basedOn w:val="Normal"/>
    <w:next w:val="Normal"/>
    <w:qFormat/>
    <w:pPr>
      <w:spacing w:before="120" w:after="0"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4:00Z</dcterms:created>
  <dc:creator>Користувач Windows</dc:creator>
  <dc:description/>
  <cp:keywords/>
  <dc:language>en-US</dc:language>
  <cp:lastModifiedBy>user</cp:lastModifiedBy>
  <cp:lastPrinted>2021-03-03T16:42:00Z</cp:lastPrinted>
  <dcterms:modified xsi:type="dcterms:W3CDTF">2021-03-23T09:39:00Z</dcterms:modified>
  <cp:revision>5</cp:revision>
  <dc:subject/>
  <dc:title>ЗАТВЕРДЖЕНО</dc:title>
</cp:coreProperties>
</file>