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77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ind w:firstLine="10773"/>
        <w:jc w:val="both"/>
        <w:rPr/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firstLine="1077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ind w:firstLine="1077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____________№____________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ind w:left="1701" w:right="567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ерелік підприємств та організацій громадських організацій осіб з інвалідністю, </w:t>
      </w:r>
    </w:p>
    <w:p>
      <w:pPr>
        <w:pStyle w:val="Heading3"/>
        <w:spacing w:before="0" w:after="0"/>
        <w:ind w:left="1701" w:right="567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ким надаються дозволи на право користування пільгами з оподаткування згідно з Податковим кодексом України</w:t>
      </w:r>
    </w:p>
    <w:p>
      <w:pPr>
        <w:pStyle w:val="Heading3"/>
        <w:spacing w:before="0" w:after="0"/>
        <w:ind w:left="1701" w:right="567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1610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418"/>
        <w:gridCol w:w="1842"/>
        <w:gridCol w:w="1418"/>
        <w:gridCol w:w="2693"/>
        <w:gridCol w:w="1559"/>
        <w:gridCol w:w="1418"/>
        <w:gridCol w:w="1559"/>
        <w:gridCol w:w="1647"/>
      </w:tblGrid>
      <w:tr>
        <w:trPr>
          <w:trHeight w:val="1242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е найменування підприємства та організації громадських організацій осіб з інвалідністю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 згідно з ЄДРПОУ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громадської організації осіб з інвалідністю – засновника підприємства та організації громадських організацій осіб з інвалідністю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 згідно з ЄДРПОУ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одаткової пільги (підпункт, пункт, стаття Податкового кодексу України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к користування податковими пільгам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(доцільно надати, доцільно відмовити, доцільно скасувати)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бґрунтува-ння</w:t>
            </w:r>
          </w:p>
        </w:tc>
      </w:tr>
      <w:tr>
        <w:trPr>
          <w:trHeight w:val="6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чат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акінченн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ідприємство об’єднання громадян  «Львівське учбово-виробниче підприємство Українського товариства сліпих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39678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адська організація «Всеукраїнська організація інвалідів» Українське товариство сліпи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1" w:hanging="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00211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ункт 142.1 статті 142 розділу ІІІ «Податок на прибуток підприємств» Податкового кодексу Україн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ункт 282.1.2 пункту 282.1 статті 282 розділу ХІІ «Податок на майно» Податкового кодексу Украї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бзац перший пункту 8 підрозділу 2 розділу ХХ «Перехідні положення» Податкового кодексу України</w:t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4.202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3.2022 (включно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є вимогам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-143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Підприємство об’єднання громадян «Ювінбест» 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left="-143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громадської організації «Всеукраїнська організація союз осіб з інвалідністю </w:t>
            </w:r>
            <w:r>
              <w:rPr>
                <w:sz w:val="28"/>
                <w:szCs w:val="28"/>
              </w:rPr>
              <w:t>України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69673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-146" w:right="-7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адська організації «Всеукраїнсь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left="-146" w:right="-75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а організація союз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осіб з інвалідністю </w:t>
            </w:r>
            <w:r>
              <w:rPr>
                <w:sz w:val="28"/>
                <w:szCs w:val="28"/>
              </w:rPr>
              <w:t>України»</w:t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00423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ункт 142.1 статті 142 розділу ІІІ «Податок на прибуток підприємств» Податкового кодексу Україн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бзац перший </w:t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у 8 підрозділу 2 розділу ХХ «Перехідні положення» Податкового кодексу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4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3.2022(включ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є вимогам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lang w:val="uk-UA"/>
              </w:rPr>
              <w:t xml:space="preserve">Підприємство об’єднання громадян «Галичанка-ЛВ» громадської організації «Організація осіб з інвалідністю </w:t>
            </w:r>
            <w:r>
              <w:rPr>
                <w:sz w:val="28"/>
                <w:szCs w:val="28"/>
              </w:rPr>
              <w:t>«Новий шлях Галичини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</w:rPr>
              <w:t>439122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омадська організація «Організація осіб з інвалідністю </w:t>
            </w:r>
            <w:r>
              <w:rPr>
                <w:sz w:val="28"/>
                <w:szCs w:val="28"/>
              </w:rPr>
              <w:t xml:space="preserve">«Новий шлях </w:t>
            </w:r>
            <w:r>
              <w:rPr>
                <w:sz w:val="28"/>
                <w:szCs w:val="28"/>
                <w:lang w:val="uk-UA"/>
              </w:rPr>
              <w:t>Галичини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8395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ункт 142.1 статті 142 розділу ІІІ «Податок на прибуток підприємств» Податкового кодексу України;</w:t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бзац перший пункту 8 підрозділу 2 розділу ХХ «Перехідні положення» Податкового кодексу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4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3.2022 (включ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є вимогам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lang w:val="uk-UA"/>
              </w:rPr>
              <w:t xml:space="preserve">Підприємство об’єднання громадян «Галицька продуктова гільдія» громадської організації «Організація осіб з інвалідністю </w:t>
            </w:r>
            <w:r>
              <w:rPr>
                <w:sz w:val="28"/>
                <w:szCs w:val="28"/>
              </w:rPr>
              <w:t>«Новий шлях Галичини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439122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омадська організація «Організація осіб з інвалідністю </w:t>
            </w:r>
            <w:r>
              <w:rPr>
                <w:sz w:val="28"/>
                <w:szCs w:val="28"/>
              </w:rPr>
              <w:t>«Новий шлях Галичи</w:t>
            </w:r>
            <w:r>
              <w:rPr>
                <w:sz w:val="28"/>
                <w:szCs w:val="28"/>
                <w:lang w:val="uk-UA"/>
              </w:rPr>
              <w:t>ни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8395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ункт 142.1 статті 142 розділу ІІІ «Податок на прибуток підприємств» Податкового кодексу України;</w:t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бзац перший пункту 8 підрозділу 2 розділу ХХ «Перехідні положення» Податкового кодексу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4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1.03.2022 (включ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є вимогам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ідприємство об’єднання громадян (релігійної організації, профспілки)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«Левпрод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37704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адська організація «Допомога</w:t>
            </w:r>
            <w:r>
              <w:rPr>
                <w:sz w:val="28"/>
                <w:szCs w:val="28"/>
              </w:rPr>
              <w:t xml:space="preserve"> Лева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7267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ункт 142.1 статті 142 розділу ІІІ «Податок на прибуток підприємств» Податкового кодексу Україн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бзац перший пункту 8 підрозділу 2 розділу ХХ «Перехідні положення» Податкового кодексу України</w:t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4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1.03.2022 (включ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є вимогам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ство об’єднання громадян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релігійної організації, профспілки)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«ПРОД 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ЕКСПРЕС»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37707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адська організація «Допомога</w:t>
            </w:r>
            <w:r>
              <w:rPr>
                <w:sz w:val="28"/>
                <w:szCs w:val="28"/>
              </w:rPr>
              <w:t xml:space="preserve"> Лева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7267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ункт 142.1 статті 142 розділу ІІІ «Податок на прибуток підприємств» Податкового кодексу України; абзац перший пункту 8 підрозділу 2 розділу ХХ «Перехідні положення» Податкового кодексу України</w:t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4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right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3.2022 (включ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є вимогам</w:t>
            </w:r>
          </w:p>
        </w:tc>
      </w:tr>
    </w:tbl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>
          <w:b/>
          <w:sz w:val="28"/>
          <w:szCs w:val="28"/>
          <w:lang w:val="uk-UA"/>
        </w:rPr>
        <w:t>_____________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680" w:gutter="0" w:header="737" w:top="7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lang w:val="uk-UA"/>
      </w:rPr>
      <w:t xml:space="preserve">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uk-UA"/>
      </w:rPr>
      <w:t xml:space="preserve">                                                              </w:t>
    </w:r>
    <w:r>
      <w:rPr>
        <w:sz w:val="28"/>
        <w:szCs w:val="28"/>
        <w:lang w:val="uk-UA"/>
      </w:rPr>
      <w:t>Продовження додатка 1</w:t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  <w:p>
    <w:pPr>
      <w:pStyle w:val="Normal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r">
    <w:name w:val="centr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3:45:00Z</dcterms:created>
  <dc:creator>User</dc:creator>
  <dc:description/>
  <dc:language>en-US</dc:language>
  <cp:lastModifiedBy>admin AAG-note1</cp:lastModifiedBy>
  <cp:lastPrinted>2021-03-25T15:07:00Z</cp:lastPrinted>
  <dcterms:modified xsi:type="dcterms:W3CDTF">2021-03-29T13:45:00Z</dcterms:modified>
  <cp:revision>2</cp:revision>
  <dc:subject/>
  <dc:title>Розпорядження Київської міської державної адміністрації від 19.04.2013 № 596 Про надання дозволів на право користування пільгами з оподаткування підприємствам та організаціям громадських організацій інвалідів</dc:title>
</cp:coreProperties>
</file>