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left="5103" w:hanging="0"/>
        <w:jc w:val="both"/>
        <w:rPr>
          <w:rFonts w:ascii="Times New Roman" w:hAnsi="Times New Roman" w:cs="Times New Roman"/>
          <w:sz w:val="28"/>
          <w:szCs w:val="28"/>
          <w:lang w:eastAsia="zh-CN"/>
        </w:rPr>
      </w:pPr>
      <w:r>
        <w:rPr>
          <w:rFonts w:cs="Times New Roman" w:ascii="Times New Roman" w:hAnsi="Times New Roman"/>
          <w:sz w:val="28"/>
          <w:szCs w:val="28"/>
          <w:lang w:eastAsia="zh-CN"/>
        </w:rPr>
        <w:t>ЗАТВЕРДЖЕНО</w:t>
      </w:r>
    </w:p>
    <w:p>
      <w:pPr>
        <w:pStyle w:val="Normal"/>
        <w:suppressAutoHyphens w:val="true"/>
        <w:spacing w:lineRule="auto" w:line="360" w:before="0" w:after="0"/>
        <w:ind w:left="5103" w:hanging="0"/>
        <w:jc w:val="both"/>
        <w:rPr>
          <w:rFonts w:ascii="Times New Roman" w:hAnsi="Times New Roman" w:cs="Times New Roman"/>
          <w:sz w:val="28"/>
          <w:szCs w:val="28"/>
          <w:lang w:eastAsia="zh-CN"/>
        </w:rPr>
      </w:pPr>
      <w:r>
        <w:rPr>
          <w:rFonts w:cs="Times New Roman" w:ascii="Times New Roman" w:hAnsi="Times New Roman"/>
          <w:sz w:val="28"/>
          <w:szCs w:val="28"/>
          <w:lang w:eastAsia="zh-CN"/>
        </w:rPr>
        <w:t>Розпорядження голови Львівської</w:t>
      </w:r>
    </w:p>
    <w:p>
      <w:pPr>
        <w:pStyle w:val="Normal"/>
        <w:suppressAutoHyphens w:val="true"/>
        <w:spacing w:lineRule="auto" w:line="360" w:before="0" w:after="0"/>
        <w:ind w:left="5103" w:hanging="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обласної державної адміністрації </w:t>
      </w:r>
    </w:p>
    <w:p>
      <w:pPr>
        <w:pStyle w:val="Normal"/>
        <w:tabs>
          <w:tab w:val="clear" w:pos="708"/>
          <w:tab w:val="left" w:pos="5103" w:leader="none"/>
        </w:tabs>
        <w:spacing w:lineRule="auto" w:line="240" w:before="0" w:after="0"/>
        <w:ind w:left="4248" w:hanging="0"/>
        <w:jc w:val="center"/>
        <w:rPr>
          <w:rFonts w:ascii="Times New Roman" w:hAnsi="Times New Roman" w:cs="Times New Roman"/>
          <w:b/>
          <w:b/>
          <w:sz w:val="28"/>
          <w:szCs w:val="28"/>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_____________ №____________</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spacing w:lineRule="auto" w:line="240" w:before="0" w:after="0"/>
        <w:jc w:val="center"/>
        <w:rPr/>
      </w:pPr>
      <w:r>
        <w:rPr>
          <w:rFonts w:cs="Times New Roman" w:ascii="Times New Roman" w:hAnsi="Times New Roman"/>
          <w:b/>
          <w:sz w:val="28"/>
          <w:szCs w:val="28"/>
        </w:rPr>
        <w:t>використання коштів обласного бюджету на пільгове медичне обслуговування осіб, які постраждали внаслідок Чорнобильської катастроф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1. Порядок використання коштів обласного бюджету на пільгове медичне обслуговування осіб, які постраждали внаслідок Чорнобильської катастрофи (далі – Порядок), розроблено на виконання Закону України «Про статус і соціальний захист громадян, які постраждали внаслідок Чорнобильської катастрофи», постанови Кабінету Міністрів України від 17 серпня 1998 року № 1303 «Про у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2. Порядок застосовують щодо осіб, які постраждали внаслідок Чорнобильської катастрофи і мають право на забезпечення пільговим медичним обслуговуванням: безоплатне забезпечення лікарськими засобами за рецептами лікарів у разі амбулаторного лікування осіб, які постраждали внаслідок Чорнобильської катастрофи, та безоплатне зубопротезування (</w:t>
      </w:r>
      <w:r>
        <w:rPr>
          <w:rFonts w:cs="Times New Roman" w:ascii="Times New Roman" w:hAnsi="Times New Roman"/>
          <w:sz w:val="28"/>
          <w:szCs w:val="28"/>
          <w:shd w:fill="FFFFFF" w:val="clear"/>
        </w:rPr>
        <w:t>за винятком зубопротезування із дорогоцінних металів та прирівняних по вартості до них, що визначається центральним органом виконавчої влади, що забезпечує формування державної політики у сфері охорони здоров’я</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Порядок визначає і регулює механізм використання коштів обласного бюджету на пільгове медичне обслуговування осіб, які постраждали внаслідок Чорнобильської катастроф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Фінансування видатків на пільгове медичне обслуговування мешканців Львівської області, які є постраждалими внаслідок Чорнобильської катастрофи, здійснюється за рахунок коштів обласного бюдже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Головним розпорядником коштів на пільгове медичне обслуговування осіб, які постраждали внаслідок Чорнобильської катастрофи: безоплатне забезпечення лікарськими засобами за рецептами лікарів у разі амбулаторного лікування та безоплатне зубопротезування (</w:t>
      </w:r>
      <w:r>
        <w:rPr>
          <w:rFonts w:cs="Times New Roman" w:ascii="Times New Roman" w:hAnsi="Times New Roman"/>
          <w:sz w:val="28"/>
          <w:szCs w:val="28"/>
          <w:shd w:fill="FFFFFF" w:val="clear"/>
        </w:rPr>
        <w:t>за винятком зубопротезування із дорогоцінних металів та прирівняних по вартості до них, що визначається центральним органом виконавчої влади, що забезпечує формування державної політики у сфері охорони здоров’я</w:t>
      </w:r>
      <w:r>
        <w:rPr>
          <w:rFonts w:cs="Times New Roman" w:ascii="Times New Roman" w:hAnsi="Times New Roman"/>
          <w:sz w:val="28"/>
          <w:szCs w:val="28"/>
        </w:rPr>
        <w:t>) визначено департамент соціального захисту населення Львівської обласної державної адміністрац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Розпорядником коштів нижчого рівня на пільгове медичне обслуговування осіб, які постраждали внаслідок Чорнобильської катастрофи, є комунальний заклад Львівської обласної ради «Центр моніторингу соціальних програм та контролю за призначенням і виплатою допомо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7. Видатки, пов’язані з пільговим медичним обслуговуванням осіб, яким надано таке право згідно із Законом України «Про статус і соціальний захист громадян, які постраждали внаслідок Чорнобильської катастрофи», розподіляються пропорційно до чисельності цих осіб за місцем реєстрації (проживання) в межах територіальних громад між </w:t>
      </w:r>
      <w:bookmarkStart w:id="0" w:name="_Hlk63801644"/>
      <w:bookmarkStart w:id="1" w:name="_GoBack"/>
      <w:r>
        <w:rPr>
          <w:rFonts w:cs="Times New Roman" w:ascii="Times New Roman" w:hAnsi="Times New Roman"/>
          <w:sz w:val="28"/>
          <w:szCs w:val="28"/>
        </w:rPr>
        <w:t>органами з питань соціального захисту сільських, селищних, міських рад або іншими органами, створеними відповідними сільськими, селищними, міськими радами для здійснення виконавчих функцій і повноважень місцевого самоврядування в межах, визначених Законом України «Про місцеве самоврядування в Україні» та іншими законами (далі – Розподіл</w:t>
      </w:r>
      <w:bookmarkEnd w:id="1"/>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bookmarkEnd w:id="0"/>
      <w:r>
        <w:rPr>
          <w:rFonts w:cs="Times New Roman" w:ascii="Times New Roman" w:hAnsi="Times New Roman"/>
          <w:sz w:val="28"/>
          <w:szCs w:val="28"/>
        </w:rPr>
        <w:t xml:space="preserve">8. Пільгове медичне обслуговування осіб, які постраждали внаслідок Чорнобильської катастрофи, здійснюється аптеками та стоматологічними установами за місцем їх проживан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Аптеки та стоматологічні установи, що надають послуги безоплатного забезпечення лікарськими засобами за рецептами лікарів у разі амбулаторного лікування і безоплатного пільгового зубопротезування особам, які постраждали внаслідок Чорнобильської катастрофи, визначають органи з питань соціального захисту сільських, селищних, міських рад або іншими органами, створеними відповідними сільськими, селищними, міськими радами для здійснення виконавчих функцій і повноважень місцевого самоврядування в межах, визначених Законом України «Про місцеве самоврядування в Україні» та іншими законами (далі – Виконавчі органи ра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0. Виконавчі органи рад укладають договори із закладами охорони здоров’я, аптеками та стоматологічним установам, що надають послуги безоплатного забезпечення лікарськими засобами за рецептами лікарів у разі амбулаторного лікування і безоплатного пільгового зубопротезування осіб, які постраждали внаслідок Чорнобильської катастрофи, у межах затверджених обсягів видаткі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Департамент соціального захисту населення Львівської обласної державної адміністрації перераховує кошти на пільгове медичне обслуговування осіб, які постраждали внаслідок Чорнобильської катастрофи, комунальному закладу Львівської обласної ради «Центр моніторингу соціальних програм та контролю за призначенням і виплатою допомог» для подальшого їх скерування закладам охорони здоров’я, аптекам та стоматологічним установам у межах обсягів, затверджених рішенням Львівської обласної ради на відповідний рік, згідно з помісячним розписом асигнувань обласного бюджету, виходячи із фактично нарахованих сум витрат / обсягів піль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2. Для скерування одержувачам коштів на забезпечення пільгового медичного обслуговування (забезпечення ліками та зубопротезування) осіб, які постраждали внаслідок Чорнобильської катастрофи, Виконавчі органи рад щомісячно до 15 числа надають комунальному закладу Львівської обласної ради «Центр моніторингу соціальних програм та контролю за призначенням і виплатою допомог» заявки для фінансування цих видатків на підставі наданих закладами охорони здоров’я, аптеками та стоматологічними установами реєстрів із переліком осіб, яким відпущено ліки за пільговими рецептами, надано пільгу із зубопротезуван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Виконавчі органи рад відповідно до Розподілу доводять аптекам та стоматологічним установам обсяги видатків на пільгове медичне обслуговування осіб, які постраждали внаслідок Чорнобильської катастроф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сяг відшкодування витрат за надання послуг з безкоштовного зубопротезування визначається в розмірі не менше 10 відсотків від загального обсягу асигнувань, передбачених в обласному бюджеті на пільгове медичне обслуговування осіб, які постраждали внаслідок Чорнобильської катастрофи, на відповідний бюджетний пері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14. Складання та подання фінансової звітності про використання коштів обласного бюджету здійснюється в установленому порядку.</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ru-RU"/>
        </w:rPr>
        <w:t>15</w:t>
      </w:r>
      <w:r>
        <w:rPr>
          <w:rFonts w:cs="Times New Roman" w:ascii="Times New Roman" w:hAnsi="Times New Roman"/>
          <w:sz w:val="28"/>
          <w:szCs w:val="28"/>
        </w:rPr>
        <w:t>. Департамент соціального захисту населення Львівської обласної державної адміністрації забезпечує цільове використання кошт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 Питання, не передбачені цим Порядком, вирішуються відповідно до чинного законодав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 в. о. директора департаменту соціального</w:t>
      </w:r>
    </w:p>
    <w:p>
      <w:pPr>
        <w:pStyle w:val="Normal"/>
        <w:spacing w:lineRule="auto" w:line="240" w:before="0" w:after="0"/>
        <w:rPr/>
      </w:pPr>
      <w:r>
        <w:rPr>
          <w:rFonts w:cs="Times New Roman" w:ascii="Times New Roman" w:hAnsi="Times New Roman"/>
          <w:b/>
          <w:sz w:val="28"/>
          <w:szCs w:val="28"/>
        </w:rPr>
        <w:t>захисту населення облдержадміністрації</w:t>
        <w:tab/>
        <w:tab/>
        <w:tab/>
        <w:t xml:space="preserve">       В. СТЕПАНЮК</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6:58:00Z</dcterms:created>
  <dc:creator>zag9</dc:creator>
  <dc:description/>
  <cp:keywords/>
  <dc:language>en-US</dc:language>
  <cp:lastModifiedBy>admin</cp:lastModifiedBy>
  <dcterms:modified xsi:type="dcterms:W3CDTF">2021-03-29T12:31:00Z</dcterms:modified>
  <cp:revision>13</cp:revision>
  <dc:subject/>
  <dc:title/>
</cp:coreProperties>
</file>