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_ №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КЛА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ізаційного комітету з підготовки і проведення заход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з відзначення у 2021 році 30-ї річниці незалежності Україн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rHeight w:val="78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ГОДИК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Михайлович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обласної державної адміністрації, співголова оргкомітету</w:t>
            </w:r>
          </w:p>
        </w:tc>
      </w:tr>
      <w:tr>
        <w:trPr>
          <w:trHeight w:val="98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Гірник </w:t>
            </w:r>
          </w:p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ій Володимирович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Львівської обласної ради, співголова орг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годо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</w:tc>
      </w:tr>
      <w:tr>
        <w:trPr>
          <w:trHeight w:val="1192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ПАНК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Ів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комунікацій та внутрішньої політики обласної державної адміністрації, секретар оргкомітету</w:t>
            </w:r>
          </w:p>
        </w:tc>
      </w:tr>
      <w:tr>
        <w:trPr>
          <w:trHeight w:val="145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оргкомітету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ВИСОЧАН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Яро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закладу Львівської обласної ради «Будинок воїна» (за згодою)</w:t>
            </w:r>
          </w:p>
        </w:tc>
      </w:tr>
      <w:tr>
        <w:trPr>
          <w:trHeight w:val="106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Гаври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на Орест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питань культури, національностей та релігій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3119" w:type="dxa"/>
            <w:tcBorders/>
          </w:tcPr>
          <w:p>
            <w:pPr>
              <w:pStyle w:val="WfxRecipient"/>
              <w:ind w:right="-108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АР</w:t>
            </w:r>
          </w:p>
          <w:p>
            <w:pPr>
              <w:pStyle w:val="WfxRecipient"/>
              <w:ind w:right="-108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омунального закладу Львівської обласної ради «Львівський державний ліцей з посиленою військово-фізичною підготовкою імені Героїв Крут»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АГІТІ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Ів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ьник Головного управління ДСНС України у Львівс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обласної державної адміністрації</w:t>
            </w:r>
          </w:p>
        </w:tc>
      </w:tr>
      <w:tr>
        <w:trPr>
          <w:trHeight w:val="66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АРТ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Євгенів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Header"/>
              <w:tabs>
                <w:tab w:val="left" w:pos="708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архіву Львівської області</w:t>
            </w:r>
          </w:p>
        </w:tc>
      </w:tr>
      <w:tr>
        <w:trPr>
          <w:trHeight w:val="702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Олександ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Львівського міського голови (за згодою)</w:t>
            </w:r>
          </w:p>
        </w:tc>
      </w:tr>
      <w:tr>
        <w:trPr>
          <w:trHeight w:val="86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лександ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ьник Західного територіального управління Національної гвардії України, генерал-лейтенант (за згодою)</w:t>
            </w:r>
          </w:p>
        </w:tc>
      </w:tr>
      <w:tr>
        <w:trPr>
          <w:trHeight w:val="712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оло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іти і науки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ИЛИП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ан Олексій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начальник Управління патрульної поліції у Львівс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highlight w:val="darkGray"/>
              </w:rPr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ОВОЗІ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Володимир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директор 58-го Будинку офіцерів (за згодою)</w:t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ЕПАНЮ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ктор Олександ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 в. о. директора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абак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я Михайл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туризму та курортів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Національної академії сухопутних військ імені гетьмана Петра Сагайдачного – начальник Львівського гарнізону, генерал-лейтенант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’Я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Ів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управління молоді та спорту обласної державної адміністрації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Е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ст Мирослав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'я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МЕЛ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Львівського історичного музею (за згодою)</w:t>
            </w:r>
          </w:p>
        </w:tc>
      </w:tr>
      <w:tr>
        <w:trPr>
          <w:trHeight w:val="872" w:hRule="atLeast"/>
        </w:trPr>
        <w:tc>
          <w:tcPr>
            <w:tcW w:w="3119" w:type="dxa"/>
            <w:tcBorders/>
          </w:tcPr>
          <w:p>
            <w:pPr>
              <w:pStyle w:val="WfxRecipient"/>
              <w:ind w:left="34" w:right="-108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РАЙ</w:t>
            </w:r>
          </w:p>
          <w:p>
            <w:pPr>
              <w:pStyle w:val="WfxRecipient"/>
              <w:ind w:left="34" w:right="-108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WfxRecipient"/>
              <w:ind w:left="34" w:right="-108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ович</w:t>
            </w:r>
          </w:p>
        </w:tc>
        <w:tc>
          <w:tcPr>
            <w:tcW w:w="6520" w:type="dxa"/>
            <w:tcBorders/>
          </w:tcPr>
          <w:p>
            <w:pPr>
              <w:pStyle w:val="WfxRecipient"/>
              <w:ind w:left="34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Державної служби України у справах ветеранів війни та учасників антитерористичної операції (за згодою)</w:t>
            </w:r>
          </w:p>
          <w:p>
            <w:pPr>
              <w:pStyle w:val="WfxRecipient"/>
              <w:ind w:left="3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Шеремет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слав 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 з питань культури, інформаційної політики та промоції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ЯХОВСЬКИЙ Олександ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Національної поліції у Львівській області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                                                                     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                                </w:t>
    </w:r>
    <w:r>
      <w:rPr>
        <w:lang w:val="en-US" w:eastAsia="en-US"/>
      </w:rPr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Без інтервалів Знак"/>
    <w:qFormat/>
    <w:rPr>
      <w:lang w:val="ru-RU" w:bidi="ar-SA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WfxRecipient">
    <w:name w:val="wfxRecipi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50:00Z</dcterms:created>
  <dc:creator>Polityka31</dc:creator>
  <dc:description/>
  <cp:keywords/>
  <dc:language>en-US</dc:language>
  <cp:lastModifiedBy>Loda111</cp:lastModifiedBy>
  <cp:lastPrinted>2021-04-13T15:38:00Z</cp:lastPrinted>
  <dcterms:modified xsi:type="dcterms:W3CDTF">2021-04-13T12:39:00Z</dcterms:modified>
  <cp:revision>3</cp:revision>
  <dc:subject/>
  <dc:title/>
</cp:coreProperties>
</file>