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озпорядження голови</w:t>
      </w:r>
    </w:p>
    <w:p>
      <w:pPr>
        <w:pStyle w:val="Normal"/>
        <w:spacing w:before="0" w:after="0"/>
        <w:ind w:left="53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</w:t>
      </w:r>
    </w:p>
    <w:p>
      <w:pPr>
        <w:pStyle w:val="Normal"/>
        <w:spacing w:before="0" w:after="0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_______ № 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СКЛАД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ізаційного комітету з підготовки та проведення заходів з нагоди відзначення 130-річчя від дня народження Євгена Коновальц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ГОДИК</w:t>
            </w:r>
          </w:p>
          <w:p>
            <w:pPr>
              <w:pStyle w:val="Normal"/>
              <w:spacing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Михайлович</w:t>
            </w:r>
          </w:p>
          <w:p>
            <w:pPr>
              <w:pStyle w:val="Normal"/>
              <w:spacing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обласної державної адміністрації, співголова оргкомітету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Гірник</w:t>
            </w:r>
          </w:p>
          <w:p>
            <w:pPr>
              <w:pStyle w:val="Normal"/>
              <w:spacing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геній Володимирович</w:t>
            </w:r>
          </w:p>
          <w:p>
            <w:pPr>
              <w:pStyle w:val="Normal"/>
              <w:spacing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Львівської обласної ради, співголова оргкомітету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ИПАНК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 Іван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комунікацій та внутрішньої політики обласної державної адміністрації, секретар оргкомітету</w:t>
            </w:r>
          </w:p>
        </w:tc>
      </w:tr>
      <w:tr>
        <w:trPr>
          <w:trHeight w:val="67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и оргкомітету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К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Василі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директор департаменту архітектури та розвитку містобудува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Ю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Оресті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з питань культури, національностей та релігій обласної державної адміністрації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ДІ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яна Дмитрі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ромадська діячка, заступник голови громадської організації «Апостольська Чот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УЛА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истина Петрі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Львівської районної державної адміністрації Львівської області (за згодою)</w:t>
            </w:r>
          </w:p>
        </w:tc>
      </w:tr>
      <w:tr>
        <w:trPr>
          <w:trHeight w:val="1136" w:hRule="atLeast"/>
        </w:trPr>
        <w:tc>
          <w:tcPr>
            <w:tcW w:w="3402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ГІТІН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Іван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Головного управління ДСНС України у Львівській області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МАРТЕНС</w:t>
            </w:r>
          </w:p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ина Євгенівна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ржавного архіву Львівської області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МЕДВІДЬ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Михайлович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начальник відділу забезпечення спеціальних заходів Управління патрульної поліції у Львівській області Департаменту патрульної поліції, майор полі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МІНЕНОК 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ксандр Олександрович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громадської організації «Молодіжний Націоналістичний Конгрес – Львів»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МІХАЛЕЦЬ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 Володимирович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Головного управління Національної поліції у Львівській області, капітан поліції (за згодою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АЛЕНК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ій Олександрович 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Львівського міського голови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– заступник міського голови з економічного розвит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Володими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освіти і науки обласної державної адміністрації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cap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highlight w:val="yellow"/>
              </w:rPr>
            </w:r>
          </w:p>
        </w:tc>
        <w:tc>
          <w:tcPr>
            <w:tcW w:w="6237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276"/>
              <w:ind w:left="34" w:hanging="0"/>
              <w:rPr>
                <w:rFonts w:ascii="Times New Roman" w:hAnsi="Times New Roman" w:cs="Times New Roman"/>
                <w:caps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/>
                <w:caps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1108" w:hRule="atLeast"/>
        </w:trPr>
        <w:tc>
          <w:tcPr>
            <w:tcW w:w="3402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ПЕТР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Михайлович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провідник Львівської обласної організації ОУ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ІВНИЧ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Романови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мадський діяч, кандидат історичних наук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ЕНЮК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Михайлови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превентивної діяльності Головного управління Національної поліції у Львівській області, капітан поліції (за згодою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Олег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андидат історичних наук, доцен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АКА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я Михайлівн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туризму та курортів обласної державної адміністрації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ІМ’ЯК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 Іван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молоді та спорту обласної державної адміністрації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 Ярослав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 історичних наук, доцент, заступник завідувача кафедри історії, музеєзнавства і культурної спадщини Національного університету «Львівська політехніка» (за згодою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ИСТИНИ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ія Іванів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комісії з питань культури, національностей та релігії Громадської ради при Львівській обласній державній адміністрації (за згодою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ІШЕВСЬК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іновій Мстиславови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мадський діяч, член громадської організації «Твереза Галичина»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ЕРИС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ст Мирослав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у охорони здоров’я обласної державної адміністрації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РЕМЕТ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ослав Петрович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олова постійної комісії з питань культури, інформаційної політики та промоції Львівської обласної рад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за згодою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775" w:leader="none"/>
        </w:tabs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uk-UA"/>
      </w:rPr>
      <w:t xml:space="preserve">                              </w:t>
    </w:r>
    <w:r>
      <w:rPr>
        <w:lang w:val="uk-UA"/>
      </w:rPr>
      <w:t>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Шрифт абзацу за промовчанням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Appleconvertedspace">
    <w:name w:val="apple-converted-space"/>
    <w:basedOn w:val="Style12"/>
    <w:qFormat/>
    <w:rPr/>
  </w:style>
  <w:style w:type="character" w:styleId="White">
    <w:name w:val="white"/>
    <w:basedOn w:val="Style12"/>
    <w:qFormat/>
    <w:rPr/>
  </w:style>
  <w:style w:type="character" w:styleId="Spelle">
    <w:name w:val="spelle"/>
    <w:basedOn w:val="Style12"/>
    <w:qFormat/>
    <w:rPr/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Style12"/>
    <w:qFormat/>
    <w:rPr/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6"/>
    </w:rPr>
  </w:style>
  <w:style w:type="character" w:styleId="Style15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6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WfxRecipient">
    <w:name w:val="wfxRecipi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6"/>
      <w:lang w:val="ru-RU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3:43:00Z</dcterms:created>
  <dc:creator>Polityka2</dc:creator>
  <dc:description/>
  <cp:keywords/>
  <dc:language>en-US</dc:language>
  <cp:lastModifiedBy>Marianna</cp:lastModifiedBy>
  <cp:lastPrinted>2017-12-08T17:12:00Z</cp:lastPrinted>
  <dcterms:modified xsi:type="dcterms:W3CDTF">2021-04-14T07:21:00Z</dcterms:modified>
  <cp:revision>4</cp:revision>
  <dc:subject/>
  <dc:title/>
</cp:coreProperties>
</file>