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42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18"/>
                <w:szCs w:val="18"/>
                <w:lang w:val="en-US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en-US"/>
              </w:rPr>
              <w:t xml:space="preserve">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</w:tc>
      </w:tr>
      <w:tr>
        <w:trPr>
          <w:trHeight w:val="152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_________№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и корисного використання основних засобів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bookmarkStart w:id="0" w:name="tableborder"/>
      <w:bookmarkStart w:id="1" w:name="tableborder"/>
      <w:bookmarkEnd w:id="1"/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2072"/>
        <w:gridCol w:w="4868"/>
        <w:gridCol w:w="222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з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убрахун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ідгруп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корисного використання, років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ки та споруд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ки виробничо-господарського призначення (підгрупа 1):</w:t>
              <w:br/>
              <w:t>дерев'яні, каркасні й щитові, контейнерні, дерево-металеві, каркасно-обшивні й панельні, глинобитні, сирцеві, саманові та інші аналогічн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ркасів зі стінами полегшеної кам'яної кладки, залізобетонними, цегляними й дерев'яними колонами та стовпами, із залізобетонними, дерев'яними та іншими перекриттями; дерев'яні з брущатими або зробленими з колод рубаними стін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98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 залізобетонними й металевими каркасами, зі стінами з кам'яних матеріалів, великих блоків і панелей, із залізобетонними, металевими, іншими довговічними покриттями та інші некласифікован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 та обладнанн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ірювальні прилади, регулюючі прилади й пристрої, лабораторне обладнання, обчислювальна техніка, медичне обладнання, інші машини та обладнання (підгрупи 3 - 8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і машини та обладнання (підгрупа 2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і машини та обладнання (підгрупа 1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і засоб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и та причепи автомобілів (підгрупа 1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  <w:r>
        <w:rPr/>
        <w:t>1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2072"/>
        <w:gridCol w:w="4868"/>
        <w:gridCol w:w="2225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і легкові з двигуном внутрішнього згорання об'ємом циліндра (підгрупа 1)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00 см куб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ше 2500 см куб. та інш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і вантажні (підгрупа 1):</w:t>
              <w:br/>
              <w:t>вантажопідйомністю до 5 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підйомністю від 5 т до 20 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підйомністю більше 20 т та інш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и з двигуном внутрішнього згорання об'ємом циліндра (підгрупа 1):</w:t>
              <w:br/>
              <w:t>до 2800 см куб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д 2800 см куб. та інш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трументи (підгрупа 1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ничий та господарський інвентар (підгрупи 2 - 3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торічні насадженн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адження озеленювальні та декоративн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основні засоб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основні засоб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оротні матеріальні активи спеціального призначенн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оротні матеріальні активи спеціального призначенн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;Courier New"/>
      <w:b/>
      <w:bCs/>
      <w:color w:val="808080"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01:00Z</dcterms:created>
  <dc:creator>buch2</dc:creator>
  <dc:description/>
  <cp:keywords/>
  <dc:language>en-US</dc:language>
  <cp:lastModifiedBy>user</cp:lastModifiedBy>
  <cp:lastPrinted>2017-09-26T17:19:00Z</cp:lastPrinted>
  <dcterms:modified xsi:type="dcterms:W3CDTF">2021-04-19T09:22:00Z</dcterms:modified>
  <cp:revision>6</cp:revision>
  <dc:subject/>
  <dc:title>Додаток N 1</dc:title>
</cp:coreProperties>
</file>