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242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</w:tc>
      </w:tr>
      <w:tr>
        <w:trPr>
          <w:trHeight w:val="96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_____________№ ___________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3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ложення</w:t>
      </w:r>
    </w:p>
    <w:p>
      <w:pPr>
        <w:pStyle w:val="Normal"/>
        <w:shd w:fill="FFFFFF" w:val="clear"/>
        <w:ind w:right="-33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о облікову політику Львівської  обласної державної адміністрації</w:t>
      </w:r>
    </w:p>
    <w:p>
      <w:pPr>
        <w:pStyle w:val="Normal"/>
        <w:shd w:fill="FFFFFF" w:val="clear"/>
        <w:ind w:right="46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Це Положення визначає методи оцінки, обліку і процедури, які застосовуються суб’єктом державного сектору для ведення бухгалтерського обліку, складання і подання фінансової та бюджетної звітності, не визначені національними положеннями (стандартами) бухгалтерського обліку в державному секторі або щодо яких передбачено більш ніж один їх варіант, а також строки корисного використання груп основних засобів та нематеріальних активів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диницею аналітичного обліку запасів визнається їх найменування, додатково облік запасів може здійснюватися за номенклатурними номер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1. У місцях зберігання запасів матеріально-відповідальні особи ведуть кількісний облік руху запасів у картці складського обліку запасів за найменуваннями, номенклатурними номерами та кількістю. Щокварталу на дату балансу спеціаліст бухгалтерської служби, відповідальний  за ведення обліку запасів, проводить вибіркову звірку фактичної наявності запасів із записами у картці та даними бухгалтерського облік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2. У бухгалтерській службі  облік запасів ведеться за найменуваннями, номенклатурними номерами в розрізі матеріально-відповідальних осіб – в оборотних відомостях за кожним субрахунком і в кількісному та сумарному вимірах.</w:t>
      </w:r>
    </w:p>
    <w:p>
      <w:pPr>
        <w:pStyle w:val="Normal"/>
        <w:ind w:firstLine="567"/>
        <w:rPr/>
      </w:pPr>
      <w:r>
        <w:rPr>
          <w:sz w:val="28"/>
          <w:szCs w:val="28"/>
        </w:rPr>
        <w:t>2.3. Відпуск запасів у використання, інше вибуття здійснювати за ціною їх придбан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4. Суми транспортно-заготівельних витрат, непрямих податків, інших витрат, які пов’язані з придбанням запасів відносяться до суми запасів у момент їх придбання пропорційно до їх вартості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Амортизація необоротних активів нараховується виходячи зі строків корисного використання основних засобів та нематеріальних активів, визначених у додатках 1, 2 до цього Положен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Нарахування амортизації проводиться на дату річного баланс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333333"/>
          <w:sz w:val="28"/>
          <w:szCs w:val="28"/>
          <w:shd w:fill="FFFFFF" w:val="clear"/>
        </w:rPr>
        <w:t>До малоцінних необоротних матеріальних активів, зокрема включаються: предмети виробничого значення, господарський інвентар та інші малоцінні необоротні предмети, термін використання яких більше одного року, а вартість не перевищує 20000 (двадцять тисяч) гривень включно за одиницю (комплект) без податку на додану вартість.</w:t>
      </w:r>
    </w:p>
    <w:p>
      <w:pPr>
        <w:pStyle w:val="Normal"/>
        <w:ind w:firstLine="567"/>
        <w:rPr/>
      </w:pPr>
      <w:r>
        <w:rPr>
          <w:sz w:val="28"/>
          <w:szCs w:val="28"/>
        </w:rPr>
        <w:t>6. У разі виправлення  суттєвих помилок, які відносяться до попередніх періодів, та повторного складання фінансової звітності встановлюється нульовий  поріг суттєвої помил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Зміни до цього Положення вносяться лише у випадках, установлених у національних положеннях (стандартах) бухгалтерського обліку в державному секторі, та обов’язково обґрунтовуються й розкриваються у фінансовій звітності, а також у випадках, коли зміни до облікової політики сприяють більш достовірному відображенню в бухгалтерському обліку інформації про здійснені господарські операції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голови</w:t>
        <w:tab/>
        <w:tab/>
        <w:tab/>
        <w:tab/>
        <w:tab/>
        <w:tab/>
        <w:t>А. ГОДИ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8" w:top="1151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CharStyle9">
    <w:name w:val="Char Style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atLeast" w:line="322" w:before="480" w:after="240"/>
    </w:pPr>
    <w:rPr>
      <w:sz w:val="27"/>
      <w:szCs w:val="27"/>
      <w:lang w:val="en-US"/>
    </w:rPr>
  </w:style>
  <w:style w:type="paragraph" w:styleId="2">
    <w:name w:val="Основний текст з відступом 2"/>
    <w:basedOn w:val="Normal"/>
    <w:qFormat/>
    <w:pPr>
      <w:ind w:firstLine="540"/>
    </w:pPr>
    <w:rPr>
      <w:sz w:val="28"/>
      <w:szCs w:val="28"/>
    </w:rPr>
  </w:style>
  <w:style w:type="paragraph" w:styleId="Style13">
    <w:name w:val="Блокування тексту"/>
    <w:basedOn w:val="Normal"/>
    <w:qFormat/>
    <w:pPr>
      <w:shd w:fill="FFFFFF" w:val="clear"/>
      <w:ind w:left="19" w:right="24" w:firstLine="710"/>
    </w:pPr>
    <w:rPr>
      <w:color w:val="FF0000"/>
      <w:spacing w:val="1"/>
      <w:sz w:val="28"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709"/>
    </w:pPr>
    <w:rPr>
      <w:color w:val="FF0000"/>
      <w:sz w:val="28"/>
      <w:szCs w:val="28"/>
    </w:rPr>
  </w:style>
  <w:style w:type="paragraph" w:styleId="Tjbmf">
    <w:name w:val="tj bmf"/>
    <w:basedOn w:val="Normal"/>
    <w:qFormat/>
    <w:pPr>
      <w:suppressAutoHyphens w:val="true"/>
      <w:spacing w:before="280" w:after="280"/>
      <w:jc w:val="left"/>
    </w:pPr>
    <w:rPr>
      <w:sz w:val="24"/>
      <w:szCs w:val="24"/>
      <w:lang w:val="ru-RU" w:eastAsia="zh-CN"/>
    </w:rPr>
  </w:style>
  <w:style w:type="paragraph" w:styleId="Rvps2">
    <w:name w:val="rvps2"/>
    <w:basedOn w:val="Normal"/>
    <w:qFormat/>
    <w:pPr>
      <w:suppressAutoHyphens w:val="true"/>
      <w:spacing w:before="280" w:after="280"/>
      <w:jc w:val="left"/>
    </w:pPr>
    <w:rPr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5:00Z</dcterms:created>
  <dc:creator>buch7</dc:creator>
  <dc:description/>
  <cp:keywords/>
  <dc:language>en-US</dc:language>
  <cp:lastModifiedBy>user</cp:lastModifiedBy>
  <dcterms:modified xsi:type="dcterms:W3CDTF">2021-04-19T09:22:00Z</dcterms:modified>
  <cp:revision>10</cp:revision>
  <dc:subject/>
  <dc:title>ЗАТВЕРДЖЕНО</dc:title>
</cp:coreProperties>
</file>