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1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__ №</w:t>
        <w:softHyphen/>
        <w:softHyphen/>
        <w:t>___________</w:t>
      </w:r>
    </w:p>
    <w:p>
      <w:pPr>
        <w:pStyle w:val="1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обочої групи з координації та вирішення проблемних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ідготовки житлово-комунального господарства та об’єктів соціальної сфери до роботи в осінньо-зимовий період і входження в               опалювальний сезон 2021/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6486"/>
      </w:tblGrid>
      <w:tr>
        <w:trPr>
          <w:trHeight w:val="421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БУЧКО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Юрій Богданович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ЛЕЩУК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лена Євгенівна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УДИМ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ксим Юрій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заступник голови обласної державної адміністрації, голова обласної робочої груп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т. в. о. директора  департаменту  розвитку  та експлуатації житлово-комунального господарства обласної державної адміністрації, заступник голови обласної робочої груп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  <w:shd w:fill="FFFFFF" w:val="clear"/>
              </w:rPr>
              <w:t>- начальник відділу економіки у сфері житлово-комунального господарств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департаменту  розвитку  та експлуатації житлово-комунального господарства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блас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5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рест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АВРИЛЮК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Ірина Орестівна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Й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Михайлів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МЕР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Ми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ІКОВСЬК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Члени обласної робочої груп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начальник Управління Державної інспекції енергетичного нагляду України у Львівській області (за згодою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начальник Головного управління Держпраці   у Львівській області (за згодою)</w:t>
            </w:r>
          </w:p>
          <w:p>
            <w:pPr>
              <w:pStyle w:val="Normal"/>
              <w:ind w:left="234" w:hanging="218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66" w:hanging="5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2"/>
                <w:sz w:val="28"/>
                <w:szCs w:val="28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ind w:left="234" w:hanging="218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9" w:leader="none"/>
              </w:tabs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паливно-енергетичного комплексу та енергозбереження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49" w:leader="none"/>
              </w:tabs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66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заступник міського голови з питань  житлово -комунального  господарства  Львівської  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-49" w:leader="none"/>
              </w:tabs>
              <w:ind w:left="66" w:hanging="0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департаменту освіти і науки </w:t>
            </w:r>
            <w:r>
              <w:rPr>
                <w:color w:val="000000"/>
                <w:spacing w:val="-2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директор департаменту з питань цивільного захисту обласної державної адміністрації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директор департаменту охорони</w:t>
            </w:r>
            <w:r>
              <w:rPr>
                <w:sz w:val="28"/>
                <w:szCs w:val="28"/>
              </w:rPr>
              <w:t xml:space="preserve"> здоров’я </w:t>
            </w:r>
            <w:r>
              <w:rPr>
                <w:color w:val="000000"/>
                <w:spacing w:val="-2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66" w:firstLine="1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директор департаменту дорожнього господарства обласної державної адміністрації </w:t>
            </w:r>
          </w:p>
          <w:p>
            <w:pPr>
              <w:pStyle w:val="Normal"/>
              <w:ind w:left="66" w:firstLine="1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</w:t>
    </w:r>
    <w:r>
      <w:rPr>
        <w:sz w:val="24"/>
        <w:szCs w:val="24"/>
        <w:lang w:val="uk-UA"/>
      </w:rPr>
      <w:t>Продовження додатка</w:t>
    </w:r>
    <w:r>
      <w:rPr>
        <w:lang w:val="uk-UA"/>
      </w:rPr>
      <w:t xml:space="preserve">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4:00Z</dcterms:created>
  <dc:creator>Andrij</dc:creator>
  <dc:description/>
  <cp:keywords/>
  <dc:language>en-US</dc:language>
  <cp:lastModifiedBy>loda001</cp:lastModifiedBy>
  <cp:lastPrinted>2021-05-11T15:34:00Z</cp:lastPrinted>
  <dcterms:modified xsi:type="dcterms:W3CDTF">2021-05-11T12:35:00Z</dcterms:modified>
  <cp:revision>5</cp:revision>
  <dc:subject/>
  <dc:title>Про затвердження підсумків</dc:title>
</cp:coreProperties>
</file>