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8340" w:leader="none"/>
        </w:tabs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7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№ ____________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підготовки та відзначення 25-ї річниці Конституції Украї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2"/>
      </w:tblGrid>
      <w:tr>
        <w:trPr>
          <w:trHeight w:val="1008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безпечити організацію та проведення урочистих заходів з нагоди 25</w:t>
              <w:noBreakHyphen/>
              <w:t>ї річниці Конституції України за участі представників органів державної влади, органів місцевого самоврядування, дипломатичного корпусу іноземних держав, міжнародних організацій та громадськості.</w:t>
            </w:r>
          </w:p>
          <w:p>
            <w:pPr>
              <w:pStyle w:val="Normal"/>
              <w:ind w:left="34" w:firstLine="567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25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8 червня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Організувати та провести урочисте покладання квітів до пам’ятників і пам’ятних знаків видатним діячам українського державотворення. </w:t>
            </w:r>
          </w:p>
        </w:tc>
      </w:tr>
      <w:tr>
        <w:trPr>
          <w:trHeight w:val="8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8 червня 2021 року</w:t>
            </w:r>
          </w:p>
        </w:tc>
      </w:tr>
      <w:tr>
        <w:trPr>
          <w:trHeight w:val="816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вести тематичні наукові, науково-практичні конференції, круглі столи, присвячені 25-ій річниці Конституції України.</w:t>
            </w:r>
          </w:p>
        </w:tc>
      </w:tr>
      <w:tr>
        <w:trPr>
          <w:trHeight w:val="8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травень-червень 2021 року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безпечити проведення медійних, культурно-мистецьких, освітніх, інших патріотично-виховних заходів, спрямованих на поширення інформації про історію конституціоналізму, формування правової культури, виховання поваги до Основного Закону України.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68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28 червня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5. Забезпечити підготовку та розміщення тематичної соціальної реклами. 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68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прияти реалізації ініціатив громадськості, спрямованих на утвердження в Україні засад правової держави, підтримку незворотності європейського та євроатлантичного курсу України.</w:t>
            </w:r>
          </w:p>
        </w:tc>
      </w:tr>
      <w:tr>
        <w:trPr>
          <w:trHeight w:val="8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Організувати концерт у Львівській національній філармонії імені Мирослава Скорика, присвячений 25-річчю Конституції України.</w:t>
            </w:r>
          </w:p>
        </w:tc>
      </w:tr>
      <w:tr>
        <w:trPr>
          <w:trHeight w:val="41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ind w:left="34"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TextBody"/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безпечити експонування книжкової виставки «Конституція України: від Пилипа Орлика до сучасності» в КЗ ЛОР «Львівська обласна універсальна наукова бібліотека».</w:t>
            </w:r>
          </w:p>
        </w:tc>
      </w:tr>
      <w:tr>
        <w:trPr>
          <w:trHeight w:val="41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ind w:left="34"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TextBody"/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/>
            </w:pPr>
            <w:r>
              <w:rPr>
                <w:sz w:val="28"/>
                <w:szCs w:val="28"/>
                <w:lang w:val="uk-UA"/>
              </w:rPr>
              <w:t>9. Реалізувати інтерактивний проєкт «Я і Конституція» в КЗ ЛОР «Львівська обласна бібліотека для дітей».</w:t>
            </w:r>
          </w:p>
        </w:tc>
      </w:tr>
      <w:tr>
        <w:trPr>
          <w:trHeight w:val="41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ind w:left="34"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TextBody"/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Забезпечити проведення тематичних заходів (правові дискусії, бесіди, круглі столи, огляди тематичних книг, виставки, інтерактивні проєкти) в установах і закладах культури обласного підпорядкування.</w:t>
            </w:r>
          </w:p>
          <w:p>
            <w:pPr>
              <w:pStyle w:val="TextBody"/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ind w:left="34"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before="0" w:after="12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TextBody"/>
              <w:spacing w:before="0" w:after="12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</w:tc>
      </w:tr>
      <w:tr>
        <w:trPr>
          <w:trHeight w:val="96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0" w:after="12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 Забезпечити проведення велопробігу до Дня Конституції України за маршрутом: пам’ятник В’ячеславу Чорноволу (м. Львів, сквер «На валах») – ведмежий притулок «Домажир» (с. Жорниська).</w:t>
            </w:r>
          </w:p>
        </w:tc>
      </w:tr>
      <w:tr>
        <w:trPr>
          <w:trHeight w:val="132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туризму та курортів облдержадміністрації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6 червня 2021 рок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0" w:after="12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 Провести круглий стіл «Законодавчі ініціативи у сфері охорони культурної спадщини».</w:t>
            </w:r>
          </w:p>
        </w:tc>
      </w:tr>
      <w:tr>
        <w:trPr>
          <w:trHeight w:val="82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рхітектури та містобудування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рвень 2021 рок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0" w:after="12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 Організувати в притулку для дітей служби у справах дітей облдержадміністрації захід «Україно, з Днем Конституції».</w:t>
            </w:r>
          </w:p>
        </w:tc>
      </w:tr>
      <w:tr>
        <w:trPr>
          <w:trHeight w:val="126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6-28 червня 2021 рок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0" w:after="12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 Провести обласні спортивні змагання, приурочені до Дня Конституції України.</w:t>
            </w:r>
          </w:p>
        </w:tc>
      </w:tr>
      <w:tr>
        <w:trPr>
          <w:trHeight w:val="123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рвень 2021 рок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0" w:after="12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 Провести zoom-вебінар «25 фактів про Конституцію».</w:t>
            </w:r>
          </w:p>
        </w:tc>
      </w:tr>
      <w:tr>
        <w:trPr>
          <w:trHeight w:val="3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рвень 2021 рок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Вжити в установленому порядку заходи із забезпечення порядку, безпеки та дотримання прав громадян під час проведення заходів із відзначення 25</w:t>
              <w:noBreakHyphen/>
              <w:t>ї річниці Конституції України.</w:t>
            </w:r>
          </w:p>
        </w:tc>
      </w:tr>
      <w:tr>
        <w:trPr>
          <w:trHeight w:val="176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spacing w:before="0" w:after="120"/>
              <w:ind w:left="34" w:firstLine="567"/>
              <w:rPr/>
            </w:pPr>
            <w:r>
              <w:rPr>
                <w:sz w:val="28"/>
                <w:szCs w:val="28"/>
                <w:lang w:val="uk-UA"/>
              </w:rPr>
              <w:t>17. Забезпечити широке висвітлення заходів із підготовки і відзначення 25</w:t>
              <w:noBreakHyphen/>
              <w:t>ї річниці Конституції України.</w:t>
            </w:r>
          </w:p>
        </w:tc>
      </w:tr>
      <w:tr>
        <w:trPr>
          <w:trHeight w:val="135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spacing w:before="0" w:after="120"/>
              <w:ind w:left="34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Забезпечити в установленому порядку фінансування видатків на організацію та проведення заходів з нагоди відзначення 25-ї річниці Конституції України.</w:t>
            </w:r>
          </w:p>
        </w:tc>
      </w:tr>
      <w:tr>
        <w:trPr>
          <w:trHeight w:val="5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червень 2021 року</w:t>
            </w:r>
          </w:p>
          <w:p>
            <w:pPr>
              <w:pStyle w:val="TextBody"/>
              <w:tabs>
                <w:tab w:val="left" w:pos="0" w:leader="none"/>
                <w:tab w:val="left" w:pos="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0207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spacing w:before="0" w:after="120"/>
              <w:ind w:left="34" w:right="-108"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Інформацію про проведену роботу надати департаменту комунікацій та внутрішньої політики облдержадміністрації.</w:t>
            </w:r>
          </w:p>
        </w:tc>
      </w:tr>
      <w:tr>
        <w:trPr>
          <w:trHeight w:val="24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;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;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рхітектури та розвитку містобудування облдержадміністрації;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департамент цивільного захис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держадміністрації; 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істрації;</w:t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молоді</w:t>
            </w:r>
            <w:r>
              <w:rPr>
                <w:sz w:val="28"/>
                <w:szCs w:val="28"/>
                <w:lang w:val="uk-UA"/>
              </w:rPr>
              <w:t xml:space="preserve"> та спорту облдержадміністрації;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уризму та курортів облдержадміністрації;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;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ї технічної допомоги та міжнародного співробітництва облдержадміністрації;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авчі органи місцевих рад територіальних громад</w:t>
            </w:r>
          </w:p>
          <w:p>
            <w:pPr>
              <w:pStyle w:val="TextBody"/>
              <w:ind w:left="3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30 червня 2021 року</w:t>
            </w:r>
          </w:p>
          <w:p>
            <w:pPr>
              <w:pStyle w:val="TextBody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загальнену інформацію про проведену роботу надати першому заступникові голови обласної державної адміністрації.</w:t>
            </w:r>
          </w:p>
          <w:p>
            <w:pPr>
              <w:pStyle w:val="Normal"/>
              <w:ind w:firstLine="601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41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омунікацій та внутрішньої політики облдержадміністрації</w:t>
            </w:r>
          </w:p>
          <w:p>
            <w:pPr>
              <w:pStyle w:val="TextBody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  <w:szCs w:val="28"/>
                <w:lang w:val="uk-UA"/>
              </w:rPr>
              <w:t>Термін:</w:t>
            </w:r>
            <w:r>
              <w:rPr>
                <w:sz w:val="28"/>
                <w:szCs w:val="28"/>
                <w:lang w:val="uk-UA"/>
              </w:rPr>
              <w:t xml:space="preserve"> до 05 липня 2021 рок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комунікац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внутрішньої політ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    Д. ПОСИПАН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639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639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50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Cs w:val="2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бычный1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6"/>
      <w:lang w:val="en-US"/>
    </w:rPr>
  </w:style>
  <w:style w:type="character" w:styleId="Rvts23">
    <w:name w:val="rvts23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536" w:hanging="0"/>
      <w:jc w:val="center"/>
      <w:textAlignment w:val="baseline"/>
    </w:pPr>
    <w:rPr>
      <w:rFonts w:ascii="Times New Roman" w:hAnsi="Times New Roman" w:cs="Times New Roman"/>
      <w:b/>
      <w:sz w:val="24"/>
      <w:lang w:val="ru-RU"/>
    </w:rPr>
  </w:style>
  <w:style w:type="paragraph" w:styleId="14">
    <w:name w:val="Знак Знак1"/>
    <w:basedOn w:val="Normal"/>
    <w:qFormat/>
    <w:pPr/>
    <w:rPr>
      <w:rFonts w:ascii="Verdana" w:hAnsi="Verdana" w:cs="Verdana"/>
      <w:color w:val="000000"/>
      <w:sz w:val="20"/>
      <w:szCs w:val="26"/>
      <w:lang w:val="en-US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caps/>
      <w:sz w:val="24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Звичайни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18:00Z</dcterms:created>
  <dc:creator>user</dc:creator>
  <dc:description/>
  <dc:language>en-US</dc:language>
  <cp:lastModifiedBy>zag9</cp:lastModifiedBy>
  <cp:lastPrinted>2021-02-25T14:50:00Z</cp:lastPrinted>
  <dcterms:modified xsi:type="dcterms:W3CDTF">2021-05-13T13:18:00Z</dcterms:modified>
  <cp:revision>2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