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37" w:right="-24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right="-246" w:firstLine="5245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right="-246" w:firstLine="5245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right="-246" w:firstLine="5245"/>
        <w:rPr>
          <w:sz w:val="28"/>
          <w:szCs w:val="28"/>
        </w:rPr>
      </w:pPr>
      <w:r>
        <w:rPr>
          <w:sz w:val="28"/>
          <w:szCs w:val="28"/>
        </w:rPr>
        <w:t>від ___________ № ____________</w:t>
      </w:r>
    </w:p>
    <w:p>
      <w:pPr>
        <w:pStyle w:val="Normal"/>
        <w:numPr>
          <w:ilvl w:val="0"/>
          <w:numId w:val="0"/>
        </w:numPr>
        <w:ind w:right="-246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46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4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spacing w:lineRule="auto" w:line="276"/>
        <w:ind w:right="-246" w:hanging="0"/>
        <w:jc w:val="center"/>
        <w:rPr/>
      </w:pPr>
      <w:r>
        <w:rPr>
          <w:b/>
          <w:sz w:val="28"/>
          <w:szCs w:val="28"/>
        </w:rPr>
        <w:t>колегії управління молоді та спорту</w:t>
      </w:r>
    </w:p>
    <w:p>
      <w:pPr>
        <w:pStyle w:val="Normal"/>
        <w:spacing w:lineRule="auto" w:line="276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Normal"/>
        <w:ind w:right="-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5352"/>
      </w:tblGrid>
      <w:tr>
        <w:trPr>
          <w:trHeight w:val="1092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’ЯК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Роман Іванович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ачальник управління молоді та спорту обласної державної адміністрації, голова колег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Тарас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розвитку спортивної інфраструктури, контролю та діловодства управління молоді та спорту обласної державної 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ЕН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роботи з персоналом управління молоді та спорту обласної державної адміністрації, секретар колег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ІНСЬК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ind w:lef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територіальної (обласної) організації Всеукраїнського фізкультурно-спортивного товариства “Колос”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 питань молоді та спорту Львів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ind w:lef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М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Олексії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ОВИЧ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52"/>
              <w:ind w:right="-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и, туризму, молоді та спорту Бродівс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ьвівського обласного відділення (філії) Комітету з фізичного виховання та спорту Міністерства освіти і України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КОПЕЙК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Володимирівна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лоді та спорту відділу освіти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олоді та спорту Сокальс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ИЧ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директор Львівського обласного центру фізичного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населення «Спорт для всіх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ІЙ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Ігорі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зичної культури та спорту управління молоді 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 Михайлів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жної політики управління молоді 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НКО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Володимир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Львівської обласної ради «Львівська обласна дитячо-юнацька спортивна школа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ЬКО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Богдан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культури, туризму, молоді та спорту виконавчого комітету Рудківс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ІЖАНІН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Юрій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т. в. о. начальника комунального закладу Львівської обласної ради «Львівський регіональний центр з фізичної культури і спорту інвалідів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Інваспорт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ржавного підприємства «Арена Львів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КІВ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Степан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молодіжної політики управління молоді 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Н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порту департаменту гуманітарної політики Львівс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УП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Никодим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Львівського державного університету фізичної культури                     імені Івана Боберського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4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АК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Михайлович</w:t>
            </w:r>
          </w:p>
          <w:p>
            <w:pPr>
              <w:pStyle w:val="Normal"/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jc w:val="both"/>
              <w:rPr/>
            </w:pPr>
            <w:r>
              <w:rPr>
                <w:sz w:val="28"/>
                <w:szCs w:val="28"/>
              </w:rPr>
              <w:t>в. о. директора комунального закладу Львівської обласної ради «Львівський фаховий коледж спорту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ind w:left="4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jc w:val="both"/>
              <w:rPr/>
            </w:pPr>
            <w:r>
              <w:rPr>
                <w:sz w:val="28"/>
                <w:szCs w:val="28"/>
              </w:rPr>
              <w:t>начальник кафедри фізичного виховання, спеціальної фізичної підготовки і спорту Національної академії сухопутних військ імені гетьмана Петра Сагайдачного            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К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Миколай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jc w:val="both"/>
              <w:rPr/>
            </w:pPr>
            <w:r>
              <w:rPr>
                <w:sz w:val="28"/>
                <w:szCs w:val="28"/>
              </w:rPr>
              <w:t>начальник Навчально-спортивної бази літніх видів спорту Міністерства оборони України, полковник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силь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некомерційного підприємства Львівської обласної ради «Центр спортивної медицини і реабілітації» (за згодою)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Юрій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ромадської організації «Спортивна асоціація ветеранів вій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Незламний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ЯНСЬКИ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дділення Національного олімпійського комітету України у Львівській області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НГРЕТ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Петрівна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Львівської обласної ради «Школа вищої спортивної майстерності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УК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Львівської обласної ради «Львівський обласний молодіжний центр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КОВЕЦЬ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тепанович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tLeast" w:line="21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громадської організації «Львівська обласна організація фізкультурно-спортивного товариства “Динамо” України» (за згодою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46" w:hanging="0"/>
        <w:jc w:val="center"/>
        <w:rPr/>
      </w:pPr>
      <w:r>
        <w:rPr/>
        <w:t>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7:00Z</dcterms:created>
  <dc:creator>RePack by Diakov</dc:creator>
  <dc:description/>
  <cp:keywords/>
  <dc:language>en-US</dc:language>
  <cp:lastModifiedBy>Loda227</cp:lastModifiedBy>
  <cp:lastPrinted>2019-10-22T11:49:00Z</cp:lastPrinted>
  <dcterms:modified xsi:type="dcterms:W3CDTF">2021-05-19T12:27:00Z</dcterms:modified>
  <cp:revision>4</cp:revision>
  <dc:subject/>
  <dc:title/>
</cp:coreProperties>
</file>