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93" w:hanging="0"/>
        <w:jc w:val="left"/>
        <w:rPr>
          <w:bCs/>
          <w:color w:val="000000"/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4820" w:right="-93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4820" w:right="-93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держадміністрації</w:t>
      </w:r>
    </w:p>
    <w:p>
      <w:pPr>
        <w:pStyle w:val="Normal"/>
        <w:ind w:left="4820" w:right="-93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17.03.2021 № 191/0/5-21</w:t>
      </w:r>
    </w:p>
    <w:p>
      <w:pPr>
        <w:pStyle w:val="Normal"/>
        <w:ind w:left="4820" w:right="-93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(у редакції розпорядження </w:t>
      </w:r>
    </w:p>
    <w:p>
      <w:pPr>
        <w:pStyle w:val="Normal"/>
        <w:ind w:left="4820" w:right="-93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ови облдержадміністрації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___________ № ________________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ЙНИЙ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ступник голови облас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ЧЕНКО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 О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ідполковник, військовий комісар Львівського обласного </w:t>
            </w:r>
            <w:r>
              <w:rPr>
                <w:bCs/>
                <w:color w:val="000000"/>
                <w:sz w:val="28"/>
                <w:szCs w:val="16"/>
              </w:rPr>
              <w:t>територіального центру комплектування та соціальної підтримки</w:t>
            </w:r>
            <w:r>
              <w:rPr>
                <w:color w:val="000000"/>
                <w:sz w:val="28"/>
                <w:szCs w:val="28"/>
              </w:rPr>
              <w:t>, заступник голови комісії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УС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Семе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відділу оборонної роботи та взаємодії з правоохоронними органами департаменту з питань цивільного захисту обласної державної адміністрації, заступник голови комісії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БАН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а Стеф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льдшер медичної служби сектору комплектування Львівського обласного територіального центру комплектування та соціальної підтримки, секретар комісії (за згодою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ЧКО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Василь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ідполковник юстиції, заступник військового прокурора Львівського гарнізону Західного регіону (за згодою)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ІБНИЦЯ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ідполковник, т.в.о. начальника сектору комплектування Львівського обласного </w:t>
            </w:r>
            <w:r>
              <w:rPr>
                <w:bCs/>
                <w:color w:val="000000"/>
                <w:sz w:val="28"/>
                <w:szCs w:val="16"/>
              </w:rPr>
              <w:t xml:space="preserve">територіального центру комплектування та соціальної підтримки </w:t>
            </w:r>
            <w:r>
              <w:rPr>
                <w:color w:val="000000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НИЦ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айор, </w:t>
            </w:r>
            <w:r>
              <w:rPr>
                <w:bCs/>
                <w:color w:val="000000"/>
                <w:sz w:val="28"/>
                <w:szCs w:val="28"/>
              </w:rPr>
              <w:t>офіцер відділення кадрів військової частини 3002 Західного оперативно-територіального об’єднання Національної гвардії України (за згодою)</w:t>
            </w:r>
          </w:p>
          <w:p>
            <w:pPr>
              <w:pStyle w:val="Normal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ОВСЬКА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- начальник управління інновацій, дистанційного навчання, координації діяльності закладів вищої освіти і науки, професійної освіти, планово-фінансової діяльності, бухгалтерського обліку і звітності департаменту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color w:val="000000"/>
                <w:sz w:val="28"/>
                <w:szCs w:val="28"/>
              </w:rPr>
              <w:t>начальник медичної</w:t>
            </w:r>
            <w:r>
              <w:rPr>
                <w:color w:val="000000"/>
                <w:sz w:val="28"/>
                <w:szCs w:val="28"/>
              </w:rPr>
              <w:t xml:space="preserve"> служби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ЦАК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у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курор відділу організації діяльності прокурора у провадженні у справах про адміністративні правопорушення Спеціалізованої прокуратури у військовій та оборонній сфері Західного регіону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служби у справах дітей 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ОФРЕЙ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’ячеслав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ідполковник, начальник відділу комплектування Львівського</w:t>
            </w:r>
            <w:r>
              <w:rPr>
                <w:bCs/>
                <w:color w:val="000000"/>
                <w:sz w:val="28"/>
                <w:szCs w:val="28"/>
              </w:rPr>
              <w:t xml:space="preserve"> прикордонного загону За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ФЕНЮК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Миро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.о. заступника начальника управління - начальник відділу організації медичної допомоги дорослому населенню управління медичної допомоги населенню департаменту охорони здоров’я обласної державної адміністрації</w:t>
            </w:r>
          </w:p>
          <w:p>
            <w:pPr>
              <w:pStyle w:val="Normal"/>
              <w:ind w:left="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ЩУК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аксим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ловний спеціаліст відділу оборонної роботи та взаємодії з правоохоронними органами департаменту з питань цивільного захисту обласної державної адміністрації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ШНІКОВ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ікто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апітан, заступник начальника управління – начальник відділу чергової служби управління патрульної поліції у Львівській області Департаменту патрульної поліції (за згодою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ЮК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пітан поліції,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МБАЧ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Іванівна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пеціаліст відділу правового забезпечення юридичного управління апарату 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8" w:top="993" w:footer="708" w:bottom="1134"/>
      <w:pgNumType w:fmt="decimal"/>
      <w:formProt w:val="false"/>
      <w:textDirection w:val="lrTb"/>
      <w:docGrid w:type="default" w:linePitch="354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8" w:leader="none"/>
        <w:tab w:val="right" w:pos="8306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</w:rPr>
      <w:t xml:space="preserve">      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Arial" w:hAnsi="Arial" w:eastAsia="Lucida Sans Unicode" w:cs="Arial"/>
      <w:b/>
      <w:bCs/>
      <w:i/>
      <w:iCs/>
      <w:color w:val="auto"/>
      <w:kern w:val="2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qFormat/>
    <w:rPr/>
  </w:style>
  <w:style w:type="character" w:styleId="Style15">
    <w:name w:val="Нижний колонтитул Знак"/>
    <w:qFormat/>
    <w:rPr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8:00Z</dcterms:created>
  <dc:creator>korupcia1</dc:creator>
  <dc:description/>
  <cp:keywords/>
  <dc:language>en-US</dc:language>
  <cp:lastModifiedBy>Петро Самощук</cp:lastModifiedBy>
  <cp:lastPrinted>2021-03-10T16:33:00Z</cp:lastPrinted>
  <dcterms:modified xsi:type="dcterms:W3CDTF">2021-05-21T09:43:00Z</dcterms:modified>
  <cp:revision>4</cp:revision>
  <dc:subject/>
  <dc:title/>
</cp:coreProperties>
</file>