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40"/>
        <w:ind w:left="4536" w:right="14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40"/>
        <w:ind w:left="4536" w:right="141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від ________________№ _____________</w:t>
      </w:r>
    </w:p>
    <w:p>
      <w:pPr>
        <w:pStyle w:val="Normal"/>
        <w:spacing w:lineRule="auto" w:line="240"/>
        <w:ind w:firstLine="5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міжвідомчого штабу з координації проведенн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чої кампанії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377"/>
        <w:gridCol w:w="23"/>
      </w:tblGrid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, заступник голови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Миколаївна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оціальних програм департаменту соціального захисту населення обласної державної адміністрації, заступник голови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ЧУК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Юрійович</w:t>
            </w:r>
          </w:p>
        </w:tc>
        <w:tc>
          <w:tcPr>
            <w:tcW w:w="6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чальник відділу з питань оздоровлення дітей та публічних закупівель управління соціальних програм департаменту соціального захисту населення обласної державної адміністрації, секретар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0" w:type="dxa"/>
            <w:gridSpan w:val="3"/>
            <w:tcBorders/>
          </w:tcPr>
          <w:p>
            <w:pPr>
              <w:pStyle w:val="Heading2"/>
              <w:spacing w:before="180" w:after="60"/>
              <w:ind w:firstLine="5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uk-UA"/>
              </w:rPr>
              <w:t>Члени штабу:</w:t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napToGrid w:val="false"/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культурно-просвітницької роботи Об’єднання профспілок Львівщини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Й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Тадей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анітарно-епідеміологічного нагляду Управління державного нагляду за дотриманням санітарного законодавства Головного управління Держпродспоживслужби у Львівській області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НСЬКИЙ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Центр оздоровлення та відпочинку Львівщини»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ІТІН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ї служби України з надзвичайних ситуацій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ІЙ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Іг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зичної культури та спорту управління молоді 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начальник відділу нагляду в АПК та СКС управління нагляду в промисловості і на об’єктах підвищеної небезпеки Головного управління Держпраці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ТНЕВИЧ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мира Юріївн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ї медичної допомоги населенню департаменту охорони здоров’я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ДИ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відділу культурно – просвітницької роботи та навчальних закладів департаменту з питань культури, національностей та релігій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ХАЛЕЦЬ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о Володимир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6696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Головного управління Національної поліції у Львівській області (за згодою)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ІХОД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з реалізації реформи системи інституційного догляду та виховання дітей служби у справах дітей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ИНСЬКИЙ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хайл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</w:rPr>
              <w:t>Управління державного нагляду за дотриманням санітарного законодавства</w:t>
            </w:r>
            <w:r>
              <w:rPr>
                <w:sz w:val="28"/>
                <w:szCs w:val="28"/>
              </w:rPr>
              <w:t xml:space="preserve"> Головного управління Держпродспоживслужби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освіти і науки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079" w:leader="none"/>
        <w:tab w:val="left" w:pos="6690" w:leader="none"/>
        <w:tab w:val="right" w:pos="9639" w:leader="none"/>
      </w:tabs>
      <w:rPr>
        <w:sz w:val="24"/>
        <w:szCs w:val="24"/>
        <w:lang w:val="uk-UA"/>
      </w:rPr>
    </w:pP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ab/>
    </w:r>
    <w:r>
      <w:rPr>
        <w:sz w:val="24"/>
        <w:szCs w:val="24"/>
        <w:lang w:val="uk-UA"/>
      </w:rPr>
      <w:t xml:space="preserve">     Продовження додатка</w:t>
    </w:r>
  </w:p>
  <w:p>
    <w:pPr>
      <w:pStyle w:val="Header"/>
      <w:ind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20"/>
    </w:pPr>
    <w:rPr>
      <w:rFonts w:ascii="Times New Roman" w:hAnsi="Times New Roman" w:eastAsia="Calibri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ind w:firstLine="520"/>
    </w:pPr>
    <w:rPr>
      <w:rFonts w:ascii="Times New Roman" w:hAnsi="Times New Roman" w:eastAsia="Calibri" w:cs="Times New Roman"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</w:pPr>
    <w:rPr>
      <w:rFonts w:ascii="UkrainianBaltica" w:hAnsi="UkrainianBaltica" w:eastAsia="Times New Roman" w:cs="UkrainianBaltica"/>
      <w:color w:val="auto"/>
      <w:sz w:val="24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9:00Z</dcterms:created>
  <dc:creator>Андрій</dc:creator>
  <dc:description/>
  <cp:keywords/>
  <dc:language>en-US</dc:language>
  <cp:lastModifiedBy>Nemchuk</cp:lastModifiedBy>
  <cp:lastPrinted>2021-05-25T10:12:00Z</cp:lastPrinted>
  <dcterms:modified xsi:type="dcterms:W3CDTF">2021-05-25T07:27:00Z</dcterms:modified>
  <cp:revision>13</cp:revision>
  <dc:subject/>
  <dc:title>Додаток</dc:title>
</cp:coreProperties>
</file>