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порядження голови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 №______________</w:t>
      </w:r>
    </w:p>
    <w:p>
      <w:pPr>
        <w:pStyle w:val="Heading2"/>
        <w:spacing w:lineRule="auto" w:line="276" w:before="0" w:after="0"/>
        <w:ind w:right="-185" w:hanging="0"/>
        <w:jc w:val="center"/>
        <w:rPr>
          <w:rFonts w:eastAsia="Calibri"/>
          <w:caps/>
          <w:sz w:val="28"/>
          <w:szCs w:val="28"/>
          <w:lang w:val="uk-UA"/>
        </w:rPr>
      </w:pPr>
      <w:r>
        <w:rPr>
          <w:rFonts w:eastAsia="Calibri"/>
          <w:caps/>
          <w:sz w:val="28"/>
          <w:szCs w:val="28"/>
          <w:lang w:val="uk-UA"/>
        </w:rPr>
      </w:r>
    </w:p>
    <w:p>
      <w:pPr>
        <w:pStyle w:val="Heading2"/>
        <w:spacing w:lineRule="auto" w:line="276" w:before="0" w:after="0"/>
        <w:ind w:right="-185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Положення </w:t>
      </w:r>
    </w:p>
    <w:p>
      <w:pPr>
        <w:pStyle w:val="Heading2"/>
        <w:spacing w:lineRule="auto" w:line="276" w:before="0" w:after="0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ий конкурс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it-IT"/>
        </w:rPr>
        <w:t>«Дидактичне забезпечення змішаного та дистанційного навчанн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Це Положення визначає принципи та процедуру проведення добору на конкурсній основі д</w:t>
      </w:r>
      <w:r>
        <w:rPr>
          <w:sz w:val="28"/>
          <w:szCs w:val="28"/>
          <w:lang w:eastAsia="it-IT"/>
        </w:rPr>
        <w:t xml:space="preserve">идактичних матеріалів для забезпечення змішаного та дистанційного навчання у </w:t>
      </w:r>
      <w:r>
        <w:rPr>
          <w:color w:val="000000"/>
          <w:sz w:val="28"/>
          <w:szCs w:val="28"/>
          <w:lang w:eastAsia="it-IT"/>
        </w:rPr>
        <w:t>закладах загальної середньої освіти (далі – ЗЗСО),</w:t>
      </w:r>
      <w:r>
        <w:rPr>
          <w:sz w:val="28"/>
          <w:szCs w:val="28"/>
          <w:lang w:eastAsia="it-IT"/>
        </w:rPr>
        <w:t xml:space="preserve"> яке відповідає вимогам </w:t>
      </w:r>
      <w:r>
        <w:rPr>
          <w:sz w:val="28"/>
          <w:szCs w:val="28"/>
        </w:rPr>
        <w:t xml:space="preserve">Державних стандартів початкової, базової та профільної середньої освіти й освітнім запитам закладів освіти Львівської області (далі – </w:t>
      </w:r>
      <w:r>
        <w:rPr>
          <w:color w:val="FF0000"/>
          <w:sz w:val="28"/>
          <w:szCs w:val="28"/>
        </w:rPr>
        <w:t>к</w:t>
      </w:r>
      <w:r>
        <w:rPr>
          <w:sz w:val="28"/>
          <w:szCs w:val="28"/>
        </w:rPr>
        <w:t xml:space="preserve">онкур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 цьому Положенні терміни вживаються в такому значенн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дактичні матеріали – невеликі тексти, зображення, карти, схеми, графіки, кількахвилинні мульти- та відеороботи з показом подій, дій, дослідів, експериментів і т. ін., розроблені відповідно до змісту навчальної теми/розділу навчальної програми предмета (інтегрованого курсу), які розміщені на навчальній платформі або в програмі загального призначення для опрацювання учнями з метою самостійного виконання пов’язаних з ними завда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ші терміни використовуються відповідно д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Метою конкурсу є виявлення та поширення кращого досвіду використання дидактичних матеріалів в освітньому процесі ЗЗСО, реалізація творчого потенціалу й підтримка інноваційної діяльності педагогічних і науково-педагогічних працівників Львівської області, підвищення їх професійної компетентності та якості навчального контенту для учнів, які здобувають початкову, базову чи профільну середню осві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вдання конкур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имулювання педагогічних та науково-педагогічних працівників ЗЗСО до створення авторських дидактичних матеріалів та їх використання в освітньому процес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явлення кращих авторських дидактичних матеріалів, створених педагогами Львівської області, які використовуються в освітньому процесі під час змішаного або віддаленого навч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ширення кращих інноваційних авторських дидактичних розробок для змішаного та дистанційного навчання, які створені педагогічними і науково-педагогічними працівниками Льв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півзасновниками конкурсу є Львівська обласна державна адміністрація та Львівська обласна ра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Організатором конкурсу є департамент освіти і науки</w:t>
      </w:r>
      <w:r>
        <w:rPr>
          <w:sz w:val="28"/>
          <w:szCs w:val="28"/>
          <w:lang w:val="ru-RU"/>
        </w:rPr>
        <w:t xml:space="preserve"> обласної державної адміністрації </w:t>
      </w:r>
      <w:r>
        <w:rPr>
          <w:sz w:val="28"/>
          <w:szCs w:val="28"/>
        </w:rPr>
        <w:t>(далі – Департамен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ід час проведення конкурсу обробка персональних даних учасників здійснюється відповідно до вимог Закону України «Про захист персональних даних»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Порядок проведення конкурс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Конкурс оголошується наказом </w:t>
      </w:r>
      <w:r>
        <w:rPr>
          <w:color w:val="000000"/>
          <w:sz w:val="28"/>
          <w:szCs w:val="28"/>
          <w:lang w:val="ru-RU"/>
        </w:rPr>
        <w:t>Департамент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якому, зокрема, зазначаються: склад конкурсної комісії, строки проведення конкурсу, номінації, за якими проводиться конкурс, критерії оцінювання розробок за номінаціями.</w:t>
      </w:r>
    </w:p>
    <w:p>
      <w:pPr>
        <w:pStyle w:val="Normal"/>
        <w:ind w:firstLine="567"/>
        <w:jc w:val="both"/>
        <w:rPr/>
      </w:pPr>
      <w:bookmarkStart w:id="0" w:name="o21"/>
      <w:bookmarkEnd w:id="0"/>
      <w:r>
        <w:rPr>
          <w:sz w:val="28"/>
          <w:szCs w:val="28"/>
        </w:rPr>
        <w:t xml:space="preserve">2.2. Оголошення про конкурс містить інформацію про номінації, строки, дати початку і закінчення реєстрації заявок на участь у конкурсі, умови його проведення, порядок подання конкурсних матеріалів, номери контактних телефонів (факсу), прізвище, ім'я, по батькові відповідальної особи за реєстрацію заявок, її електронну пошту, режим роботи конкурсної комісії. </w:t>
      </w:r>
    </w:p>
    <w:p>
      <w:pPr>
        <w:pStyle w:val="Normal"/>
        <w:ind w:firstLine="567"/>
        <w:jc w:val="both"/>
        <w:rPr/>
      </w:pPr>
      <w:bookmarkStart w:id="1" w:name="o23"/>
      <w:bookmarkStart w:id="2" w:name="o22"/>
      <w:bookmarkEnd w:id="1"/>
      <w:bookmarkEnd w:id="2"/>
      <w:r>
        <w:rPr>
          <w:sz w:val="28"/>
          <w:szCs w:val="28"/>
        </w:rPr>
        <w:t>2.3. У конкурсі можуть брати участь окремі автори та авторські колективи, які працюють у закладах освіти Львівської області й розробили або уклали комплекс завдань (один або декілька) до змісту програм предметів (інтегрованих курсів), окремих розділів/тем навчальних програм для ЗЗСО, визначених організатором.</w:t>
      </w:r>
    </w:p>
    <w:p>
      <w:pPr>
        <w:pStyle w:val="Normal"/>
        <w:ind w:firstLine="567"/>
        <w:jc w:val="both"/>
        <w:rPr/>
      </w:pPr>
      <w:bookmarkStart w:id="3" w:name="o24"/>
      <w:bookmarkEnd w:id="3"/>
      <w:r>
        <w:rPr>
          <w:sz w:val="28"/>
          <w:szCs w:val="28"/>
        </w:rPr>
        <w:t xml:space="preserve">2.4. Заявка на участь у конкурсі подається до конкурсної комісії особисто або через засоби поштового, електронного зв’язку на адресу: </w:t>
      </w:r>
      <w:r>
        <w:rPr>
          <w:sz w:val="28"/>
          <w:szCs w:val="28"/>
          <w:lang w:val="en-US" w:eastAsia="en-US"/>
        </w:rPr>
        <w:t xml:space="preserve">79000, м. Львів, </w:t>
      </w:r>
      <w:r>
        <w:rPr>
          <w:sz w:val="28"/>
          <w:szCs w:val="28"/>
          <w:shd w:fill="FFFFFF" w:val="clear"/>
          <w:lang w:val="en-US" w:eastAsia="en-US"/>
        </w:rPr>
        <w:t>вул.  Просвіти, 4а (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  <w:lang w:val="en-US" w:eastAsia="en-US"/>
          </w:rPr>
          <w:t>donloda@ukr.net</w:t>
        </w:r>
      </w:hyperlink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з позначкою «Обласний конкурс д</w:t>
      </w:r>
      <w:r>
        <w:rPr>
          <w:sz w:val="28"/>
          <w:szCs w:val="28"/>
          <w:lang w:eastAsia="it-IT"/>
        </w:rPr>
        <w:t>идактичного забезпечення змішаного та дистанційного навчання</w:t>
      </w:r>
      <w:r>
        <w:rPr>
          <w:sz w:val="28"/>
          <w:szCs w:val="28"/>
        </w:rPr>
        <w:t>».</w:t>
      </w:r>
      <w:bookmarkStart w:id="4" w:name="o25"/>
      <w:bookmarkEnd w:id="4"/>
      <w:r>
        <w:rPr>
          <w:sz w:val="28"/>
          <w:szCs w:val="28"/>
        </w:rPr>
        <w:t xml:space="preserve"> Термін подання заявок на участь у конкурсі визначається наказом Департ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o26"/>
      <w:bookmarkEnd w:id="5"/>
      <w:r>
        <w:rPr>
          <w:sz w:val="28"/>
          <w:szCs w:val="28"/>
        </w:rPr>
        <w:t>2.5. Конкурс проводиться щорічно у два етапи на засадах відкритості, прозорості та гласності за номінаціями, визначеними організатор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І етап (відбірковий) передбачає збір заявок, подання конкурсних матеріалів, їх реєстрацію, а також відбір конкурсних матеріалів, що відповідають конкурсним вимогам. На цьому етапі передбачається проведення експертизи конкурсних робіт на дотримання авторських пр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І етап (оцінювання) передбачає оцінювання конкурсних матеріалів, а також оголошення результатів конкур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Форма проведення конкурсу – заочн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клад та організація роботи конкурсної коміс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 метою забезпечення максимальної прозорості проведення конкурсу створюється конкурсна комісія для оцінювання конкурсних матеріалів (далі – конкурсна комісі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2. Персональний склад конкурсної комісії схвалює Експертна рада з питань Стратегії розвитку освіти Львівщини при департаменті освіти і науки облдержадміністрації та затверджує директор </w:t>
      </w:r>
      <w:r>
        <w:rPr>
          <w:color w:val="000000"/>
          <w:sz w:val="28"/>
          <w:szCs w:val="28"/>
        </w:rPr>
        <w:t>Департаменту.</w:t>
      </w:r>
      <w:r>
        <w:rPr>
          <w:sz w:val="28"/>
          <w:szCs w:val="28"/>
        </w:rPr>
        <w:t xml:space="preserve"> До складу </w:t>
      </w:r>
      <w:r>
        <w:rPr>
          <w:color w:val="000000"/>
          <w:sz w:val="28"/>
          <w:szCs w:val="28"/>
        </w:rPr>
        <w:t>конкурсної</w:t>
      </w:r>
      <w:r>
        <w:rPr>
          <w:sz w:val="28"/>
          <w:szCs w:val="28"/>
        </w:rPr>
        <w:t xml:space="preserve"> комісії можуть входити представники освітніх закладів та громадських організацій, благодійних фондів, провідні фахівці у галузях осві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 науки (за їх згодою), які мають досвід викладання за змішаною або дистанційною формою навчання і є авторами навчальних дистанційних курсів чи посібників, підручників, монографій, присвячених проблемам дистанційного та змішаного навчання, мають публікації з проблематики навчально-методичного забезпечення змішаного та дистанційного навчання тощ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нкурсної комісії можуть бути запрошені освітяни Львівщини та інших регіонів України, науковці та практики, які є фахівцями у сфері дистанційного та змішаного навча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До складу конкурсної комісії не може бути включена особа, як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изнана в установленому законом порядку недієздатною або цивільна дієздатність якої обмеже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є судимість або на яку протягом останнього року накладалося адміністративне стягнення за вчинення корупційного або пов’язаного з корупцією правопору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ідповідно до Закону України «Про запобігання корупції» є близькою особою учасника конкурсу або особою, яка може мати конфлікт інтересів.</w:t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shd w:fill="FFFFFF" w:val="clear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, доброчесності. Не допускається будь-яке втручання в діяльність конкурсної комісії, тиск на членів комісії та учасників конкур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нкурсної комісії можуть відбуватись очно та онлайн, а також через поєднання таких форм уча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ідання конкурсної комісії відбувається за умови особистої участі не менше 2/3 її член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ішення конкурсної комісії приймається колегіально на її засіданнях шляхом відкритого голосування простою більшістю голосів її членів, присутніх на засіданні. У разі рівного розподілу голосів вирішальним є голос голови конкурсної коміс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ішення конкурсної комісії оформлюється протоколом, який підписують голова й секретар. </w:t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4. Склад конкурсної комісії має становити не менше 7 та не більше 15 осі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Конкурсна комісія складається з голови, секретаря та членів коміс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у конкурсної комісії обирають на першому засіданні з-поміж її членів більшістю голос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 призначається з числа працівників</w:t>
      </w:r>
      <w:r>
        <w:rPr>
          <w:color w:val="000000"/>
          <w:sz w:val="28"/>
          <w:szCs w:val="28"/>
        </w:rPr>
        <w:t xml:space="preserve"> Департаменту</w:t>
      </w:r>
      <w:r>
        <w:rPr>
          <w:sz w:val="28"/>
          <w:szCs w:val="28"/>
        </w:rPr>
        <w:t xml:space="preserve"> та не має права голосу. Робота секретаря конкурсної комісії розпочинається з дня оголошення конкурсу і триває до його завершення (вручення переможцям та призерам нагород і премі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 приймає заявки і конкурсні матеріали учасників конкурсу, забезпечує ведення та збереження документації, веде протоколи засідань конкурсної комісії, оформляє документацію щодо проведення та підбиття підсумків конкурсу, сприяє висвітленню результатів у засобах масової інформації, відповідає за зберігання документів і матеріалів конкур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лени конкурсної комісії працюють, починаючи з дня завершення подання конкурсних матеріалів та до визначення переможців конкур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и конкурсної комісії здійснюють оцінювання конкурсних матеріалів, що пройшли попередній відбір, за визначеними критері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и конкурсної комісії несуть відповідальність за дотримання умов конкурсу, об’єктивність та неупередженість оціню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и конкурсної комісії мають право висловлювати особисту думку, відмінну від рішення простої більшості конкурсної комісії, яку повинні зафіксувати в протоколі засідання та у підсумкових листах результатів конкурсу.</w:t>
      </w:r>
    </w:p>
    <w:p>
      <w:pPr>
        <w:pStyle w:val="Normal"/>
        <w:spacing w:before="120" w:after="120"/>
        <w:ind w:firstLine="709"/>
        <w:jc w:val="center"/>
        <w:rPr>
          <w:strike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спертиза та оцінювання конкурсних матеріалів</w:t>
      </w:r>
    </w:p>
    <w:p>
      <w:pPr>
        <w:pStyle w:val="Normal"/>
        <w:ind w:firstLine="567"/>
        <w:jc w:val="both"/>
        <w:rPr/>
      </w:pPr>
      <w:bookmarkStart w:id="6" w:name="o32"/>
      <w:bookmarkStart w:id="7" w:name="o31"/>
      <w:bookmarkEnd w:id="6"/>
      <w:bookmarkEnd w:id="7"/>
      <w:r>
        <w:rPr>
          <w:sz w:val="28"/>
          <w:szCs w:val="28"/>
        </w:rPr>
        <w:t>4.1. Усі конкурсні матеріали на І (відбірковому) етапі конкурсу, під час подання конкурсних документів, проходять перевірку на відповідність вимогам, а також незалежну експертизу на предмет дотримання авторських прав за допомогою відповідного програмного забезпеч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Перед початком ІІ етапу конкурсу оприлюднюється список учасників, конкурсні матеріали яких відповідають вимогам, успішно пройшли експертизу на відсутність плагіату й відповідають меті та змісту конкурсу, а також список конкурсних матеріалів, які не допущені до конкурсу із зазначенням причини відмо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Конкурсна комісія розглядає та затверджує результати І етапу конкурсу, а саме: відбір конкурсних матеріалів за критерієм відповідності формальним вимогам; приймає рішення щодо допуску конкурсних робіт, які відповідають вимогам, успішно пройшли експертизу на відсутність плагіату та відповідають меті і змісту конкурс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 На ІІ етапі конкурсу члени конкурсної комісії оцінюють конкурсні матеріали, допущені до конкурсу, за затвердженими критеріями за 100-бальною шкалою. З урахуванням особливостей оформлення конкурсних матеріалів для різних номінацій, критерії оцінювання в окремих номінаціях визначаються наказом </w:t>
      </w:r>
      <w:r>
        <w:rPr>
          <w:color w:val="000000"/>
          <w:sz w:val="28"/>
          <w:szCs w:val="28"/>
        </w:rPr>
        <w:t>Департаменту.</w:t>
      </w:r>
      <w:r>
        <w:rPr>
          <w:sz w:val="28"/>
          <w:szCs w:val="28"/>
        </w:rPr>
        <w:t xml:space="preserve"> Конкурсна комісія може їх деталізувати, однак це не повинно впливати на об’єктивність оціню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обхідності конкурсні матеріали можуть шифруватись, про що члени конкурсної комісії приймають відповідне рішення на першому засіданн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5. Кожна конкурсна робота оцінюється членом конкурсної комісії особисто, що фіксується в оцінному листі, а також дублюється особисто в електронній формі оцінного лис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безпечення об’єктивності та неупередженості оцінювання результати оцінювання конкурсних робіт члени конкурсної комісії зберігають у таємниці та оприлюднюють на засіданні, присвяченому підведенню підсумків оцінювання конкурсних робіт як середній ба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6. Результати оцінювання заносяться до протоколу з підписами кожного члена конкурсної комісії. Протокол засідання конкурсної комісії оприлюднюється на офіційних онлайн-ресурсах </w:t>
      </w:r>
      <w:r>
        <w:rPr>
          <w:color w:val="000000"/>
          <w:sz w:val="28"/>
          <w:szCs w:val="28"/>
        </w:rPr>
        <w:t xml:space="preserve">Департаменту </w:t>
      </w:r>
      <w:r>
        <w:rPr>
          <w:sz w:val="28"/>
          <w:szCs w:val="28"/>
        </w:rPr>
        <w:t>не пізніше ніж через день після засідання конкурсної комісії, на якому було прийнято відповідне рішенн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4.7. Усі спірні питання щодо процедури проведення конкурсу та результатів участі учасника конкурсу розглядає Експертна рада з питань Стратегії розвитку освіти Львівщини при </w:t>
      </w:r>
      <w:r>
        <w:rPr>
          <w:color w:val="000000"/>
          <w:sz w:val="28"/>
          <w:szCs w:val="28"/>
        </w:rPr>
        <w:t>Департамен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8. Учасники конкурсу можуть протягом трьох календарних днів після оприлюднення рейтингового списку подати заяву у письмовій формі до конкурсної комісії щодо незгоди з результатами оцінювання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имоги до конкурсних матеріал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У конкурсі можуть брати участь авторські дидактичні матеріали для змішаного та (або) дистанційного навч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На конкурс подається електронний пакет документів (далі – конкурсні матеріали), який міст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ткий опис представленого авторського дороб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рські дидактичні матеріали та (або) ресурси, які використовуються у змішаному та (або) дистанційному навчанні у ЗЗСО, у форматі, що дозволяє переглянути його в умовах, близьких до реального навчання; (посилання на дистанційну платформу з гостьовим доступом до ресурсів, відеофайли, файли у форматі PDF з інструкціями, настановами, дидактичними колекціями тощ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амооцінку ефективності використання представлених на конкурс дидактичних матеріалів та (або) ресурс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Детальний опис оформлення конкурсних матеріалів оприлюднюється організатором не менш ніж за один місяць до початку конкурсу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ідбиття підсумків та нагородження переможців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o33"/>
      <w:bookmarkEnd w:id="8"/>
      <w:r>
        <w:rPr>
          <w:sz w:val="28"/>
          <w:szCs w:val="28"/>
        </w:rPr>
        <w:t>6.1. На підставі результатів оцінювання формується рейтинговий список конкурсних матеріалів у кожній з оголошених номіна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ереможцями у кожній з номінацій визнаються конкурсні матеріали, що за результатами оцінювання отримали найвищій середній бал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6.3. Переможцем конкурсу у кожній номінації стає автор (авторський колектив), конкурсна робота якого набрала найбільшу кількість балів та посіла І місц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ерами конкурсу у кожній номінації можуть бути визнані не більше ніж 2 автори (авторські колектив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умови набрання однакової кількості балів кількома учасниками конкурсу, конкурсною комісією приймається рішення про поділ призового(их) місця(ь) між конкурса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 комісія має право не присуджувати призових місць у номінації, якщо середні бали конкурсних робіт нижчі за 70 ба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ри (колективи), які пройшли </w:t>
      </w:r>
      <w:r>
        <w:rPr>
          <w:color w:val="000000"/>
          <w:sz w:val="28"/>
          <w:szCs w:val="28"/>
        </w:rPr>
        <w:t>І (відбірковий)</w:t>
      </w:r>
      <w:r>
        <w:rPr>
          <w:sz w:val="28"/>
          <w:szCs w:val="28"/>
        </w:rPr>
        <w:t xml:space="preserve"> етап, але не посіли призових місць за результатами ІІ етапу, визнаються лауреатами конкур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Автори, колективи авторів конкурсних матеріалів, які стали переможцями, призерами і лауреатами конкурсу, можуть бути відзначені грамотами, спеціальними нагородами благодійних фондів, спонсорів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5. Результати конкурсу затверджуються відповідним наказом Департаменту та оприлюднюються на </w:t>
      </w:r>
      <w:r>
        <w:rPr>
          <w:color w:val="000000"/>
          <w:sz w:val="28"/>
          <w:szCs w:val="28"/>
        </w:rPr>
        <w:t>офіційному вебсайті Департамент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6</w:t>
      </w:r>
      <w:r>
        <w:rPr>
          <w:sz w:val="28"/>
          <w:szCs w:val="28"/>
        </w:rPr>
        <w:t xml:space="preserve">. Автори (авторські колективи), конкурсні матеріали яких були визнані переможцями та призерами конкурсу у номінаціях, нагороджуються рівними преміями в межах виділеної на це суми коштів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6.7.</w:t>
      </w:r>
      <w:r>
        <w:rPr>
          <w:sz w:val="28"/>
          <w:szCs w:val="28"/>
        </w:rPr>
        <w:t xml:space="preserve"> Урочисте вручення премій відбувається 3 грудня та приурочене до Всесвітнього дня комп’ютерної графіки (Міжнародний день дизайнерів і аніматорів). Особам, удостоєним премії, в урочистій обстановці вручаються премія й дипломи переможця, призера за підписами голови Львівської обласної державної адміністрації та голови Львівської обласної ради, дипломи лауреатам – за підписом директора Департаменту та голови конкурсної комісії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ування конкурс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трати на проведення конкурсу здійснюються за рахунок коштів Програми розвитку освіти Львівської області на 2021-2025 роки та з інших джерел, не заборонених законодавством України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Start w:id="9" w:name="o93"/>
      <w:bookmarkStart w:id="10" w:name="o93"/>
      <w:bookmarkEnd w:id="10"/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bookmarkStart w:id="11" w:name="o142"/>
      <w:bookmarkStart w:id="12" w:name="o107"/>
      <w:bookmarkStart w:id="13" w:name="o142"/>
      <w:bookmarkStart w:id="14" w:name="o107"/>
      <w:bookmarkEnd w:id="13"/>
      <w:bookmarkEnd w:id="14"/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Заступник д</w:t>
      </w:r>
      <w:r>
        <w:rPr>
          <w:b/>
          <w:bCs/>
          <w:sz w:val="28"/>
          <w:szCs w:val="28"/>
          <w:lang w:val="en-US" w:eastAsia="en-US"/>
        </w:rPr>
        <w:t>иректор</w:t>
      </w:r>
      <w:r>
        <w:rPr>
          <w:b/>
          <w:bCs/>
          <w:sz w:val="28"/>
          <w:szCs w:val="28"/>
          <w:lang w:val="ru-RU" w:eastAsia="en-US"/>
        </w:rPr>
        <w:t>а</w:t>
      </w:r>
      <w:r>
        <w:rPr>
          <w:b/>
          <w:bCs/>
          <w:sz w:val="28"/>
          <w:szCs w:val="28"/>
          <w:lang w:val="en-US" w:eastAsia="en-US"/>
        </w:rPr>
        <w:t xml:space="preserve"> департаменту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  <w:lang w:val="en-US" w:eastAsia="en-US"/>
        </w:rPr>
        <w:t>світи і науки облдержадміністрації</w:t>
        <w:tab/>
        <w:tab/>
        <w:tab/>
        <w:t xml:space="preserve">       </w:t>
      </w:r>
      <w:r>
        <w:rPr>
          <w:b/>
          <w:bCs/>
          <w:sz w:val="28"/>
          <w:szCs w:val="28"/>
          <w:lang w:val="ru-RU" w:eastAsia="en-US"/>
        </w:rPr>
        <w:t xml:space="preserve">  </w:t>
      </w:r>
      <w:r>
        <w:rPr>
          <w:b/>
          <w:bCs/>
          <w:sz w:val="28"/>
          <w:szCs w:val="28"/>
          <w:lang w:val="en-US" w:eastAsia="en-US"/>
        </w:rPr>
        <w:t xml:space="preserve">  О. КОТОВСЬКА</w:t>
      </w:r>
    </w:p>
    <w:p>
      <w:pPr>
        <w:pStyle w:val="Normal"/>
        <w:spacing w:lineRule="auto" w:line="276"/>
        <w:rPr>
          <w:b/>
          <w:b/>
          <w:bCs/>
          <w:color w:val="FF0000"/>
          <w:sz w:val="28"/>
          <w:szCs w:val="28"/>
          <w:lang w:val="ru-RU" w:eastAsia="en-US"/>
        </w:rPr>
      </w:pPr>
      <w:r>
        <w:rPr>
          <w:b/>
          <w:bCs/>
          <w:color w:val="FF0000"/>
          <w:sz w:val="28"/>
          <w:szCs w:val="28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ий шрифт абзацу"/>
    <w:qFormat/>
    <w:rPr/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60" w:after="0"/>
      <w:jc w:val="both"/>
    </w:pPr>
    <w:rPr>
      <w:sz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ітки"/>
    <w:basedOn w:val="Normal"/>
    <w:qFormat/>
    <w:pPr/>
    <w:rPr/>
  </w:style>
  <w:style w:type="paragraph" w:styleId="Style18">
    <w:name w:val="Тема примітки"/>
    <w:basedOn w:val="Style17"/>
    <w:next w:val="Style17"/>
    <w:qFormat/>
    <w:pPr/>
    <w:rPr>
      <w:b/>
      <w:bCs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ocdata">
    <w:name w:val="docdata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loda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19:00Z</dcterms:created>
  <dc:creator>Admin</dc:creator>
  <dc:description/>
  <cp:keywords/>
  <dc:language>en-US</dc:language>
  <cp:lastModifiedBy>user92</cp:lastModifiedBy>
  <cp:lastPrinted>2021-06-03T15:55:00Z</cp:lastPrinted>
  <dcterms:modified xsi:type="dcterms:W3CDTF">2021-06-03T12:55:00Z</dcterms:modified>
  <cp:revision>14</cp:revision>
  <dc:subject/>
  <dc:title> </dc:title>
</cp:coreProperties>
</file>