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815"/>
      </w:tblGrid>
      <w:tr>
        <w:trPr>
          <w:trHeight w:val="24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   19 квітня 2021 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01/0/5-2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 редакції розпорядження голови  обласної державної адміністрації        від ___________________ 2021 року    №____________________ )</w:t>
            </w: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зподіл коштів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>державного фонду регіонального розвитку між розпорядниками бюджетних коштів нижчого рівня</w:t>
      </w:r>
      <w:r>
        <w:rPr>
          <w:b/>
          <w:bCs/>
          <w:spacing w:val="-6"/>
          <w:sz w:val="28"/>
          <w:szCs w:val="26"/>
        </w:rPr>
        <w:t xml:space="preserve"> та </w:t>
      </w:r>
      <w:r>
        <w:rPr>
          <w:b/>
          <w:bCs/>
          <w:sz w:val="28"/>
          <w:szCs w:val="26"/>
        </w:rPr>
        <w:t>одержувачами бюджетних коштів з метою реалізації інвестиційних програм і проєктів регіонального розвитку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Львівської області, затверджених розпорядженням Кабінету Міністрів України</w:t>
      </w:r>
      <w:r>
        <w:rPr>
          <w:b/>
          <w:sz w:val="28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 w:val="28"/>
          <w:szCs w:val="18"/>
        </w:rPr>
        <w:t xml:space="preserve">                                                                         </w:t>
      </w:r>
      <w:r>
        <w:rPr>
          <w:b/>
          <w:bCs/>
          <w:sz w:val="28"/>
          <w:szCs w:val="18"/>
        </w:rPr>
        <w:t>від 12 квітня 2021 року № 297-р</w:t>
      </w:r>
      <w:r>
        <w:rPr>
          <w:b/>
          <w:bCs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18"/>
        </w:rPr>
        <w:t>(грн)</w:t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945"/>
        <w:gridCol w:w="7230"/>
        <w:gridCol w:w="2693"/>
      </w:tblGrid>
      <w:tr>
        <w:trPr>
          <w:trHeight w:val="40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№ </w:t>
            </w:r>
            <w:r>
              <w:rPr>
                <w:b/>
                <w:bCs/>
                <w:szCs w:val="26"/>
              </w:rPr>
              <w:t>з/п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йменування розпорядника, одержувача бюджетних коштів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Найменування інвестиційної програми (проєкту регіонального розвитку), назва об’єкта та його місцезнаходженн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</w:t>
            </w:r>
          </w:p>
        </w:tc>
      </w:tr>
      <w:tr>
        <w:trPr>
          <w:trHeight w:val="40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145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95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 xml:space="preserve">НУ </w:t>
            </w:r>
            <w:r>
              <w:rPr>
                <w:sz w:val="28"/>
                <w:szCs w:val="28"/>
              </w:rPr>
              <w:t>“</w:t>
            </w:r>
            <w:r>
              <w:rPr>
                <w:bCs/>
                <w:szCs w:val="26"/>
                <w:lang w:val="ru-RU"/>
              </w:rPr>
              <w:t>Львівська політехніка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університет “Львівська політехніка” по вул. Князя Романа, 3а, корпус № 20 у м. Львові — капітальний ремонт (облаштування науково-дослідних лабораторій та інформаційно-комунікаційних майданчиків інноваційного (наукового) парку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7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Кам’янка-Бузька міська ра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о-транспортна інфраструктура ділянки індустріального парку в м. Кам’янці-Бузькій — нове будівництво (перша черга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9 674 439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Львівський національний університет ім. Івана Франк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ий національний університет імені Івана Франка на вул. Черемшини, 29 (31), у м. Львові — реконструкція (спортивні майданчики із штучним покриттям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8 088 109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Загальноосвітня школа І—ІІ ступеня у с. Братковичі Городоцького району — 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9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Жовківська міська рада Львівського району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щення дошкільного навчального закладу по вул. Л. Українки, 26, у с. В’язова Жовківського району — реконструкц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4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Східницька селищна ра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ропивницький навчально-виховний комплекс I—III ступеня та спортивна зала у с. Новий Кропивник Дрогобицького району — добудова із застосуванням енергозберігаючих технолог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3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7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>КП “Управління капітального будівництва” Дрогобицької міської ради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щення надання публічних послуг для мешканців Дрогобицького регіону шляхом створення центру “Документ-Сервіс Дрогобич” з реалізацією проекту “Будівництво центру публічних послуг “Документ-Сервіс Дрогобич” по вул. Бориславській у м. Дрогобичі — нове будівництв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8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Управління туризму та курортів ЛО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Бескиди: розвиток пішохідно-трекінгової та велосипедної інфраструктури та оглядова вежа на території регіону Трускавець — Орів — Борислав — Східниця — будівництв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 440 023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9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 xml:space="preserve">Відділ </w:t>
            </w:r>
            <w:r>
              <w:rPr>
                <w:bCs/>
                <w:szCs w:val="26"/>
              </w:rPr>
              <w:t>капітального будівництва та інвестицій Червоноградської міської ради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істральний водопровід Бендюзького водозабору від с. Бендюга Сокальського району до м. Червонограда — реконструкці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0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Управління капітального будівництва ЛО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градська загальноосвітня школа I—III ступеня № 6 Червоноградської міської ради Львівської області на вул. Шахтарській, 8 та 8а, у смт Гірник Червоноградського району — реконструкція з добудовою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7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1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>Комунальна установа «Центр з обслуговування закладів освіти» Сокальської міської ради Львівської області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Сокальської районної ради Львівської області “Фізкультурно-спортивний комплекс “Сокіл” по вул. Стуса, 4б, у м. Сокалі Сокальського району — капітальний ремон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Золочівська міська рада Золочівського району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Вічева (М. Шашкевича), вул. М. Шашкевича та прилеглі вулиці у м. Золочеві — реконструкц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 542 013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Гніздичівська селищна ра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у смт Гніздичів Жидачівського району — 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7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Яворівська міська рада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іон імені Є. Смука по вул. Львівській, 32, у м. Яворові — капітальний ремонт трибун для глядач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7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5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Відділ освіти Новояворівської міської ради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бичівська загальноосвітня школа </w:t>
              <w:br/>
              <w:t>І—ІІІ ступеня імені Митрополита А. Шептицького по вул. А. Шептицького, 67, у с. Прилбичі Яворівського району — реконструкція з надбудовою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7 000 000</w:t>
            </w:r>
          </w:p>
        </w:tc>
      </w:tr>
      <w:tr>
        <w:trPr>
          <w:trHeight w:val="9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6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Судововишнянська міська ра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sz w:val="28"/>
                <w:szCs w:val="28"/>
              </w:rPr>
              <w:t>Каналізування м. Судової Вишні Мостиського району — будівництво каналізаційних систем та очисних споруд продуктивністю 500 куб. метрів на добу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 710 689</w:t>
            </w:r>
          </w:p>
        </w:tc>
      </w:tr>
      <w:tr>
        <w:trPr>
          <w:trHeight w:val="671" w:hRule="atLeast"/>
        </w:trPr>
        <w:tc>
          <w:tcPr>
            <w:tcW w:w="1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аз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13 455 27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dexHeading"/>
        <w:tabs>
          <w:tab w:val="clear" w:pos="720"/>
          <w:tab w:val="left" w:pos="9920" w:leader="none"/>
        </w:tabs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680" w:footer="0" w:bottom="567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Основний шрифт абзацу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2">
    <w:name w:val="Знак примечания1"/>
    <w:qFormat/>
    <w:rPr>
      <w:rFonts w:ascii="Times New Roman" w:hAnsi="Times New Roman" w:cs="Times New Roman"/>
      <w:sz w:val="16"/>
    </w:rPr>
  </w:style>
  <w:style w:type="character" w:styleId="6">
    <w:name w:val=" Знак Знак6"/>
    <w:qFormat/>
    <w:rPr>
      <w:rFonts w:ascii="Antiqua;Century Gothic" w:hAnsi="Antiqua;Century Gothic" w:cs="Antiqua;Century Gothic"/>
      <w:b/>
      <w:smallCaps/>
      <w:sz w:val="28"/>
    </w:rPr>
  </w:style>
  <w:style w:type="character" w:styleId="Style8">
    <w:name w:val=" Знак Знак"/>
    <w:basedOn w:val="Style5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Mangal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4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5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6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2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16">
    <w:name w:val="Нормальний текст"/>
    <w:basedOn w:val="Normal"/>
    <w:qFormat/>
    <w:pPr>
      <w:spacing w:before="120" w:after="0"/>
      <w:ind w:left="0" w:right="0" w:firstLine="567"/>
      <w:jc w:val="left"/>
    </w:pPr>
    <w:rPr>
      <w:rFonts w:ascii="Antiqua;Century Gothic" w:hAnsi="Antiqua;Century Gothic" w:cs="Antiqua;Century Gothic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autoSpaceDE w:val="false"/>
      <w:jc w:val="left"/>
    </w:pPr>
    <w:rPr>
      <w:color w:val="000000"/>
      <w:szCs w:val="22"/>
      <w:lang w:val="ru-RU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кадру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1:30:00Z</dcterms:created>
  <dc:creator>Volodya</dc:creator>
  <dc:description/>
  <cp:keywords/>
  <dc:language>en-US</dc:language>
  <cp:lastModifiedBy>user</cp:lastModifiedBy>
  <cp:lastPrinted>2021-04-15T16:15:00Z</cp:lastPrinted>
  <dcterms:modified xsi:type="dcterms:W3CDTF">2021-06-07T11:07:00Z</dcterms:modified>
  <cp:revision>29</cp:revision>
  <dc:subject/>
  <dc:title>Фонд оплати праці працівників</dc:title>
</cp:coreProperties>
</file>