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34"/>
      </w:tblGrid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даток 2 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spacing w:lineRule="auto" w:line="276"/>
              <w:ind w:left="477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76"/>
              <w:ind w:left="4774" w:hanging="0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 ___________ № ___________</w:t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ді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бвенції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з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місцевого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бюджету на здійснення підтримки окрем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закладів та заходів у системі охорони здоров'я за рахун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відповідної субвенції з державного бюдже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850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н</w:t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84"/>
        <w:gridCol w:w="1759"/>
      </w:tblGrid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Сума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ісковицької сіль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333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Гніздичів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2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калин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03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Тростянец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7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Ходо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48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Мости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0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Давид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618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Жовтанец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Шегинівської сіль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267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озвад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6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ідберізц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59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олонківської сіль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548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Щирец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7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удків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22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лавс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57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Великомост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7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Кам’янка-Буз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70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4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Мурованської сільськ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98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ібр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6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Зимноводівської сіль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2192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Лопатинс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4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адех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2992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елз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Боринської селищн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5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Борислав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05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Бюджет Брод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3534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Глинян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6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Городоц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281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Грабовецько-Дуліб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1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Добромиль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58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Добросинсько-Магерів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77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Добротвір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7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Дрогобиц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55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Жидачів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69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Жовків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25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Журавнен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6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Золочів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40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Івано-Франківської селищн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05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омарнівської міськ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26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0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расненської селищн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Куликівської селищн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5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2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Львів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100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Миколаївської міської територіальної громад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20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4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Моршин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5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розділь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8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яво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2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Новояричівської селищн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408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Оброшинської сіль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986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еремишлянської міськ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25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ідкамінської селищної територіальної громад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72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Поморянс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4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Пустомит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463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Рава-Рус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8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Рал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амбір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3872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кол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09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окаль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357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8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Сокільницької сіль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407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9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таросамбір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3397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0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трий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366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1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Стрілківської сіль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518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Східницької селищн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юджет Трускавецької міської територіальної громади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123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4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Турк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uk-UA"/>
              </w:rPr>
              <w:t>70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5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Хи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85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6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Червоноград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408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7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 Яворівської міської територіальної громад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РАЗОМ субвенції: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121297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sz w:val="26"/>
          <w:szCs w:val="26"/>
          <w:lang w:val="uk-UA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 xml:space="preserve">                             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29:00Z</dcterms:created>
  <dc:creator>sockult-gurey</dc:creator>
  <dc:description/>
  <dc:language>en-US</dc:language>
  <cp:lastModifiedBy>Адмін</cp:lastModifiedBy>
  <cp:lastPrinted>2020-09-18T10:55:00Z</cp:lastPrinted>
  <dcterms:modified xsi:type="dcterms:W3CDTF">2021-06-02T10:45:00Z</dcterms:modified>
  <cp:revision>5</cp:revision>
  <dc:subject/>
  <dc:title>Додаток 1</dc:title>
</cp:coreProperties>
</file>