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482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ind w:firstLine="482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ind w:firstLine="482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ind w:firstLine="4820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ind w:left="4678" w:right="207" w:hanging="0"/>
        <w:rPr>
          <w:rFonts w:eastAsia="Calibri"/>
          <w:kern w:val="0"/>
          <w:sz w:val="26"/>
          <w:szCs w:val="26"/>
          <w:lang w:val="uk-UA" w:eastAsia="en-US"/>
        </w:rPr>
      </w:pPr>
      <w:r>
        <w:rPr>
          <w:rFonts w:eastAsia="Calibri"/>
          <w:kern w:val="0"/>
          <w:sz w:val="26"/>
          <w:szCs w:val="26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ерелік об’єктів будівництва, реконструкції, капітального, поточних ремонтів та експлуатаційного утримання (у тому числі експертиза, проєктно-вишукувальні роботи) автомобільних доріг загального користування місцевого значення на 2021 рік, роботи на яких планується проводити за рахунок надходження до обласного бюджету субвенцій від місцевих бюджетів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10"/>
        <w:gridCol w:w="310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бюджету розвитку спеціального фонду* КЕКВ 3132</w:t>
            </w:r>
          </w:p>
        </w:tc>
      </w:tr>
      <w:tr>
        <w:trPr>
          <w:trHeight w:val="477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Турківської міської територіальної гром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906 Турка – Шу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0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С141913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Мала Волосянка</w:t>
            </w:r>
            <w:r>
              <w:rPr>
                <w:bCs/>
                <w:lang w:val="uk-UA"/>
              </w:rPr>
              <w:t xml:space="preserve"> – Явора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0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905 Турка – (Львів – Ужгор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0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iCs/>
                <w:lang w:val="uk-UA"/>
              </w:rPr>
              <w:t>Бюджет Мостиської міської територіальної громад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021 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Заверхи – Черн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/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06:00Z</dcterms:created>
  <dc:creator>Irina</dc:creator>
  <dc:description/>
  <cp:keywords/>
  <dc:language>en-US</dc:language>
  <cp:lastModifiedBy>Тетяночка</cp:lastModifiedBy>
  <cp:lastPrinted>2021-04-29T09:59:00Z</cp:lastPrinted>
  <dcterms:modified xsi:type="dcterms:W3CDTF">2021-06-09T13:26:00Z</dcterms:modified>
  <cp:revision>47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