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103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____________ № ______________ </w:t>
      </w:r>
    </w:p>
    <w:p>
      <w:pPr>
        <w:pStyle w:val="Normal"/>
        <w:ind w:left="6372" w:hanging="0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обласну робочу групу з питань легалізації виплати заробітної пла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зайнятості насел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ласна робоча група з питань легалізації виплати заробітної плати та зайнятості насел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і – Робоча група) є постійно діючим дорадчим органом, утвореним при обласній державній 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обоча група утворюється та ліквідується розпорядженням голови обласної державної 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обоча група у своїй діяльності керується Конституцією та законами України, актами Президента України та Кабінету Міністрів України  та іншими нормативними актами центральних органів виконавчої влади, розпорядженнями голови обласної державної адміністрації, а також цим Положенн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сновними завданнями діяльності Робочої групи є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Сприяння діяльності органів виконавчої влади щодо забезпечення легалізації виплати заробітної плати та зайнятості насел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Забезпечення підвищення рівня соціальної захищеності найманих працівників та відповідальності роботодавців за використання їх прац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Забезпечення взаємодії правоохоронних та контролюючих органів з метою вжиття заходів впливу до керівників підприємств, фізичних осіб-підприємців та самозайнятих осіб, які використовують найману працю з порушенням вимог чинного податкового та трудов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Проведення інформаційної роботи серед населення в частині роз’яснення положень трудов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Проведення роз’яснювальної роботи серед роботодавців щодо дотримання ними вимог чинного податкового та трудового законодавства в частині використання найманої робочої сили та запобігання фактам неофіційних трудових відноси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Забезпечення здійснення контролю за діяльністю підприємств, установ, організацій всіх форм власності та видів економічної діяльності, суб’єктів підприємницької діяльності, що зареєстровані та діють на території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7. Сприяння у проведенні контрольно-перевірочних заходів органів виконавчої влади щодо суб’єктів господарювання, які виплачують заробітну плату нижче встановленого мінімального рівня та / або мають розбіжності між декларуванням і виплатою заробітної плати, а також використовують працю найманих працівників без укладання трудових у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8. Забезпечення взаємодії з організаціями роботодавців та профспілок, органами місцевого самоврядування, громадськими організаціями щодо формування громадської думки населення в частині негативного ставлення до праці без офіційного оформлення трудових відноси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9. Заслуховування керівникі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ідприємств, установ, організацій та суб’єктів підприємницької діяльності з питань дотримання вимог податкового та трудов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0. Координація роботи районних робочих груп з питань легалізації заробітної плати та зайнятості насел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Робоча група має прав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Одержувати статистичну інформацію та інші дані від підприємств, організацій, установ, фізичних осіб-підприємців та самозайнятих осіб для забезпечення результативної діяльно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Делегувати своїх представників для участі в обговоренні питань соціально-економічного розвитку і трудових відносин в органах державної виконавчої влади (за погодженням з керівниками цих органі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Заслуховувати роботодавців щодо дотримання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Залучати до засідань робочої групи представників територіальних органів центральних органів державної виконавчої влади відповідно до сфери діяльності суб’єктів підприємницької діяльності, які запрошені на засід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Аналізувати наявну інформацію, якою володіють територіальні органи центральних органів державної виконавчої влади з метою встановлення обставин, які можуть свідчити про використання найманої праці без належного оформлення трудових відносин та / або виплати зарплати менше встановленого законодавством розмір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Заслуховувати представників районних робочих груп з питань легалізації виплати заробітної плати та зайнятості населення щодо вжитих заход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адавати пропозиції до центральних органів виконавчої влади щодо вдосконалення соціально-трудових відносин, легалізації заробітної плати та зайнятості населення та ініціювати внесення змін до чинного законодавства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На виконання рішень Робочої групи зобов’язати контролюючі органи здійснювати перевірки на підприємствах, установах, організаціях, у фізичних осіб-підприємців та самозайнятих осіб в частині дотримання податкового та трудов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риймати участь у проведенні контрольно-перевірочних заходів органів виконавчої влади (за їх згодою) з метою надання методичної та інформаційної допомоги з питань, які стосуються легалізації виплати заробітної плати та зайнятості насел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Розміщувати інформацію про діяльність Робочої групи в засобах масової інформац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Організація діяльності Робочої груп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Робоча група утворюється у складі голови, заступника голови, секретаря та членів робочої груп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Формою роботи Робочої групи є засідання, яке проводиться за рішенням голови Робочої групи, але не рідше  одного разу в місяц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Засідання робочої групи веде голова, а у разі його відсутності – заступник голов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4. Засідання Робочої групи вважається правомірним, якщо на ньому присутні не менше як половина її членів. У разі відсутності члена Комісії з поважних причин (хвороба, відпустка тощо), передбачених чинним законодавством України, відсутнього заступає особа, яка відповідно до наказу чи посадової інструкції виконує його обов’язки на правах члена робочої груп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5.  Рішення Робочої групи оформляється протоколом, який підписує голова Робочої групи, а у разі його відсутності з поважних причин – заступник голови. Рішення Робочої групи приймається простою більшістю голосів членів групи, присутніх на її засіданні. У разі рівного розподілу голосів вирішальним є голос голови Робочої груп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6. Організаційне, інформаційне, матеріально-технічне забезпечення діяльності Робочої групи здійснює департамент економічної політики обласної державної 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 xml:space="preserve"> Контроль за виконанням рішення Робочої групи покладається на першого заступника голови обласної державної адміністрації, голови Робочої групи, узагальнення виконання пунктів рішення здійснює секретар Робочої груп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економіч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ітики облдержадміністрації </w:t>
        <w:tab/>
        <w:tab/>
        <w:tab/>
        <w:tab/>
        <w:tab/>
        <w:tab/>
        <w:t>С. КУЙБІ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16:00Z</dcterms:created>
  <dc:creator>User</dc:creator>
  <dc:description/>
  <cp:keywords/>
  <dc:language>en-US</dc:language>
  <cp:lastModifiedBy>RePack by Diakov</cp:lastModifiedBy>
  <cp:lastPrinted>2021-06-09T14:22:00Z</cp:lastPrinted>
  <dcterms:modified xsi:type="dcterms:W3CDTF">2021-06-14T14:04:00Z</dcterms:modified>
  <cp:revision>14</cp:revision>
  <dc:subject/>
  <dc:title>Додаток 2</dc:title>
</cp:coreProperties>
</file>