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від ____________№ ______________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асної робочої групи з питань легалізації виплати заробітної плати та зайнятості насел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9"/>
        <w:gridCol w:w="480"/>
        <w:gridCol w:w="86"/>
        <w:gridCol w:w="5812"/>
      </w:tblGrid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Normal"/>
              <w:ind w:left="159" w:right="993" w:hanging="0"/>
              <w:rPr>
                <w:rStyle w:val="StrongEmphasis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Style w:val="StrongEmphasis"/>
                <w:b w:val="false"/>
                <w:sz w:val="28"/>
                <w:szCs w:val="28"/>
                <w:lang w:val="ru-RU"/>
              </w:rPr>
              <w:t>ГОДИК</w:t>
            </w:r>
          </w:p>
          <w:p>
            <w:pPr>
              <w:pStyle w:val="Normal"/>
              <w:ind w:left="159" w:right="993" w:hanging="0"/>
              <w:rPr>
                <w:rStyle w:val="StrongEmphasis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Андрій</w:t>
            </w:r>
            <w:r>
              <w:rPr>
                <w:rStyle w:val="StrongEmphasis"/>
                <w:b w:val="false"/>
                <w:sz w:val="28"/>
                <w:szCs w:val="28"/>
                <w:lang w:val="ru-RU"/>
              </w:rPr>
              <w:t xml:space="preserve"> Михайлович</w:t>
            </w:r>
          </w:p>
          <w:p>
            <w:pPr>
              <w:pStyle w:val="Normal"/>
              <w:ind w:left="159" w:right="993" w:hanging="0"/>
              <w:rPr>
                <w:rStyle w:val="StrongEmphasis"/>
                <w:b w:val="false"/>
                <w:b w:val="false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89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ший заступник голови обласної державної адміністрації, голова робочої групи</w:t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ІДА</w:t>
            </w:r>
          </w:p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Василь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економічної політики обласної державної адміністрації, заступник голови робочої групи</w:t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Normal"/>
              <w:snapToGrid w:val="false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ГАН</w:t>
            </w:r>
          </w:p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Степан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ромислової політики управління промисловості, підприємництва та інвестиційної політики департаменту економічної політики обласної державної адміністрації, секретар робочої груп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лени робочої групи</w:t>
            </w:r>
            <w:r>
              <w:rPr>
                <w:b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Heading8"/>
              <w:snapToGrid w:val="false"/>
              <w:spacing w:before="0" w:after="0"/>
              <w:ind w:left="159" w:hanging="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Heading8"/>
              <w:spacing w:before="0" w:after="0"/>
              <w:ind w:left="159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БІЛЕЦЬКА</w:t>
            </w:r>
          </w:p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ія Петрівна 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ступник начальника Головного управління Пенсійного фонду України</w:t>
            </w:r>
            <w:r>
              <w:rPr>
                <w:sz w:val="28"/>
                <w:szCs w:val="28"/>
                <w:lang w:val="ru-RU"/>
              </w:rPr>
              <w:t xml:space="preserve"> у </w:t>
            </w:r>
            <w:r>
              <w:rPr>
                <w:sz w:val="28"/>
                <w:szCs w:val="28"/>
              </w:rPr>
              <w:t>Львів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Heading8"/>
              <w:spacing w:before="0" w:after="0"/>
              <w:ind w:left="159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АВРУК</w:t>
            </w:r>
          </w:p>
          <w:p>
            <w:pPr>
              <w:pStyle w:val="Heading8"/>
              <w:spacing w:before="0" w:after="0"/>
              <w:ind w:left="159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зарій Зіновійович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начальника управління – начальник відділу здійснення державного контролю за додержанням земельного законодавства та оперативного реагування Головного управління Держгеокадастру у Львівській області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Heading8"/>
              <w:spacing w:before="0" w:after="0"/>
              <w:ind w:left="159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АЩЕНКО</w:t>
            </w:r>
          </w:p>
          <w:p>
            <w:pPr>
              <w:pStyle w:val="Heading8"/>
              <w:spacing w:before="0" w:after="0"/>
              <w:ind w:left="159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лена Миколаївна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по роботі з ліцензіатами Департаменту Державної архітектурно-будівельної інспекції у Львів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Heading8"/>
              <w:spacing w:before="0" w:after="0"/>
              <w:ind w:left="159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ЕРАСИМЧУК</w:t>
            </w:r>
          </w:p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Євге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директора з управлінням персоналом та тарифної політики ПрАТ «Львівобленерго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29" w:type="dxa"/>
            <w:tcBorders/>
          </w:tcPr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ІВ</w:t>
            </w:r>
          </w:p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ст Богданович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– начальник управління промисловості, підприємництва та інвестиційної політики департаменту економічної політики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Heading8"/>
              <w:spacing w:before="0" w:after="0"/>
              <w:ind w:left="159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АСЮК</w:t>
            </w:r>
          </w:p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Станіславович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Державної екологічної інспекції у Львівській області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29" w:type="dxa"/>
            <w:tcBorders/>
          </w:tcPr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ЦЬКО</w:t>
            </w:r>
          </w:p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Михайлович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а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днання профспілок Львівщи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Normal"/>
              <w:ind w:left="15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ЄЗЕРСЬКА</w:t>
            </w:r>
          </w:p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Іванівна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 управління з питань праці Головного управління Держпраці  у Львів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Heading8"/>
              <w:spacing w:before="0" w:after="0"/>
              <w:ind w:left="159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САДНИЙ</w:t>
            </w:r>
          </w:p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Йосипович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тарший державний інспектор відділу державного контролю на міському електричному транспорті департаменту державного контролю на транспорті Західного міжрегіонального управління Укртрансбезпеки у Львівській області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ЧУК</w:t>
            </w:r>
          </w:p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Степанівна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Львівського обласного центру зайнятості (за згодо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ІЛЬ</w:t>
            </w:r>
          </w:p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Васильович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 відділу економіки та фінансів – головний економіст Львівського обласного управління лісового та мисливського господарства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</w:t>
            </w:r>
          </w:p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Богданович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одаткового адміністрування фізичних осіб Головного управління ДПС у Львів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Heading8"/>
              <w:spacing w:before="0" w:after="0"/>
              <w:ind w:left="159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ОЧАН</w:t>
            </w:r>
          </w:p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Михайлівна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 роботи з персоналом Західного міжрегіонального головного управління Державної служби України з питань безпечності харчових продуктів та захисту споживачів на державному кордоні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Heading8"/>
              <w:spacing w:before="0" w:after="0"/>
              <w:ind w:left="159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ЛАРІН</w:t>
            </w:r>
          </w:p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Євгенович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кінологічного забезпечення управління протидії митним правопорушенням та контрабанді Галицької митниці Держмитслужби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Heading8"/>
              <w:spacing w:before="0" w:after="0"/>
              <w:ind w:left="159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МЕЛЬНИК</w:t>
            </w:r>
          </w:p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ир Богд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інансовий директор АТ «Львівгаз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29" w:type="dxa"/>
            <w:tcBorders/>
          </w:tcPr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ВИЦЬКИЙ</w:t>
            </w:r>
          </w:p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Орестович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 з питань діяльності агропромислового комплексу, підприємництва та інвестицій Львівської обласн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29" w:type="dxa"/>
            <w:tcBorders/>
          </w:tcPr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ВАК</w:t>
            </w:r>
          </w:p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Миколайович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а Львівського обласного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днання організацій роботодавців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Heading8"/>
              <w:spacing w:before="0" w:after="0"/>
              <w:ind w:left="159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ЧУШАК</w:t>
            </w:r>
          </w:p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а Григорівна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начальника Головного управління Держпродспоживслужби у Львівській області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Heading8"/>
              <w:spacing w:before="0" w:after="0"/>
              <w:ind w:left="159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ШУФЛАТ</w:t>
            </w:r>
          </w:p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Зенонович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знавач відділу дізнання Головного управління Національної поліції у Львів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29" w:type="dxa"/>
            <w:tcBorders/>
          </w:tcPr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ЕНЦ</w:t>
            </w:r>
          </w:p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Орестович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ий інспектор відділу пожежної безпеки управління запобігання надзвичайним ситуаціям  Головного управління ДСНС у Львів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Heading8"/>
              <w:snapToGrid w:val="false"/>
              <w:spacing w:before="0" w:after="0"/>
              <w:ind w:left="159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960" w:leader="none"/>
        <w:tab w:val="left" w:pos="6375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Продовження додатка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8">
    <w:name w:val="Заголовок 8 Знак"/>
    <w:qFormat/>
    <w:rPr>
      <w:i/>
      <w:iCs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1:00Z</dcterms:created>
  <dc:creator>Sergiy</dc:creator>
  <dc:description/>
  <cp:keywords/>
  <dc:language>en-US</dc:language>
  <cp:lastModifiedBy>RePack by Diakov</cp:lastModifiedBy>
  <cp:lastPrinted>2021-06-09T14:23:00Z</cp:lastPrinted>
  <dcterms:modified xsi:type="dcterms:W3CDTF">2021-06-14T11:39:00Z</dcterms:modified>
  <cp:revision>8</cp:revision>
  <dc:subject/>
  <dc:title>Додаток</dc:title>
</cp:coreProperties>
</file>