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ЖЕНО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6"/>
          <w:szCs w:val="26"/>
        </w:rPr>
        <w:t>Розпорядження голови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6"/>
          <w:szCs w:val="26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6.02.2021 № 117/0/5-21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(у редакції розпорядження голови</w:t>
      </w:r>
    </w:p>
    <w:p>
      <w:pPr>
        <w:pStyle w:val="Normal"/>
        <w:spacing w:lineRule="auto" w:line="240" w:before="0" w:after="0"/>
        <w:ind w:left="104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6"/>
          <w:szCs w:val="26"/>
        </w:rPr>
        <w:t>_____________ № _____________)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СЯГ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гіонального замовлення на 20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b/>
          <w:sz w:val="26"/>
          <w:szCs w:val="26"/>
        </w:rPr>
        <w:t>/2022 навчальний рік у галузі знань 22 «Охорона здоров’я»</w:t>
      </w:r>
      <w:bookmarkStart w:id="0" w:name="_GoBack"/>
      <w:bookmarkEnd w:id="0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ідготовки фахівців у закладах вищої медичної освіти Львівської обла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4"/>
        <w:gridCol w:w="2192"/>
        <w:gridCol w:w="2314"/>
        <w:gridCol w:w="1273"/>
        <w:gridCol w:w="1241"/>
        <w:gridCol w:w="1490"/>
        <w:gridCol w:w="1968"/>
        <w:gridCol w:w="136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спеціальності, спеціальність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еціалізація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івень здобуття освіти (кваліфікація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а навчання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сяги регіонального замовлен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на основі базової загальної середнь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(9 класів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на основі повної загальної середньої осві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(11 класі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основі освітньо-кваліфікацій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івня «молодший спеціаліст»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на базі освітнього ступеня «бакалавр»</w:t>
            </w:r>
          </w:p>
        </w:tc>
      </w:tr>
      <w:tr>
        <w:trPr>
          <w:trHeight w:val="397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НКЗ ЛОР «Львівська медична академія імені Андрея Крупинсько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 «Медсестринств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іст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ір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 «Технології медичної діагностики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 лікуванн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 діагнос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нт (медици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 діагнос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калавр,</w:t>
            </w:r>
          </w:p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нт (медици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 діагнос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 (медицин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бораторна діагнос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6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 (медицина)</w:t>
            </w:r>
          </w:p>
          <w:p>
            <w:pPr>
              <w:pStyle w:val="Normal"/>
              <w:spacing w:lineRule="auto" w:line="240" w:before="0" w:after="0"/>
              <w:ind w:left="-136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валіди по слух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З ЛОР «Бориславський фаховий медичний колед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 «Медсестринств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ікувальн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льдш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З ЛОР «Самбірський фаховий медичний колед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 «Медсестринств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ікувальн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льдш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З ЛОР «Львівський медичний фаховий коледж післядипломної осві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 «Медсестринство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инська справ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стра медич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ір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 «Фармація, промислова фармаці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маці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ховий молодший бакалавр,</w:t>
            </w:r>
          </w:p>
          <w:p>
            <w:pPr>
              <w:pStyle w:val="Normal"/>
              <w:spacing w:lineRule="auto" w:line="240" w:before="0" w:after="0"/>
              <w:ind w:left="-134" w:right="-2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рмацев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чір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Всього по регіону:</w:t>
            </w:r>
          </w:p>
        </w:tc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5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ректор департаменту охорон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доров’я облдержадміністрації</w:t>
        <w:tab/>
        <w:tab/>
        <w:tab/>
        <w:tab/>
        <w:tab/>
        <w:tab/>
        <w:tab/>
      </w:r>
      <w:r>
        <w:rPr>
          <w:sz w:val="28"/>
          <w:szCs w:val="28"/>
          <w:lang w:eastAsia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 xml:space="preserve">           О.ЧЕМЕРИС</w:t>
        <w:tab/>
        <w:t xml:space="preserve">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4:32:00Z</dcterms:created>
  <dc:creator>Goldun</dc:creator>
  <dc:description/>
  <cp:keywords/>
  <dc:language>en-US</dc:language>
  <cp:lastModifiedBy>Марія Верес</cp:lastModifiedBy>
  <cp:lastPrinted>2021-06-07T14:53:00Z</cp:lastPrinted>
  <dcterms:modified xsi:type="dcterms:W3CDTF">2021-06-16T06:47:00Z</dcterms:modified>
  <cp:revision>6</cp:revision>
  <dc:subject/>
  <dc:title>ЗАТВЕРДЖЕНО</dc:title>
</cp:coreProperties>
</file>