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№ 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виділення робочої сили та автотранспорту для дистанції кол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Львівській області на період снігоборотьби 2021/22 року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1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6"/>
        <w:gridCol w:w="7"/>
        <w:gridCol w:w="2409"/>
        <w:gridCol w:w="1279"/>
        <w:gridCol w:w="2129"/>
        <w:gridCol w:w="8"/>
        <w:gridCol w:w="1411"/>
        <w:gridCol w:w="15"/>
      </w:tblGrid>
      <w:tr>
        <w:trPr/>
        <w:tc>
          <w:tcPr>
            <w:tcW w:w="29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міста, району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анція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обхідна кількість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станції колії</w:t>
            </w:r>
          </w:p>
        </w:tc>
      </w:tr>
      <w:tr>
        <w:trPr/>
        <w:tc>
          <w:tcPr>
            <w:tcW w:w="29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людей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автотранспорту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і адміністрації та ради м. Львова</w:t>
            </w:r>
          </w:p>
        </w:tc>
      </w:tr>
      <w:tr>
        <w:trPr>
          <w:cantSplit w:val="true"/>
        </w:trPr>
        <w:tc>
          <w:tcPr>
            <w:tcW w:w="5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ьвів-головни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парі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арів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сна</w:t>
            </w:r>
            <w:r>
              <w:rPr>
                <w:sz w:val="28"/>
                <w:szCs w:val="28"/>
              </w:rPr>
              <w:t>-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хівськ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енківк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хі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5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замче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юхович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ківськ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нилі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держадміністрації: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д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287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ц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43" w:hRule="atLeast"/>
        </w:trPr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жиді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е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вір'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олочі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center" w:pos="955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  <w:tab/>
              <w:t>1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center" w:pos="955" w:leader="none"/>
              </w:tabs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док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ша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293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міста, район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я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бхідна кількість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дистанції колії</w:t>
            </w:r>
          </w:p>
        </w:tc>
      </w:tr>
      <w:tr>
        <w:trPr>
          <w:trHeight w:val="145" w:hRule="atLeast"/>
        </w:trPr>
        <w:tc>
          <w:tcPr>
            <w:tcW w:w="293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ей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транспорту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инна Наварі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ши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юбінь-Велик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пу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кв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икі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бросин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щович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бірці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иті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одно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іжа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ляни-Львівськ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ирець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виді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е Село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ібовичі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вчан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гобицьк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ні Гаї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бн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исла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огобич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ускавець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ий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дачі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271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і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16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нич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ранів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29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іздичі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67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ав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67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довичі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86" w:hRule="atLeast"/>
        </w:trPr>
        <w:tc>
          <w:tcPr>
            <w:tcW w:w="293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міста, район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я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бхідна кількість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истанції колії</w:t>
            </w:r>
          </w:p>
        </w:tc>
      </w:tr>
      <w:tr>
        <w:trPr>
          <w:trHeight w:val="585" w:hRule="atLeast"/>
        </w:trPr>
        <w:tc>
          <w:tcPr>
            <w:tcW w:w="293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транспорту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оч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нє Синьовидн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ле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ів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х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очн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авське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ьче-Вол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юхів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енці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ршин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 -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ворівська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иськ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иська-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ова Виш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ворі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ло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ок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тар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оноградська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рад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ехі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бротвір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яні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снівка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каль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рник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бірсь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7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-Хирівсь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бір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ий Самбі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ілк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сениц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9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міста, району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я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обхідна кількість 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истанції колії</w:t>
            </w:r>
          </w:p>
        </w:tc>
      </w:tr>
      <w:tr>
        <w:trPr>
          <w:trHeight w:val="167" w:hRule="atLeast"/>
        </w:trPr>
        <w:tc>
          <w:tcPr>
            <w:tcW w:w="29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транспорту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рі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жа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анкович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бромиль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ківська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во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к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колик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блонька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ляни-Самбірські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дки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инів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ньковичі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янки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1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68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right="360" w:hanging="0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7088" w:right="360" w:hanging="142"/>
      <w:jc w:val="both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2" w:after="0"/>
      <w:ind w:left="6663" w:hanging="0"/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  <w:tab w:val="left" w:pos="7513" w:leader="none"/>
      </w:tabs>
      <w:outlineLvl w:val="1"/>
    </w:pPr>
    <w:rPr>
      <w:sz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Îñíîâíîé øðèôò"/>
    <w:qFormat/>
    <w:rPr/>
  </w:style>
  <w:style w:type="character" w:styleId="PageNumber">
    <w:name w:val="Page Number"/>
    <w:basedOn w:val="Style12"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222" w:after="0"/>
      <w:ind w:firstLine="55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spacing w:before="222" w:after="0"/>
      <w:ind w:firstLine="550"/>
      <w:jc w:val="both"/>
    </w:pPr>
    <w:rPr>
      <w:sz w:val="28"/>
      <w:lang w:val="en-US"/>
    </w:rPr>
  </w:style>
  <w:style w:type="paragraph" w:styleId="BodyTextIndent3">
    <w:name w:val="Body Text Indent 3"/>
    <w:basedOn w:val="Normal"/>
    <w:qFormat/>
    <w:pPr>
      <w:ind w:firstLine="55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4:06:00Z</dcterms:created>
  <dc:creator>llw</dc:creator>
  <dc:description/>
  <cp:keywords/>
  <dc:language>en-US</dc:language>
  <cp:lastModifiedBy>Loda450</cp:lastModifiedBy>
  <cp:lastPrinted>2020-06-10T10:16:00Z</cp:lastPrinted>
  <dcterms:modified xsi:type="dcterms:W3CDTF">2021-06-14T14:06:00Z</dcterms:modified>
  <cp:revision>2</cp:revision>
  <dc:subject/>
  <dc:title>Начальник управління промислової</dc:title>
</cp:coreProperties>
</file>