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ind w:firstLine="11340"/>
        <w:jc w:val="both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firstLine="11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firstLine="11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__№__________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ind w:left="1701" w:righ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ind w:left="1701" w:right="567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лік підприємств та організацій громадських організацій осіб з інвалідністю, яким надаються дозволи на право користування пільгами з оподаткування згідно з Податковим кодексом України</w:t>
      </w:r>
    </w:p>
    <w:p>
      <w:pPr>
        <w:pStyle w:val="Heading3"/>
        <w:spacing w:before="0" w:after="0"/>
        <w:ind w:left="1701" w:right="567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1418"/>
        <w:gridCol w:w="1984"/>
        <w:gridCol w:w="1417"/>
        <w:gridCol w:w="2323"/>
        <w:gridCol w:w="1559"/>
        <w:gridCol w:w="1559"/>
        <w:gridCol w:w="1559"/>
        <w:gridCol w:w="1647"/>
      </w:tblGrid>
      <w:tr>
        <w:trPr>
          <w:trHeight w:val="1242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е найменування підприємства та організації громадських організацій осіб з інвалідніст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згідно з ЄДРПО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громадської організації осіб з інвалідністю – засновника підприємства та організації громадських організацій осіб з інвалідніст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згідно з ЄДРПОУ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користування податковими пільг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(доцільно надати, доцільно відмовити, доцільно скасувати)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ґрунтування</w:t>
            </w:r>
          </w:p>
        </w:tc>
      </w:tr>
      <w:tr>
        <w:trPr>
          <w:trHeight w:val="6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ча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закінчен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приємство об’єднання громадян «Центр Комплекс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74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ромадська організація «Львівська обласна асоціац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української організації Союз осіб з інвалідністю Украї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7560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 142.1 статті 142 розділу ІІІ «Податок на прибуток підприємства» Податкового кодексу Україн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зац перший пункту 8 підрозділу 2 розділу ХХ «Перехідні положення» Податкового кодексу Україн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6.202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клю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є вимогам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дприємств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ня громадян «Захід-Квартал» громадської організ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сеукраїнська організація Союз осіб з інвалідністю Украї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3058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а організація «Всеукраїнська організація Союз осіб з інвалідністю Украї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04235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 142.1 статті 142 розділу ІІІ «Податок на прибуток підприємства» Податкового кодексу Україн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зац перший пункту 8 підрозділу 2 розділу ХХ «Перехідні положення» Податкового кодексу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6.202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клю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є вимогам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одівське меблеве підприємство «Явір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ого товариства глух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9726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українська громадська організація інвалідів «Українське товариство глухи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02134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 142.1 статті 142 розділу ІІІ «Податок на прибуток підприємства» Податкового кодексу України; 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ункт 282.1.2 пункту 282.1 статті 282 розділу ХІІ «Податок на майно» Податкового кодексу України;</w:t>
            </w:r>
          </w:p>
          <w:p>
            <w:pPr>
              <w:pStyle w:val="Normal"/>
              <w:ind w:left="34" w:hanging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зац перший пункту 8 підрозділу 2 розділу ХХ «Перехідні положення» Податкового кодексу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2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клю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є вимогам</w:t>
            </w:r>
          </w:p>
        </w:tc>
      </w:tr>
      <w:tr>
        <w:trPr>
          <w:trHeight w:val="9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«Стожари» громадської організації інвалідів «Веле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47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а організація інвалідів «Веле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52180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 142.1 статті 142 розділу ІІІ «Податок на прибуток підприємства» Податкового кодексу Україн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97.6 статті 197 розділу V «Податок на додану вартість» Податкового кодексу Україн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6.202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клю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є вимогам</w:t>
            </w:r>
          </w:p>
        </w:tc>
      </w:tr>
      <w:tr>
        <w:trPr>
          <w:trHeight w:val="1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«Західний реабілітаційно -спортивний центр» Національного комітету спорту інвалід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1058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ціональний комітет спорту інвалід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1575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 142.1 статті 142 розділу ІІІ «Податок на прибуток підприємства» Податкового кодексу України;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97.6 статті 197 розділу V «Податок на додану вартість» Податкового кодексу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6.2022(вклю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є вимогам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737" w:top="1134" w:footer="4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                                                             </w:t>
    </w:r>
    <w:r>
      <w:rPr>
        <w:sz w:val="28"/>
        <w:szCs w:val="28"/>
        <w:lang w:val="uk-UA"/>
      </w:rPr>
      <w:t>Продовження додатка</w:t>
    </w:r>
  </w:p>
  <w:p>
    <w:pPr>
      <w:pStyle w:val="Normal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2:45:00Z</dcterms:created>
  <dc:creator>User</dc:creator>
  <dc:description/>
  <dc:language>en-US</dc:language>
  <cp:lastModifiedBy>T2</cp:lastModifiedBy>
  <cp:lastPrinted>2021-06-25T15:46:00Z</cp:lastPrinted>
  <dcterms:modified xsi:type="dcterms:W3CDTF">2021-06-25T12:56:00Z</dcterms:modified>
  <cp:revision>3</cp:revision>
  <dc:subject/>
  <dc:title>Розпорядження Київської міської державної адміністрації від 19.04.2013 № 596 Про надання дозволів на право користування пільгами з оподаткування підприємствам та організаціям громадських організацій інвалідів</dc:title>
</cp:coreProperties>
</file>