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Т-14-02 Східниця –Пісочна км 21+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51+86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51+96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 xml:space="preserve">ФОП </w:t>
            </w:r>
          </w:p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Климентович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Т-14-16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Пустомити –Меденичі км 11+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</w:t>
            </w:r>
          </w:p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Климентович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Т-14-16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Пустомити –Меденичі км 8+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8 років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5:00Z</dcterms:created>
  <dc:creator>prom41</dc:creator>
  <dc:description/>
  <cp:keywords/>
  <dc:language>en-US</dc:language>
  <cp:lastModifiedBy>Loda0458</cp:lastModifiedBy>
  <cp:lastPrinted>2021-04-14T10:32:00Z</cp:lastPrinted>
  <dcterms:modified xsi:type="dcterms:W3CDTF">2021-06-22T07:15:00Z</dcterms:modified>
  <cp:revision>4</cp:revision>
  <dc:subject/>
  <dc:title>Про затвердження Порядку</dc:title>
</cp:coreProperties>
</file>