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76"/>
        <w:ind w:left="5387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№ _____________</w:t>
      </w:r>
    </w:p>
    <w:p>
      <w:pPr>
        <w:pStyle w:val="Heading2"/>
        <w:tabs>
          <w:tab w:val="clear" w:pos="567"/>
          <w:tab w:val="center" w:pos="4733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567"/>
          <w:tab w:val="center" w:pos="4733" w:leader="none"/>
        </w:tabs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  <w:t>ПОЛОЖ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партамент комунікацій та внутрішньої політики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 комунікацій та внутрішньої політики Львівської обласної державної адміністрації (далі – Департамент) є структурним підрозділом обласної державної адміністрації, що утворюється розпорядженням голови обласної державної адміністрації, підпорядкований голові обласної державної адміністрації, а також підзвітний і підконтрольний Міністерству культури та інформаційної політики України в частині </w:t>
      </w:r>
      <w:r>
        <w:rPr>
          <w:sz w:val="28"/>
          <w:szCs w:val="28"/>
          <w:shd w:fill="FFFFFF" w:val="clear"/>
          <w:lang w:val="uk-UA"/>
        </w:rPr>
        <w:t>відновлення та збереження національної пам’яті,</w:t>
      </w:r>
      <w:r>
        <w:rPr>
          <w:sz w:val="28"/>
          <w:szCs w:val="28"/>
          <w:lang w:val="uk-UA"/>
        </w:rPr>
        <w:t xml:space="preserve"> інформаційної політики та видавничої сфер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 у своїй діяльності керується Конституцією та законами України, актами Президента України і Кабінету Міністрів України, наказами Міністерства культури та інформаційної політики України, розпорядженнями голови обласної державної адміністрації, рішеннями Львівської обласної ради, іншими нормативно-правовими актами, а також цим Положенням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 завданням Департаменту є: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  <w:tab/>
        <w:t>Участь у реалізації державної політики сприяння розвитку громадянського суспільства та проведення консультацій з громадськістю з питань формування та реалізації державної політик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  <w:tab/>
        <w:t>Забезпечення ефективної комунікації обласної державної адміністрації з громадськістю та сприяння органам виконавчої влади й органам місцевого самоврядування у налагодженні комунікації з інститутами громадянського суспільства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</w:t>
        <w:tab/>
        <w:t>Участь у формуванні та реалізації державної політики у сферах інформації і видавничої справ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</w:t>
        <w:tab/>
        <w:t>Сприяння реалізації конституційного права громадян на свободу слова та безперешкодній діяльності засобів масової інформ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</w:t>
        <w:tab/>
        <w:t>Участь у формуванні та реалізації державної політики у сфері відновлення та збереження національної пам’яті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</w:t>
        <w:tab/>
        <w:t xml:space="preserve">Моніторинг та аналіз суспільно-політичних процесів на території області. </w:t>
      </w:r>
    </w:p>
    <w:p>
      <w:pPr>
        <w:pStyle w:val="1"/>
        <w:tabs>
          <w:tab w:val="clear" w:pos="567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4. Департамент відповідно до визначених галузевих повноважень виконує такі завдання: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Організовує виконання Конституції та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Готує пропозиції до проєктів обласного бюджету і програм соціально-економічного та культурного розвитку області з питань, що належать до його компетенції;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Розробляє проєкти обласних цільових програм та здійснює підготовку пропозицій до проєктів державних цільових, галузевих та регіональних програм з питань, що належать до його компетен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Розробляє проєкти розпоряджень голови обласної державної адміністрації, інші визначені законом нормативно-правові акти з питань, що належать до його компетен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безпечує здійснення заходів щодо запобігання і протидії корупції у Департаменті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 Вносить пропозиції щодо створення тимчасових і постійних експертних груп із розроблення комплексних програм, концепцій, заходів щодо реалізації державної політики в області.</w:t>
      </w:r>
    </w:p>
    <w:p>
      <w:pPr>
        <w:pStyle w:val="1"/>
        <w:tabs>
          <w:tab w:val="clear" w:pos="567"/>
          <w:tab w:val="left" w:pos="1134" w:leader="none"/>
          <w:tab w:val="left" w:pos="1560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Забезпечує здійснення заходів щодо міжнародного співробітництва з питань, що належать до його компетен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 Сприяє незалежній діяльності об’єднань громадян, створює належні умови для посилення їх впливу на прийняття суспільно важливих рішень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Здійснює моніторинг діяльності політичних партій та інститутів громадянського суспільства, готує пропозиції щодо їх залучення до вирішення соціально-економічних питань області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. Здійснює моніторинг проведення мирних зібрань, організовує в установленому порядку разом з іншими структурними підрозділами обласної державної адміністрації розгляд вимог учасників цих акцій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 Забезпечує впровадження ефективних механізмів комунікацій між обласною державною адміністрацією та громадськістю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Готує пропозиції щодо здійснення заходів з метою створення належних умов для діяльності інститутів громадянського суспільства в області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Здійснює організаційно-правове забезпечення діяльності Громадської ради при Львівській обласній державній адміністр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 Організовує разом з іншими структурними підрозділами обласної державної адміністрації публічні заходи обласної державної адміністр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5. Координує та надає методичну підтримку у взаємодії структурних підрозділів обласної державної адміністрації з представниками інститутів громадянського суспільства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6. Забезпечує підготовку та проведення разом з іншими структурними підрозділами обласної державної адміністрації публічних громадських обговорень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7. Сприяє та забезпечує підготовку і проведення разом з іншими структурними підрозділами обласної державної адміністрації наукових конференцій, семінарів, круглих столів з політико-правових питань, консультацій з громадськістю з актуальних питань суспільного життя, щодо шляхів розв’язання проблем і визначення перспектив розвитку області, а також з інших питань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8. Здійснює організаційно-практичне забезпечення роботи обласної міжвідомчої комісії у справах увічнення жертв воєн та політичних репресій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9. Здійснює підготовку, організацію та проведення офіційних заходів з відзначення свят державного, регіонального, місцевого значення, пам’ятних дат, історичних подій тощо та забезпечує участь керівництва обласної державної адміністрації у цих заходах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0. Поширює інформацію про діяльність обласної державної адміністрації через засоби масової інформації, сприяє формуванню об’єктивного уявлення громадськості, державних структур, а також зацікавлених у співпраці з обласною державною адміністрацією закордонних партнерів про таку діяльність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1. Проводить активну інформаційно-аналітичну роботу, що спрямована на роз’яснення громадянам соціально-економічної політик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2. Взаємодіє з Офісом Президента України, Секретаріатом Кабінету Міністрів України, центральними органами виконавчої влади з метою забезпечення більш широких зв’язків з громадськістю за допомогою засобів масової інформ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3. Забезпечує через засоби масової інформації відкритість у діяльності органів виконавчої влад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4. Напрацьовує тематичні напрями роботи із засобами масової інформації, виявляє проблеми, що найбільше турбують громадськість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5. Надає організаційно-методичну та консультативну допомогу засобам масової інформ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6. Готує, розміщує та постійно оновлює матеріали для вебсайту обласної державної адміністрації та офіційних сторінок обласної державної адміністрації в соціальних мережах. Забезпечує відповіді для дописувачів вебсторінки обласної державної адміністрації через зворотній зв’язок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7. Готує власні матеріали для преси, організовує інтерв’ю з фахівцями із актуальних суспільних питань, відповідає на публікації в пресі та матеріали теле- і радіопередач, створює власні програми та телесюжет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8. Проводить роботу з журналістами: організовує і проводить пресконференції, брифінги; організовує зустрічі з керівництвом та іншими спеціалістами; у межах своєї компетенції готує відповіді на запити редакцій видань, телебачення, радіо, організовує візуальні матеріал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9. Оновлює інформаційний банк даних, фото- і відеотеки, а також надає ці матеріали засобам масової інформ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4.30. Забезпечує участь спікерів від обласної державної адміністрації у пресконференціях, брифінгах, відеочатах, відеоефірах та круглих столах. 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1. Забезпечує інформаційний супровід державних реформ на території області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2. Організовує прес-тур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3. Забезпечує функціонування системи постійного моніторингу громадсько-політичних настроїв населення та оцінки суспільно-політичної ситуації в області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4. Забезпечує оприлюднення нормативно-правових актів обласної державної адміністрації в офіційному друкованому виданні обласної державної адміністр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5. Вносить пропозиції щодо вдосконалення законодавства з питань формування державної політики та діяльності суб’єктів підприємництва у сфері інформації і видавничої справ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6. Проводить аналіз та узагальнює інформацію про ситуацію в інформаційному просторі області шляхом моніторингу інтернет-ресурсів, друкованих та інших засобів масової інформа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7. Проводить моніторинг дотримання засобами масової інформації та суб’єктами видавничої справи законодавства з питань, що належать до його компетен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8. Сприяє реалізації державної політики у сфері інформації та видавничої справи з метою забезпечення доступу громадян до інформації, більш повного задоволення потреби населення в інформаційній і видавничій продук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9. Забезпечує розгляд звернень, заяв і скарг громадян, установ та організацій з питань, що належать до його компетен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0. За дорученням голови обласної державної адміністрації надає громадянам роз’яснення щодо змісту прийнятих розпоряджень з питань внутрішньої політики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1. Вживає разом з іншими органами державної влади заходів щодо розвитку книговидання та книго розповсюдження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2. Розробляє заходи з популяризації вітчизняної книговидавничої продук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3. Готує пропозиції до проєкту обласного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4. Готує матеріали до доповідей, промов, виступів, звернень, вітань керівництв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 в межах, що належить до його компетенції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5. Сприяє проведенню соціологічних досліджень, анкетувань, онлайн-опитувань різних верств населення з питань оцінки діяльності органів державної влади, політичних партій, громадських організацій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6. Здійснює інші повноваження, передбачені законодавством України та покладені розпорядженнями голови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.</w:t>
      </w:r>
    </w:p>
    <w:p>
      <w:pPr>
        <w:pStyle w:val="1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5. Департамент має право: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Одержувати в установленому порядку від інших структурних підрозділів обласної державної адміністрації, органів місцевого самоврядування, підприємств, установ та організацій усіх форм власності інформаційні та інші матеріали, а від Головного управління статистики у Львівській області – безоплатно статистичні дані, необхідні для виконання покладених на нього завдань.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, а також учених та фахівців для розгляду питань, що належать до його компетенції;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носити в установленому порядку пропозиції щодо удосконалення роботи обласної державної адміністрації в межах компетенції.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Користуватись в установленому порядку інформаційними базами обласної державної адміністрації, системами зв’язку і комунікацій, мережами спеціального зв’язку та іншими технічними засобами.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.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Укладати угоди про співробітництво, встановлювати прямі зв’язки з навчальними закладами, науковими установами, міжнародними організаціями, фондами тощо.</w:t>
      </w:r>
    </w:p>
    <w:p>
      <w:pPr>
        <w:pStyle w:val="Normal"/>
        <w:tabs>
          <w:tab w:val="clear" w:pos="567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Створювати при Департаменті дорадчі комісії, ради та інші органи, члени яких виконують свої функції на громадських засадах. Склад цих органів і положення про них затверджує директор Департаменту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 в установленому законодавством порядку та у межах повноважень взаємодіє з іншими структурними підрозділами, апаратом обласної державної адміністрації, районними державними адміністраціями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7. Структурні підрозділи районних державних адміністрацій, які виконують завдання і функції у сфері комунікацій та внутрішньої політики, підзвітні та підконтрольні Департаменту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8. Департамент у межах своїх повноважень здійснює захист персональних даних.</w:t>
      </w:r>
    </w:p>
    <w:p>
      <w:pPr>
        <w:pStyle w:val="1"/>
        <w:tabs>
          <w:tab w:val="clear" w:pos="567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партамент очолює директор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Директор Департаменту призначається на посаду та звільняється з посади головою обласної державної адміністрації згідно із законодавством про державну службу за погодженням з Міністерством культури та інформаційної політики України в установленому законодавством порядк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Директор Департаменту має двох заступників директора Департаменту – начальників управлінь. Заступників директора Департаменту – начальників управлінь призначає на посаду та звільняє з посади директор Департаменту згідно із законодавством про державну служб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</w:t>
        <w:tab/>
        <w:t>На період відсутності директора Департаменту його обов'язки виконує заступник директора Департаменту – начальник управління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 між керівництвом Департаменту або інший державний службовець Департаменту, на якого тимчасово покладено виконання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 директора Департаменту розпорядженням голови облдержадміністрації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иректор Департаменту: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підрозділі, визначає ступінь відповідальності заступника директора Департаменту – начальника управління, керівників структурних підрозділів Департамент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одає на затвердження голові обласної державної адміністрації Положення про Департамент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Затверджує положення про структурні підрозділи Департаменту, посадові інструкції працівників Департаменту та розподіляє обов’язки між ними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Планує роботу Департаменту, вносить пропозиції щодо формування планів роботи обласної державної адміністрації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5. Вживає заходів щодо удосконалення організації та підвищення ефективності роботи Департамент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6. Звітує перед головою обласної державної адміністрації про виконання покладених на Департамент завдань та затверджених планів роботи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7. Може входити до складу Колегії обласної державної адміністрації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8. Вносить пропозиції щодо розгляду на засіданнях Колегії обласної державної адміністрації питань, що належать до компетенції Департаменту, та забезпечує розроблення проєктів відповідних рішень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9. Може брати участь у засіданнях органів місцевого самоврядування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0. Представляє інтереси Департаменту у взаєминах з іншими структурними підрозділами обласної державної адміністрації,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1. Видає у межах повноважень накази, організовує контроль за їх виконанням. 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у Західному міжрегіональному управлінні Міністерства юстиції (м. Львів)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 Подає на затвердження голові обласної державної адміністрації проєкти кошторису, штатного розпису Департаменту в межах граничної чисельності працівників і фонду оплати їх праці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3. Розпоряджається коштами у межах затвердженого головою обласної державної адміністрації кошторису Департамент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4. Здійснює добір кадрів у Департаменті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5. Організовує роботу з підвищення рівня професійної компетентності державних службовців Департамент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6. Призначає на посаду та звільняє з посади в порядку, передбаченому законодавством про державну службу, державних службовців Департаменту, присвоює їм ранги державних службовців, заохочує їх та притягає до дисциплінарної відповідальності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7. Приймає на роботу та звільняє з роботи у порядку, передбаченому законодавством про працю, працівників Департаменту, які не є державними службовцями, заохочує їх та притягає до дисциплінарної відповідальності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8. Проводить особистий прийом громадян з питань, що належать до повноважень Департаменту;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9. Забезпечує дотримання працівниками Департаменту правил внутрішнього службового розпорядку та виконавської дисципліни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0. Скликає в установленому порядку наради з питань, що належать до компетенції Департаменту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кази директора Департаменту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bookmarkStart w:id="0" w:name="top"/>
      <w:r>
        <w:rPr>
          <w:sz w:val="28"/>
          <w:szCs w:val="28"/>
          <w:lang w:val="uk-UA"/>
        </w:rPr>
        <w:t>12. Департамент утримується за рахунок коштів державного бюджету.</w:t>
      </w:r>
    </w:p>
    <w:p>
      <w:pPr>
        <w:pStyle w:val="Normal"/>
        <w:tabs>
          <w:tab w:val="clear" w:pos="567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, штатний розпис і кошторис Департаменту затверджує голова обласної державної адміністрації за пропозицією директора Департаменту відповідно до чинного законодавства.</w:t>
      </w:r>
    </w:p>
    <w:p>
      <w:pPr>
        <w:pStyle w:val="Normal"/>
        <w:tabs>
          <w:tab w:val="clear" w:pos="567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bookmarkStart w:id="1" w:name="top"/>
      <w:r>
        <w:rPr>
          <w:sz w:val="28"/>
          <w:szCs w:val="28"/>
          <w:lang w:val="uk-UA"/>
        </w:rPr>
        <w:t>13. Департамент є юридичною особою, має самостійний баланс, рахунки в установах банків та органах Державної казначейської служби України, печатку із зображенням Державного Герба України і своїм найменуванням, кутовий штамп, фірмові бланки.</w:t>
      </w:r>
      <w:bookmarkEnd w:id="1"/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Адреса Департаменту: 79008, м. Львів, вул. Винниченка, 18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15. У разі реорганізації чи ліквідації Департаменту невикористані кошти згідно з розпорядженням голови обласної державної адміністрації розподіляються між іншими структурними підрозділами обласної державної адміністрації або скеровуються до державного бюджету відповідно до чинного законодавства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епартамент є бюджетною неприбутковою установою, не є платником податку на прибуток підприємств. Фінансування використовується виключно на утримання Департаменту та спрямовується для реалізації завдань і напрямів діяльності, визначених цим Положенням. У результаті своєї діяльності Департамент не отримує прибутків.</w:t>
      </w:r>
    </w:p>
    <w:p>
      <w:pPr>
        <w:pStyle w:val="Normal"/>
        <w:tabs>
          <w:tab w:val="clear" w:pos="567"/>
          <w:tab w:val="left" w:pos="1134" w:leader="none"/>
          <w:tab w:val="left" w:pos="15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567"/>
          <w:tab w:val="left" w:pos="993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567"/>
          <w:tab w:val="left" w:pos="993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-37" w:hanging="0"/>
        <w:rPr/>
      </w:pPr>
      <w:r>
        <w:rPr>
          <w:b/>
          <w:color w:val="000000"/>
          <w:sz w:val="28"/>
          <w:szCs w:val="28"/>
          <w:lang w:val="uk-UA" w:eastAsia="uk-UA"/>
        </w:rPr>
        <w:t>Директор департаменту</w:t>
      </w:r>
    </w:p>
    <w:p>
      <w:pPr>
        <w:pStyle w:val="Normal"/>
        <w:ind w:left="0" w:right="-37" w:hanging="0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комунікацій та внутрішньої </w:t>
      </w:r>
    </w:p>
    <w:p>
      <w:pPr>
        <w:pStyle w:val="Normal"/>
        <w:ind w:left="0" w:right="-37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політики облдержадміністрації </w:t>
        <w:tab/>
        <w:tab/>
        <w:tab/>
        <w:tab/>
        <w:tab/>
        <w:tab/>
        <w:t>Д. ПОСИПАНКО</w:t>
      </w:r>
    </w:p>
    <w:p>
      <w:pPr>
        <w:pStyle w:val="Normal"/>
        <w:tabs>
          <w:tab w:val="clear" w:pos="567"/>
          <w:tab w:val="left" w:pos="993" w:leader="none"/>
        </w:tabs>
        <w:ind w:left="0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ind w:left="284"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Style12">
    <w:name w:val="Верхній колонтитул Знак"/>
    <w:basedOn w:val="Style11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00" w:hanging="0"/>
      <w:jc w:val="both"/>
    </w:pPr>
    <w:rPr>
      <w:sz w:val="28"/>
      <w:lang w:val="uk-UA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color w:val="000000"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33:00Z</dcterms:created>
  <dc:creator>Ольга</dc:creator>
  <dc:description/>
  <cp:keywords/>
  <dc:language>en-US</dc:language>
  <cp:lastModifiedBy>Loda444</cp:lastModifiedBy>
  <cp:lastPrinted>2021-06-24T11:04:00Z</cp:lastPrinted>
  <dcterms:modified xsi:type="dcterms:W3CDTF">2021-06-24T08:04:00Z</dcterms:modified>
  <cp:revision>7</cp:revision>
  <dc:subject/>
  <dc:title>З А Т В Е Р Д Ж Е Н О</dc:title>
</cp:coreProperties>
</file>