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від 18 квітня 2013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у № 182/0/5-1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____________№_____________)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ї державних на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и Львівській обласній державній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ерший 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А</w:t>
              <w:br/>
              <w:t>Тетяна Сергіївна</w:t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головний спеціаліст відділу персоналу та нагород апарату обласної державної адміністрації, секретар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ОВСЬКИЙ</w:t>
              <w:br/>
              <w:t>Семен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відувач кафедри статистики економічного факультету Львівського національного університету імені Івана Франка, професор, заслужений економіст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  <w:br/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ректор Львівського національного університету імені Івана Франка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  <w:br/>
              <w:t>Іва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  <w:br/>
              <w:t>Юрій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Львівської обласної ради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ПЯК</w:t>
              <w:br/>
              <w:t>Ір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керівник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81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39:00Z</dcterms:created>
  <dc:creator>kadry0</dc:creator>
  <dc:description/>
  <cp:keywords/>
  <dc:language>en-US</dc:language>
  <cp:lastModifiedBy>Loda54321</cp:lastModifiedBy>
  <cp:lastPrinted>2021-03-03T14:37:00Z</cp:lastPrinted>
  <dcterms:modified xsi:type="dcterms:W3CDTF">2021-07-20T14:40:00Z</dcterms:modified>
  <cp:revision>4</cp:revision>
  <dc:subject/>
  <dc:title>Додаток</dc:title>
</cp:coreProperties>
</file>