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369"/>
      </w:tblGrid>
      <w:tr>
        <w:trPr>
          <w:trHeight w:val="1843" w:hRule="atLeast"/>
        </w:trPr>
        <w:tc>
          <w:tcPr>
            <w:tcW w:w="545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_____________№ _____________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икористання коштів обласного </w:t>
      </w:r>
      <w:r>
        <w:rPr>
          <w:b/>
          <w:sz w:val="28"/>
          <w:szCs w:val="28"/>
        </w:rPr>
        <w:t>бюджету у 2021 році, передбачених завданням 9 «Підтримка проєктів регіонального, економічного та інноваційного розвитку Львівської області» у рамках Програми підвищення конкурентоспроможності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– 2025 ро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Цей порядок визначає механізм використання коштів обласного бюджету Львівської області у 2021 році, передбачених на реалізацію завдання 9 «Підтримка проєктів регіонального, економічного та інноваційного розвитку Львівської області» </w:t>
      </w:r>
      <w:r>
        <w:rPr>
          <w:color w:val="000000"/>
          <w:sz w:val="28"/>
          <w:szCs w:val="28"/>
        </w:rPr>
        <w:t>у рамках обласної цільової Програми підвищення конкурентоспроможності Львівської області на 2021 – 2025 роки (далі – Завдання 9 Програми), затвердженої рішенням Львівської обласної ради від 18.02.2021 №56 (зі змінам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Головним розпорядником коштів є департамент економічної політики Львівської обласної державної адміністрації (далі – Департамент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2"/>
          <w:sz w:val="28"/>
          <w:szCs w:val="28"/>
        </w:rPr>
        <w:t xml:space="preserve">Фінансування Завдання 9 Програми щорічно здійснюється в обсягах, визначених при затвердженні обласного бюджету на відповідний бюджетний рі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иконання Завдання 9 полягає у</w:t>
      </w:r>
      <w:r>
        <w:rPr>
          <w:spacing w:val="-1"/>
          <w:sz w:val="28"/>
          <w:szCs w:val="28"/>
        </w:rPr>
        <w:t xml:space="preserve"> реалізації проєктів </w:t>
      </w:r>
      <w:r>
        <w:rPr>
          <w:sz w:val="28"/>
          <w:szCs w:val="28"/>
        </w:rPr>
        <w:t>регіонального, економічного та інноваційного розвитку та у наданні безповоротної фінансової допомоги на їх реалізацію іншим учасникам програми, визначених експертною комісією із числа органів місцевого самоврядування, громадських організацій та інших установ та організаці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ня про використання коштів обласного бюджету, передбачених на надання безповоротної фінансової допомоги та реалізацію проєктів регіонального, економічного та інноваційного розви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>Для забезпечення виконання Завдання 9 Програми у 2021 році із загального фонду обласного бюджету Львівської області виділяється 2400,000 тис. гривень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40"/>
        <w:jc w:val="both"/>
        <w:rPr/>
      </w:pPr>
      <w:r>
        <w:rPr>
          <w:spacing w:val="-1"/>
          <w:sz w:val="28"/>
          <w:szCs w:val="28"/>
        </w:rPr>
        <w:t>2.2. Департамент виступає безпосереднім виконавцем по проєкту «Портал місцевої статистики та відкритих даних громад Львівщини – інструмент прийняття збалансованих рішень» та здійснює витрати у 2021 році в обсязі 150,0 тис. грн згідно з чинним законодавством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>2.3. В рамках виконання Завдання 9 Програми Департамент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2.3.1. </w:t>
      </w:r>
      <w:r>
        <w:rPr>
          <w:spacing w:val="-2"/>
          <w:sz w:val="28"/>
          <w:szCs w:val="28"/>
        </w:rPr>
        <w:t xml:space="preserve">Надає </w:t>
      </w:r>
      <w:r>
        <w:rPr>
          <w:spacing w:val="-1"/>
          <w:sz w:val="28"/>
          <w:szCs w:val="28"/>
        </w:rPr>
        <w:t>безповоротну фінансову допомогу у вигляді субвенції з обласного бюджету Мостиському, Трускавецькому, Червоноградському міським бюджетам, здійснює фінансування Асоціації органів місцевого самоврядування «Єврорегіон Карпати – Україна» на реалізацію проєктів регіонального, економічного та інноваційного розвитку в обсягах згідно з додатком до цього Порядку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>2.3.2. Укладає договори про використання бюджетних коштів (надання безповоротної фінансової допомоги) з установами (організаціями) – виконавцями проєктів та договори про надання міжбюджетних трансфертів органам місцевого самоврядування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3. Перераховує на розрахунковий рахунок безповоротну фінансову допомогу одержувачам коштів на реалізацію визначених експертною комісією проєктів та надає міжбюджетні трансферти органам місцевого самоврядування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>2.4. Органи місцевого самоврядування та установи</w:t>
      </w:r>
      <w:r>
        <w:rPr>
          <w:color w:val="000000"/>
          <w:sz w:val="28"/>
          <w:szCs w:val="28"/>
        </w:rPr>
        <w:t xml:space="preserve"> (організації), які виступають учасниками </w:t>
      </w:r>
      <w:r>
        <w:rPr>
          <w:sz w:val="28"/>
          <w:szCs w:val="28"/>
        </w:rPr>
        <w:t>Завдання 9 Програми,</w:t>
      </w:r>
      <w:r>
        <w:rPr>
          <w:color w:val="000000"/>
          <w:sz w:val="28"/>
          <w:szCs w:val="28"/>
        </w:rPr>
        <w:t xml:space="preserve"> подають Департаменту копії кошторисів та планів використання бюджетних коштів, договорів купівлі-продажу, укладених з постачальниками з метою здійснення моніторингу стану їх реалізації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40"/>
        <w:jc w:val="center"/>
        <w:rPr/>
      </w:pP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</w:rPr>
        <w:t>. Контроль та звітність про освоєння коштів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Органи місцевого самоврядування та установи (організації), які отримують кошти з обласного бюджету, щомісячно та щоквартально формують фінансову та бюджетну звітність згідно з чинним законодав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 Контроль за виконанням заходів, </w:t>
      </w:r>
      <w:r>
        <w:rPr>
          <w:color w:val="000000"/>
          <w:sz w:val="28"/>
          <w:szCs w:val="28"/>
        </w:rPr>
        <w:t>передбачених Завданням 9 Програми,</w:t>
      </w:r>
      <w:r>
        <w:rPr>
          <w:sz w:val="28"/>
          <w:szCs w:val="28"/>
        </w:rPr>
        <w:t xml:space="preserve"> які фінансуються за рахунок коштів обласного бюджету, здійснюється Департаментом.</w:t>
      </w:r>
    </w:p>
    <w:p>
      <w:pPr>
        <w:pStyle w:val="Normal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економічної </w:t>
      </w:r>
    </w:p>
    <w:p>
      <w:pPr>
        <w:pStyle w:val="Normal"/>
        <w:rPr/>
      </w:pPr>
      <w:r>
        <w:rPr>
          <w:b/>
          <w:sz w:val="28"/>
          <w:szCs w:val="28"/>
        </w:rPr>
        <w:t>політики обласної державної адміністрації</w:t>
        <w:tab/>
        <w:tab/>
        <w:tab/>
        <w:tab/>
        <w:t>С. КУЙБІ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3365</wp:posOffset>
              </wp:positionH>
              <wp:positionV relativeFrom="paragraph">
                <wp:posOffset>114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9pt;mso-position-vertical-relative:text;margin-left:31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Style16">
    <w:name w:val="Нижні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8:00Z</dcterms:created>
  <dc:creator>.</dc:creator>
  <dc:description/>
  <cp:keywords/>
  <dc:language>en-US</dc:language>
  <cp:lastModifiedBy>user</cp:lastModifiedBy>
  <cp:lastPrinted>2021-07-27T12:28:00Z</cp:lastPrinted>
  <dcterms:modified xsi:type="dcterms:W3CDTF">2021-07-27T09:28:00Z</dcterms:modified>
  <cp:revision>3</cp:revision>
  <dc:subject/>
  <dc:title>КАБІНЕТ МІНІСТРІВ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0807940</vt:r8>
  </property>
  <property fmtid="{D5CDD505-2E9C-101B-9397-08002B2CF9AE}" pid="3" name="_AuthorEmail">
    <vt:lpwstr>shlapak_v@fin.loda.gov.ua</vt:lpwstr>
  </property>
  <property fmtid="{D5CDD505-2E9C-101B-9397-08002B2CF9AE}" pid="4" name="_AuthorEmailDisplayName">
    <vt:lpwstr>Шлапак</vt:lpwstr>
  </property>
  <property fmtid="{D5CDD505-2E9C-101B-9397-08002B2CF9AE}" pid="5" name="_EmailSubject">
    <vt:lpwstr>Порядок ліс</vt:lpwstr>
  </property>
  <property fmtid="{D5CDD505-2E9C-101B-9397-08002B2CF9AE}" pid="6" name="_ReviewingToolsShownOnce">
    <vt:lpwstr/>
  </property>
</Properties>
</file>