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8340" w:leader="none"/>
        </w:tabs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8340" w:leader="none"/>
        </w:tabs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 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>
          <w:trHeight w:val="100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ів з підготовки та відзначення у 2021 роц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я Державного Прапора Україн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 30-ї річниці незалежності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безпечити реалізацію проєкту щодо встановлення найбільшого державного прапора України.</w:t>
            </w:r>
          </w:p>
        </w:tc>
      </w:tr>
      <w:tr>
        <w:trPr>
          <w:trHeight w:val="80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23 серпня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2. Забезпечити організацію та проведення офіційної церемонії урочистого підняття Державного Прапора України 23 серпня 2021 року – у День Державного Прапора України.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ї технічної допомоги та міжнародного співробітництва облдержадміністрації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цивільного захисту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3 серпня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4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Організувати та провести урочисте покладання квітів до пам’ятників, пам’ятних знаків та місць поховань видатних діячів українського державотворення, борців за незалежність України, загиблих учасників Революції Гідності, учасників антитерористичної операції/операції Об’єднаних сил,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участю представників органів державної влади, органів місцевого самоврядування, представників дипломатичних установ, військових та силових структур, представників депутатського корпусу, духовенства і громадськості.</w:t>
            </w:r>
          </w:p>
          <w:p>
            <w:pPr>
              <w:pStyle w:val="Normal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ї технічної допомоги та міжнародного співробітництва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  <w:tab w:val="left" w:pos="3210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3-24 серпня 2021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абезпечити проведення урочистих заходів у м. Львові та населених пунктах області за участю представників органів державної влади, органів місцевого самоврядування, учасників антитерористичної операції/операції Об’єднаних сил,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громадськості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3-24 серп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5. Забезпечити проведення святкового концерту з нагоди відзначення 30</w:t>
              <w:noBreakHyphen/>
              <w:t>ї річниці незалежності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70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міська рада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4 серп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6. Сприяти проведенню фестивалю Zaxidfest, приуроченого відзначенню 30-ї річниці незалежності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екології та природних ресурсів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охорони здоров’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дорожнього господарства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оцька </w:t>
            </w:r>
            <w:r>
              <w:rPr>
                <w:color w:val="000000"/>
                <w:sz w:val="28"/>
                <w:szCs w:val="28"/>
                <w:lang w:val="uk-UA"/>
              </w:rPr>
              <w:t>міська</w:t>
            </w:r>
            <w:r>
              <w:rPr>
                <w:sz w:val="28"/>
                <w:szCs w:val="28"/>
                <w:lang w:val="uk-UA"/>
              </w:rPr>
              <w:t xml:space="preserve"> територіальна громада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7-29 серп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7. Забезпечити проведення мистецького проєкту «Калина незалежності». 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ансамбль танцю «Юність»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липень-жовтень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Запропонувати релігійним організаціям провести у храмах області молитви за Україну.</w:t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4 серп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 Забезпечити вивішування Державного Прапора України на будинках та спорудах органів державної влади, державних підприємств, установ і організацій на території області, а також художнє оформлення вулиць і площ райцентрів, міст обласного значення, інших населених пунктів області.</w:t>
            </w:r>
          </w:p>
          <w:p>
            <w:pPr>
              <w:pStyle w:val="Normal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господарсько-технічного забезпеч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ї політи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3-24 серпня 2021 року</w:t>
            </w:r>
          </w:p>
          <w:p>
            <w:pPr>
              <w:pStyle w:val="Normal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Вжити додаткових заходів із забезпечення благоустрою населених пунктів, упорядкування об’єктів культурної спадщини, пам’ятників, пам’ятних знаків та місць поховань видатних діячів українського державотворення, борців за незалежність України у ХХ столітті, загиблих учасників Революції Гідності, учасників антитерористичної операції/операції Об’єднаних сил,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паливно-енергетичного комплексу, енергоефективності та житлово-комунального господарства облдержадміністрації;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ягом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11. Вжити додаткових заходів щодо вирішення проблемних питань соціального захисту учасників антитерористичної операції/операції Об’єднаних сил,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сімей загиблих (померлих) захисників України, а також щодо надання підтримки борцям за незалежність України у ХХ столітті та громадянам, які сьогодні відстоюють суверенітет і територіальну цілісність України.</w:t>
            </w:r>
          </w:p>
          <w:p>
            <w:pPr>
              <w:pStyle w:val="TextBody"/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6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протягом 2021 року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Забезпечити організацію та проведення в установах з питань  соціального захисту населення, територіальних центрах соціального обслуговування та будинках-інтернатах урочистих зборів, тематичних вечорів, святкових концертів, присвячених історії українського державотворення, за участю представників органів виконавчої влади, органів місцевого самоврядування, громадських, релігійних, ветеранських організацій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увати привітання осіб, які виборювали незалежність України та сьогодні відстоюють демократичні принципи розбудови незалежної Української держави.</w:t>
            </w:r>
          </w:p>
          <w:p>
            <w:pPr>
              <w:pStyle w:val="TextBody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серпень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13. Організувати зустрічі з членами сімей Героїв Небесної Сотні та загиблих захисників України, сприяти реалізації їх ініціатив з нагоди відзначення Дня Державного Прапора та 30-ї річниці незалежності України.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протягом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 Організувати та провести медійні, виставкові, культурно-мистецькі акції, інформаційно-освітні, патріотично-виховні та спортивно-розважальні заходи, інтелектуальні ігри, книжково-журнальні виставки, фотовиставки, присвячені Дню Незалежності України та спрямовані на донесення до широкого загалу інформації про багатовікову історію, важливі події та персоналії українського державотворення, державні символи України.</w:t>
            </w:r>
          </w:p>
          <w:p>
            <w:pPr>
              <w:pStyle w:val="Normal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світи і науки облдержадміністрації;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ягом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Забезпечити участь представників Львівщини на фестивалі народних художніх промислів «Український бренд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туризму та курортів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Забезпечити проведення на регіональному рівні всеукраїнського культурно-освітнього марафону «Наша Незалежніст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Сприяти проведенню фестивалю середньовічної культури «Тустань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Забезпечити створення у Львівській області знакових об’єктів публічного простору, приурочених до 30-ї річниці незалежності Україн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аливно-енергетичного комплексу, енергоефективності та житлово-комунального господарства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міська ра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ягом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Сприяти створенню нових експозицій та виставкових проєктів у музеях області, присвячених 30-річчю незалежності Україн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Сприяти створенню арт-об’єктів в обласних центрах, що репрезентують характерні орнаменти вишиванок або інші народні промисли Львівщини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районна державна адміністраці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міська р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Забезпечити випуск спеціального тематичного конверта із зображенням видатних спортсменів Львівщини, зі спеціальним поштовим погашенням, що приурочений до 30-ї річниці незалежності Україн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Забезпечити реалізацію проєкту «Показ патріотичного кіно просто неба».</w:t>
            </w:r>
          </w:p>
          <w:p>
            <w:pPr>
              <w:pStyle w:val="Normal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Забезпечити проведення Міжнародного конкурсу дитячої творчості «Золотий мольбер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нагоди відзначення 30-ї річниці незалежності Україн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ійний фонд «Золотий мольбер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Організувати зустрічі ветеранів війни та учасників бойових дій у зоні проведення антитерористичної операції/операції Об’єднаних сил зі шкільною та студентською молоддю, молодіжними громадськими організаціям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світи і науки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олоді та спорту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ягом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Забезпечити організацію та проведення фізкультурно-оздоровчих та спортивно-масових заходів і змагань, приурочених до 30-ї річниці незалежності України.</w:t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олоді та спорту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– верес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Забезпечити проведення фестивалю винограду «Галицька лоза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уроченого до відзначення 30-ї річниці незалежності України.</w:t>
            </w:r>
          </w:p>
          <w:p>
            <w:pPr>
              <w:pStyle w:val="Normal"/>
              <w:ind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6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ес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 Забезпечити організацію виставки дитячих малюнків «Ти у серці моїм, Україно».</w:t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жба у справах ді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6-22 серпня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Забезпечити проведення тематичних наукових, науково-практичних конференцій, круглих столів, присвячених 30-й річниці незалежності України, шляхам розвитку держави та її сьогоденню, консолідації суспільства у справі розбудови України як європейської держави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світи і науки облдерж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мі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пень-верес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Підготувати та оприлюднити онлайн-варіант тематичної виставки фото та архівних документів «30 років з Дня проголошення незалежності України» на офіційному вебсайті та на сторінці Державного архіву Львівської області у мережі Facebook.</w:t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архів Льві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Організувати та провести сходження на вершину Небесної Сотні, що знаходиться у с. Довге (Гірське) Дрогобицького району, разом з учасниками бойових дій, які брали участь у проведенн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титерористич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дна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собами з інвалідністю за допомогою візка «Джульєтка»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туризму та курортів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 Сприяти реалізації заходів з ініціативи громадськості, спрямованих на зміцнення національної єдності суспільства у справі розбудови держави, популяризацію національних традицій та державних символів України, утвердження позитивного іміджу України у світі. </w:t>
            </w:r>
          </w:p>
          <w:p>
            <w:pPr>
              <w:pStyle w:val="Normal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ень 2021 ро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Забезпечити розповсюдження тематичної соціальної реклами, відеоматеріалів про історію та сьогодення України, життя і діяльність видатних українців, сприяти показу документальних і художніх фільмів, трансляції тематичних радіо- і телепрограм, присвячених історії українського державотворення, а також забезпечити широке висвітлення у засобах масової інформації заходів з підготовки та проведення урочистостей з нагоди Дня Державного Прапора України та 30-ї річниці незалежності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серпень 2021 року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33. Вжити в установленому порядку заходів із забезпечення порядку, безпеки та дотримання прав громадян під час проведення заходів із відзначення Дня Державного Прапора України та 30-ї річниці незалежності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3-24 серп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Вжити в межах компетенції протиепідемічних заходів з урахуванням вимог законодавства щодо запобігання поширенню гострої респіраторної хвороби COVID-19, спричиненої коронавірусом SARS-CoV-2, під час проведення заходів із відзначення 30-ї річниці незалежності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ї технічної допомоги та міжнародного співробітництва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паливно-енергетичного комплексу, енергоефективності та житлово-комунального господарства облдержадміністрації; 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з питань цивільного захисту облдержадміністрації; 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уризму та курортів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протягом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 Забезпечити фінансування в установленому порядку заходів із відзначення у 2021 році Дня Державного Прапора України та 30-ї річниці незалежності України.</w:t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серпень-вересень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ind w:left="-74" w:right="-108" w:firstLine="567"/>
              <w:rPr/>
            </w:pPr>
            <w:r>
              <w:rPr>
                <w:sz w:val="28"/>
                <w:szCs w:val="28"/>
                <w:lang w:val="uk-UA"/>
              </w:rPr>
              <w:t>36. Інформацію про проведену роботу надати до департаменту комунікацій та внутрішньої політики обласної державної адміністрації.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-74" w:right="-108" w:firstLine="8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ї технічної допомоги та міжнародного співробітництва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паливно-енергетичного комплексу, енергоефективності та житлово-комунального господарства облдержадміністрації;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держадміністрації;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ї політи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уризму та курортів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24 вересня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 Узагальнену інформацію про проведену роботу надати першому заступникові голови обласної державної адміністрації А. Годику.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01 жовтня 2021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департаменту комунікацій</w:t>
            </w:r>
          </w:p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 внутрішньої політики</w:t>
            </w:r>
          </w:p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ної державної адміністрації</w:t>
              <w:tab/>
              <w:tab/>
              <w:tab/>
              <w:tab/>
              <w:t xml:space="preserve">   Дмитро ПОСИПАНК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5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1">
    <w:name w:val="Обычный1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6"/>
      <w:lang w:val="en-US"/>
    </w:rPr>
  </w:style>
  <w:style w:type="character" w:styleId="Rvts23">
    <w:name w:val="rvts23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ій колонтитул Знак"/>
    <w:qFormat/>
    <w:rPr>
      <w:rFonts w:ascii="Journal;Arial" w:hAnsi="Journal;Arial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rFonts w:ascii="Times New Roman" w:hAnsi="Times New Roman" w:cs="Times New Roman"/>
      <w:szCs w:val="26"/>
      <w:lang w:val="ru-RU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536" w:hanging="0"/>
      <w:jc w:val="center"/>
      <w:textAlignment w:val="baseline"/>
    </w:pPr>
    <w:rPr>
      <w:rFonts w:ascii="Times New Roman" w:hAnsi="Times New Roman" w:cs="Times New Roman"/>
      <w:b/>
      <w:sz w:val="24"/>
      <w:lang w:val="ru-RU"/>
    </w:rPr>
  </w:style>
  <w:style w:type="paragraph" w:styleId="14">
    <w:name w:val="Знак Знак1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Style21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caps/>
      <w:sz w:val="24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_00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18:00Z</dcterms:created>
  <dc:creator>user</dc:creator>
  <dc:description/>
  <cp:keywords/>
  <dc:language>en-US</dc:language>
  <cp:lastModifiedBy>Loda111</cp:lastModifiedBy>
  <cp:lastPrinted>2021-07-21T15:21:00Z</cp:lastPrinted>
  <dcterms:modified xsi:type="dcterms:W3CDTF">2021-07-27T14:36:00Z</dcterms:modified>
  <cp:revision>3</cp:revision>
  <dc:subject/>
  <dc:title>Про внесення доповнення до розпорядження голови Львівської облдержадміністрації від 11 листопада 1998 року №1204</dc:title>
</cp:coreProperties>
</file>