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даток 2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 розпорядження голов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бласної державної адміністрації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underscore"/>
          <w:tab w:val="left" w:pos="1483" w:leader="underscore"/>
          <w:tab w:val="left" w:pos="4750" w:leader="none"/>
        </w:tabs>
        <w:autoSpaceDE w:val="false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 ____________ №____________</w:t>
      </w:r>
    </w:p>
    <w:p>
      <w:pPr>
        <w:pStyle w:val="Heading3"/>
        <w:ind w:left="113" w:hanging="0"/>
        <w:jc w:val="right"/>
        <w:rPr>
          <w:rFonts w:ascii="Arial" w:hAnsi="Arial" w:cs="Arial"/>
          <w:color w:val="000000"/>
          <w:sz w:val="28"/>
          <w:szCs w:val="28"/>
          <w:u w:val="single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ЕЛІ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закладів загальної середньої освіти Льві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для проведення перевір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Дрогобицький рай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79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92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риславський заклад загальної середньої освіти І-ІІІ ступенів № 4 імені Стефана Коваліва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9279" w:type="dxa"/>
            <w:tcBorders/>
          </w:tcPr>
          <w:p>
            <w:pPr>
              <w:pStyle w:val="Style16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цей № 3 імені В’ячеслава Чорновола Дрогобицької міської ради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92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іцей імені Богдана Лепкого Дрогобицької міської ради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92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вчально-виховний комплекс «Середня загальноосвітня школа №2-гімназія» м. Трускавець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92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деницька середня загальноосвітня школа І-ІІІ ступенів Меденицької селищної ради Дрогобицького району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9279" w:type="dxa"/>
            <w:tcBorders/>
          </w:tcPr>
          <w:p>
            <w:pPr>
              <w:pStyle w:val="209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бузький заклад загальної середньої освіти І-ІІІ рівнів Східницької селищної ради Дрогобицького району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9279" w:type="dxa"/>
            <w:tcBorders/>
          </w:tcPr>
          <w:p>
            <w:pPr>
              <w:pStyle w:val="209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огостівський заклад загальної середньої освіти І-ІІІ ступенів імені Івана Боберського Трускавецької міської ради Дрогобицького району Львівської області</w:t>
            </w:r>
          </w:p>
        </w:tc>
      </w:tr>
    </w:tbl>
    <w:p>
      <w:pPr>
        <w:pStyle w:val="209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09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олочівський район:</w:t>
      </w:r>
    </w:p>
    <w:p>
      <w:pPr>
        <w:pStyle w:val="209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79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92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Бродівська гімназія імені Івана Труша Бродівської міської ради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9279" w:type="dxa"/>
            <w:tcBorders/>
          </w:tcPr>
          <w:p>
            <w:pPr>
              <w:pStyle w:val="Style16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родівська спеціалізована загальноосвітня школа І-ІІІ ступенів №2 з вивченням англійської мови Бродівської міської ради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92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ський заклад загальної середньої освіти І-ІІІ ступенів №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ської міської ради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92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Білокамінський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заклад загальної середньої освіти І-ІІІ ступенів імені Маркіяна Шашкевич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Золочівської міської ради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Золочівського району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92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Золочівський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заклад загальної середньої освіти І-ІІ ступені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«Школа радості» Золочівської міської ради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Золочівського району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92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Красненський опорний заклад загальної середньої освіти І-ІІІ ступенів №1 Красненської селищної ради Золочівського району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92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ідкамінський опорний заклад загальної середньої освіти І-ІІІ ступенів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Підкамінської сільської ради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92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Ремезівцівський заклад загальної середньої освіти І-ІІІ ступенів Поморянської селищної ради Золочівського району Львівської області</w:t>
            </w:r>
          </w:p>
        </w:tc>
      </w:tr>
    </w:tbl>
    <w:p>
      <w:pPr>
        <w:pStyle w:val="209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09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ьвівський район:</w:t>
      </w:r>
    </w:p>
    <w:p>
      <w:pPr>
        <w:pStyle w:val="209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421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ередня загальноосвітня школа І-ІІІ ступенів № 29 м. Львова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9421" w:type="dxa"/>
            <w:tcBorders/>
          </w:tcPr>
          <w:p>
            <w:pPr>
              <w:pStyle w:val="Style16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мунальний заклад Львівської обласної ради «Львівський ліцей з посиленою військово-фізичною підготовкою імені Героїв Крут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родоцький заклад загальної середньої освіти №3 І-ІІІ ступенів імені Героя  України Івана Бльока Городоцької міської ради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Комарнівський опорний заклад загальної середньої освіти І-ІІІ ступенів Комарнівської міської ради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Жовківський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заклад загальної середньої освіти І-ІІІ ступенів №1 Жовківської міської рад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ьвівського району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цей №1 Зимноводівської сільської рад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ликівський опорний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заклад загальної середньої освіти І-ІІІ ступенів Куликівської селищної рад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ьвівського району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Ставчанський навчально-виховний комплекс «Заклад загальної середньої освіти І-ІІІ ступенів – заклад дошкільної освіти» Оброшинської сільської ради Львівської області</w:t>
            </w:r>
          </w:p>
        </w:tc>
      </w:tr>
    </w:tbl>
    <w:p>
      <w:pPr>
        <w:pStyle w:val="209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09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бірський район:</w:t>
      </w:r>
    </w:p>
    <w:p>
      <w:pPr>
        <w:pStyle w:val="209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421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алівський опорний заклад загальної середньої освіти імені Івана Франка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Самбірського району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9421" w:type="dxa"/>
            <w:tcBorders/>
          </w:tcPr>
          <w:p>
            <w:pPr>
              <w:pStyle w:val="Style16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едня школа № 10 м. Самбір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Старосамбірський опорний заклад загальної середньої освіти І-ІІІ ступенів №1 імені Героя України Богдана Сольчаника Старосамбірської міської ради Самбірського району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Заклад загальної середньої освіти І-ІІІ ступенів – ліцей імені Владики Івана Хоми м. Хирів Хирівської міської рад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Самбірського району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Турківський заклад загальної середньої освіти І-ІІІ ступенів №1 Турківської міської рад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Самбірського району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овокалинівський опорний заклад загальної середньої освіти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Самбірського району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Боринський заклад загальної середньої освіти І-ІІІ ступенів – заклад дошкільної освіти Боринської селищної ради Самбірського району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9421" w:type="dxa"/>
            <w:tcBorders/>
          </w:tcPr>
          <w:p>
            <w:pPr>
              <w:pStyle w:val="Style17"/>
              <w:widowControl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41"/>
                <w:color w:val="000000"/>
                <w:sz w:val="28"/>
                <w:szCs w:val="28"/>
              </w:rPr>
              <w:t>Луківський</w:t>
            </w:r>
            <w:r>
              <w:rPr>
                <w:color w:val="000000"/>
                <w:sz w:val="28"/>
                <w:szCs w:val="28"/>
              </w:rPr>
              <w:t xml:space="preserve"> заклад загальної середньої освіти І-ІІІ ступенів Рудківської міської ради </w:t>
            </w:r>
            <w:r>
              <w:rPr>
                <w:bCs/>
                <w:iCs/>
                <w:color w:val="000000"/>
                <w:sz w:val="28"/>
                <w:szCs w:val="28"/>
              </w:rPr>
              <w:t>Самбірського району Львівської області</w:t>
            </w:r>
          </w:p>
        </w:tc>
      </w:tr>
    </w:tbl>
    <w:p>
      <w:pPr>
        <w:pStyle w:val="209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09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ийський район:</w:t>
      </w:r>
    </w:p>
    <w:p>
      <w:pPr>
        <w:pStyle w:val="209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421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вчально-виховний комплекс «Школа І ступеня – гімназія ім. Митрополита Андрея Шептицького м. Стрия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9421" w:type="dxa"/>
            <w:tcBorders/>
          </w:tcPr>
          <w:p>
            <w:pPr>
              <w:pStyle w:val="Style16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Миколаївська загальноосвітня школа І-ІІІ ступенів №1 Миколаївської міської ради Стрийського району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Журавнівський комунальний заклад загальної середньої освіти школа-ліцей Журавненської селищної рад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Гніздичівський заклад загальної середньої освіти І-ІІІ ступенів Гніздичівської селищної ради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вчально-виховний комплекс «Середня загальноосвітня школа-гімназія» імені Маркіяна Шашкевича села Дуліб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Грабовецько-Дулібівської сільської ради Стрийського району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Розвадівський заклад загальної середньої освіти І-ІІІ ступенів Розвадівської сільської ради Стрийського району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колівський заклад загальної середньої освіти І-ІІІ ступенів № 2 імені Стефанії Вітрук Сколівської міської рад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Тростянецький заклад загальної середньої освіти І-ІІ ступенів Тростянецької сільської ради Стрийського району Львівської області</w:t>
            </w:r>
          </w:p>
        </w:tc>
      </w:tr>
    </w:tbl>
    <w:p>
      <w:pPr>
        <w:pStyle w:val="209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09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воноградський район:</w:t>
      </w:r>
    </w:p>
    <w:p>
      <w:pPr>
        <w:pStyle w:val="209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421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Червоноградський ліцей Червоноградської міської ради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9421" w:type="dxa"/>
            <w:tcBorders/>
          </w:tcPr>
          <w:p>
            <w:pPr>
              <w:pStyle w:val="Style16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лад загальної середньої освіти І-ІІІ ступенів Сокальський ліцей №1 імені Олега Романіва Сокальської міської ради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Опорний заклад «Лопатинська загальноосвітня школ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-ІІІ ст.н.»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Белзький опорний заклад загальної середньої освіти I-III ступенів Белзької міської рад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Червоноградського району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еликомостівський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опорний заклад загальної середньої освіти I-III ступенів Великомостівської міської ради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узлівський опорний навчально-виховний комплекс «Загальноосвітня школа І-ІІІ ступенів-ліцей» Радехівської міської ради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гальноосвітня школа І-ІІІ ступенів с.Павлів Радехівської міської ради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Львівської області</w:t>
            </w:r>
          </w:p>
        </w:tc>
      </w:tr>
    </w:tbl>
    <w:p>
      <w:pPr>
        <w:pStyle w:val="209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09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ворівський район:</w:t>
      </w:r>
    </w:p>
    <w:p>
      <w:pPr>
        <w:pStyle w:val="209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421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мирівський заклад загальної середньої освіти І-ІІІ ступенів Яворівської міської рад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9421" w:type="dxa"/>
            <w:tcBorders/>
          </w:tcPr>
          <w:p>
            <w:pPr>
              <w:pStyle w:val="Style16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ворівська гімназія імені Осипа Маковея Яворівської міської рад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овояворівський заклад загальної середньої освіти І-ІІІ ступенів №1 Новояворівської міської рад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порний заклад «Мостиський заклад загальної середньої освіти №1 І</w:t>
              <w:noBreakHyphen/>
              <w:t>ІІІ ступенів Мостиської міської ради Львівської області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Опорний закла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«Судововишнянський заклад загальної середньої освіти І</w:t>
              <w:noBreakHyphen/>
              <w:t>ІІІ ступенів – заклад дошкільної освіти імені Тадея Дмитрасевича» Судововишнянської міської ради Львівської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Опорний закла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«Крукеницький заклад загальної середньої освіти І</w:t>
              <w:noBreakHyphen/>
              <w:t>ІІІ ступенів Мостиської міської ради Львівської області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Ясниський заклад загальної середньої освіти І-ІІІ ступенів імені Памви Беринди Івано-Франківської селищної ради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94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раковецький заклад загальної середньої освіти І-ІІІ ступенів імені Романа Шухевича Яворівської міської рад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Львівської області</w:t>
            </w:r>
          </w:p>
        </w:tc>
      </w:tr>
    </w:tbl>
    <w:p>
      <w:pPr>
        <w:pStyle w:val="209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__________________________________</w:t>
      </w:r>
    </w:p>
    <w:p>
      <w:pPr>
        <w:pStyle w:val="Normal"/>
        <w:ind w:firstLine="31"/>
        <w:jc w:val="both"/>
        <w:rPr>
          <w:rFonts w:ascii="Times New Roman" w:hAnsi="Times New Roman" w:cs="Times New Roman"/>
          <w:b/>
          <w:b/>
          <w:bCs/>
          <w:color w:val="000000"/>
          <w:sz w:val="2"/>
          <w:szCs w:val="2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  <w:highlight w:val="yellow"/>
          <w:lang w:val="uk-UA"/>
        </w:rPr>
      </w:r>
    </w:p>
    <w:p>
      <w:pPr>
        <w:pStyle w:val="Normal"/>
        <w:spacing w:before="0" w:after="200"/>
        <w:rPr>
          <w:color w:val="000000"/>
          <w:sz w:val="2"/>
          <w:szCs w:val="2"/>
          <w:highlight w:val="yellow"/>
          <w:lang w:val="uk-UA"/>
        </w:rPr>
      </w:pPr>
      <w:r>
        <w:rPr>
          <w:color w:val="000000"/>
          <w:sz w:val="2"/>
          <w:szCs w:val="2"/>
          <w:highlight w:val="yellow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6"/>
        <w:szCs w:val="26"/>
        <w:lang w:val="uk-UA"/>
      </w:rPr>
      <w:t xml:space="preserve">                                                                       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4</w:t>
    </w:r>
    <w:r>
      <w:rPr>
        <w:sz w:val="26"/>
        <w:szCs w:val="2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6"/>
        <w:szCs w:val="26"/>
        <w:lang w:val="uk-UA"/>
      </w:rPr>
      <w:t xml:space="preserve">                             </w:t>
    </w:r>
    <w:r>
      <w:rPr>
        <w:rFonts w:cs="Times New Roman" w:ascii="Times New Roman" w:hAnsi="Times New Roman"/>
        <w:sz w:val="26"/>
        <w:szCs w:val="26"/>
        <w:lang w:val="uk-UA"/>
      </w:rPr>
      <w:t>Продовження додатка 2</w:t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ий шрифт абзацу"/>
    <w:qFormat/>
    <w:rPr/>
  </w:style>
  <w:style w:type="character" w:styleId="3">
    <w:name w:val=" Знак Знак3"/>
    <w:basedOn w:val="Style13"/>
    <w:qFormat/>
    <w:rPr>
      <w:rFonts w:ascii="Cambria" w:hAnsi="Cambria" w:cs="Cambria"/>
      <w:b/>
      <w:bCs/>
      <w:sz w:val="26"/>
      <w:szCs w:val="26"/>
      <w:lang w:val="ru-RU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>
      <w:rFonts w:cs="Times New Roman"/>
    </w:rPr>
  </w:style>
  <w:style w:type="character" w:styleId="2141">
    <w:name w:val="214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 w:val="false"/>
      <w:bidi w:val="0"/>
      <w:jc w:val="both"/>
    </w:pPr>
    <w:rPr>
      <w:rFonts w:ascii="Calibri" w:hAnsi="Calibri" w:eastAsia="Times New Roman" w:cs="Calibri"/>
      <w:color w:val="auto"/>
      <w:sz w:val="26"/>
      <w:szCs w:val="26"/>
      <w:lang w:val="ru-RU" w:bidi="ar-SA" w:eastAsia="zh-CN"/>
    </w:rPr>
  </w:style>
  <w:style w:type="paragraph" w:styleId="2098">
    <w:name w:val="20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2:43:00Z</dcterms:created>
  <dc:creator>Shevchenko D</dc:creator>
  <dc:description/>
  <cp:keywords/>
  <dc:language>en-US</dc:language>
  <cp:lastModifiedBy>user92</cp:lastModifiedBy>
  <cp:lastPrinted>2021-05-13T17:21:00Z</cp:lastPrinted>
  <dcterms:modified xsi:type="dcterms:W3CDTF">2021-07-29T12:49:00Z</dcterms:modified>
  <cp:revision>3</cp:revision>
  <dc:subject/>
  <dc:title>Додаток</dc:title>
</cp:coreProperties>
</file>