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735</wp:posOffset>
                </wp:positionH>
                <wp:positionV relativeFrom="paragraph">
                  <wp:posOffset>37465</wp:posOffset>
                </wp:positionV>
                <wp:extent cx="287591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№ 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45pt;height:106.45pt;mso-wrap-distance-left:9.05pt;mso-wrap-distance-right:9.05pt;mso-wrap-distance-top:0pt;mso-wrap-distance-bottom:0pt;margin-top:2.95pt;mso-position-vertical-relative:text;margin-left:27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ВЕРДЖЕН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№ 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ів з реалізації у 2021 році пілотного проєкту «Створення системи надання послуг раннього втручання для забезпечення розвитку дитини, збереження її здоров’я та життя» у Львівській області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 Забезпечення організації міжвідомчої координації та моніторингу проведення заходів з питань створення, функціонування та розвитку послуги раннього втручання у Львівській області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786"/>
      </w:tblGrid>
      <w:tr>
        <w:trPr>
          <w:trHeight w:val="2072" w:hRule="atLeast"/>
        </w:trPr>
        <w:tc>
          <w:tcPr>
            <w:tcW w:w="3961" w:type="dxa"/>
            <w:tcBorders/>
          </w:tcPr>
          <w:p>
            <w:pPr>
              <w:pStyle w:val="Default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Default"/>
              <w:ind w:left="576" w:right="-114"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департамент охорони здоров’я облдержадміністрації, департамент освіти і науки облдержадміністрації, регіональна консультативна рада</w:t>
            </w:r>
          </w:p>
          <w:p>
            <w:pPr>
              <w:pStyle w:val="Default"/>
              <w:ind w:left="576" w:right="3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:</w:t>
            </w:r>
            <w:r>
              <w:rPr>
                <w:sz w:val="28"/>
                <w:szCs w:val="28"/>
              </w:rPr>
              <w:t xml:space="preserve"> впродовж 2021 року</w:t>
            </w:r>
          </w:p>
        </w:tc>
      </w:tr>
    </w:tbl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вчення міжнародного досвіду із впровадження практики надання послуг раннього втручання і залучення недержавних організацій як надавачів такої послуг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Default"/>
              <w:ind w:left="606" w:right="-114" w:hanging="0"/>
              <w:jc w:val="both"/>
              <w:rPr/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департамент охорони здоров’я облдержадміністрації, департамент освіти і науки облдержадміністрації, регіональна консультативна рада</w:t>
            </w:r>
          </w:p>
          <w:p>
            <w:pPr>
              <w:pStyle w:val="Default"/>
              <w:ind w:left="606" w:right="-11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:</w:t>
            </w:r>
            <w:r>
              <w:rPr>
                <w:sz w:val="28"/>
                <w:szCs w:val="28"/>
              </w:rPr>
              <w:t xml:space="preserve"> впродовж 2021 року</w:t>
            </w:r>
          </w:p>
        </w:tc>
      </w:tr>
    </w:tbl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 Забезпечити організацію і проведення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тренінгів міждисциплінарних команд раннього втручання, їх навчання та підвищення кваліфікації за відповідними спеціальностями та професіями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Default"/>
              <w:ind w:left="606" w:righ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іального захисту населення облдержадміністрації, департамент охорони здоров’я облдержадміністрації, департамент освіти і науки облдержадміністрації, регіональна консультативна рада, неурядові громадські організації (за згодою) </w:t>
            </w:r>
          </w:p>
          <w:p>
            <w:pPr>
              <w:pStyle w:val="Default"/>
              <w:ind w:right="33"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:</w:t>
            </w:r>
            <w:r>
              <w:rPr>
                <w:sz w:val="28"/>
                <w:szCs w:val="28"/>
              </w:rPr>
              <w:t xml:space="preserve"> впродовж 2021 року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сідань, круглих столів, нарад, конференцій з питань розвитку системи надання послуг раннього втручання;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Default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Default"/>
              <w:ind w:left="606" w:right="36" w:hanging="0"/>
              <w:jc w:val="both"/>
              <w:rPr/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департамент охорони здоров’я облдержадміністрації, департамент освіти і науки облдержадміністрації, регіональна консультативна рада, неурядові громадські організації (за згодою)</w:t>
            </w:r>
          </w:p>
          <w:p>
            <w:pPr>
              <w:pStyle w:val="Default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:</w:t>
            </w:r>
            <w:r>
              <w:rPr>
                <w:sz w:val="28"/>
                <w:szCs w:val="28"/>
              </w:rPr>
              <w:t xml:space="preserve"> впродовж 2021 року </w:t>
            </w:r>
          </w:p>
          <w:p>
            <w:pPr>
              <w:pStyle w:val="Default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інформаційних кампаній з підвищення рівня усвідомлення та обізнаності стосовно необхідності раннього виявлення у новонароджених і дітей раннього віку відставання та порушення розвитку, а також знань щодо раннього втручанн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</w:tcPr>
          <w:p>
            <w:pPr>
              <w:pStyle w:val="Default"/>
              <w:ind w:left="606" w:righ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охорони здоров’я облдержадміністрації, департамент соціального захисту населення облдержадміністрації, департамент освіти і науки облдержадміністрації, регіональна консультативна рада, неурядові громадські організації (за згодою) </w:t>
            </w:r>
          </w:p>
          <w:p>
            <w:pPr>
              <w:pStyle w:val="Default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:</w:t>
            </w:r>
            <w:r>
              <w:rPr>
                <w:sz w:val="28"/>
                <w:szCs w:val="28"/>
              </w:rPr>
              <w:t xml:space="preserve"> впродовж 2021 року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.в.о. директора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. АНДРЕС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9:00Z</dcterms:created>
  <dc:creator>user</dc:creator>
  <dc:description/>
  <cp:keywords/>
  <dc:language>en-US</dc:language>
  <cp:lastModifiedBy>Admin</cp:lastModifiedBy>
  <dcterms:modified xsi:type="dcterms:W3CDTF">2021-07-15T15:25:00Z</dcterms:modified>
  <cp:revision>10</cp:revision>
  <dc:subject/>
  <dc:title/>
</cp:coreProperties>
</file>