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left="5670" w:right="-286" w:hanging="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spacing w:lineRule="auto" w:line="276"/>
        <w:ind w:left="5670" w:right="-286" w:hanging="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left="5670" w:right="-286" w:hanging="0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left="5670" w:right="-286" w:hanging="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від 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 місцевого значення на 2021 рік, роботи на яких планується проводити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703"/>
        <w:gridCol w:w="3112"/>
        <w:gridCol w:w="1984"/>
        <w:gridCol w:w="2275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бюджету розвитку спеціального фонду* КЕКВ 3132</w:t>
            </w:r>
          </w:p>
        </w:tc>
      </w:tr>
      <w:tr>
        <w:trPr>
          <w:trHeight w:val="5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129" w:hanging="0"/>
              <w:jc w:val="center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Червоноградської міської територіальної громад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134" w:right="12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617 (Броди – Червоноград) – Волсв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00,0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134" w:right="12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602 Белз – Ванів – Ост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800,0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134" w:right="12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615 Сілець – Сос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200,0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32"/>
          <w:szCs w:val="32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39:00Z</dcterms:created>
  <dc:creator>Irina</dc:creator>
  <dc:description/>
  <dc:language>en-US</dc:language>
  <cp:lastModifiedBy>zag9</cp:lastModifiedBy>
  <cp:lastPrinted>2021-04-29T09:59:00Z</cp:lastPrinted>
  <dcterms:modified xsi:type="dcterms:W3CDTF">2021-08-02T07:3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