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134"/>
      </w:tblGrid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4" w:type="dxa"/>
            <w:tcBorders/>
            <w:vAlign w:val="bottom"/>
          </w:tcPr>
          <w:p>
            <w:pPr>
              <w:pStyle w:val="Normal"/>
              <w:spacing w:lineRule="auto" w:line="276"/>
              <w:ind w:left="4774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Додаток 3 </w:t>
            </w:r>
          </w:p>
          <w:p>
            <w:pPr>
              <w:pStyle w:val="Normal"/>
              <w:spacing w:lineRule="auto" w:line="276"/>
              <w:ind w:left="477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spacing w:lineRule="auto" w:line="276"/>
              <w:ind w:left="4774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76"/>
              <w:ind w:left="4774" w:hanging="0"/>
              <w:rPr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ід ___________ № ___________</w:t>
            </w:r>
          </w:p>
        </w:tc>
      </w:tr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9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13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поді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убвенції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з 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місцевого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 бюджету на здійснення підтримки окрем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закладів та заходів у системі охорони здоров'я за рахун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відповідної субвенції з державного бюдже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850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н</w:t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84"/>
        <w:gridCol w:w="1759"/>
      </w:tblGrid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Сума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Бісковицької сіль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Гніздичів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5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Великолюбінської селищн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1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Тростянец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52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Ходор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428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Мости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7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Давид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16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Жовтанец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Козівської сіль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озвад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125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ідберізц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6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олонківської сіль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9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Щирецької селищн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5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удківс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01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лавської селищн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37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Великомост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Кам’янка-Буз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7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Мурованської сільськ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36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Бібр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5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Зимноводівської сіль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Лопатинської селищн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15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адех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256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Белз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8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Боринської селищн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Борислав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08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Брод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8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Глинян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946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Городоц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9500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Грабовецько-Дуліб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Бюджет Медениц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6500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Добросинсько-Магерів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Добротвір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Дрогобицької міської територіальної громади</w:t>
            </w:r>
            <w:r>
              <w:rPr>
                <w:sz w:val="28"/>
                <w:szCs w:val="28"/>
                <w:highlight w:val="cyan"/>
                <w:lang w:val="uk-UA" w:eastAsia="uk-UA"/>
              </w:rPr>
              <w:t xml:space="preserve">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0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Жидачів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4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Жовківської міської територіальної громади</w:t>
            </w:r>
            <w:r>
              <w:rPr>
                <w:sz w:val="28"/>
                <w:szCs w:val="28"/>
                <w:highlight w:val="cyan"/>
                <w:lang w:val="uk-UA" w:eastAsia="uk-UA"/>
              </w:rPr>
              <w:t xml:space="preserve">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0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Журавнен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Золочівської міської територіальної громади</w:t>
            </w:r>
            <w:r>
              <w:rPr>
                <w:sz w:val="28"/>
                <w:szCs w:val="28"/>
                <w:highlight w:val="cyan"/>
                <w:lang w:val="uk-UA" w:eastAsia="uk-UA"/>
              </w:rPr>
              <w:t xml:space="preserve">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25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Івано-Франківської селищн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0000</w:t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Комарнівської міськ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2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0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Красненської селищн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Куликівської селищн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42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2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Львівс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354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Миколаївської міськ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8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4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Моршинс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Новорозділь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95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Новоявор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3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Новояричівської селищн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8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Оброшинської сіль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еремишлянс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ідкамінської селищн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5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Поморян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устомит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0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Рава-Ру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ал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7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амбір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248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кол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4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окаль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08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Сокільницької сіль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918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9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удововишнян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cyan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0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трий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2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Бу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9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Східниц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Трускавец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5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Турк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5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Хир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5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Червоноград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4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Явор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4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Заболотц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РАЗОМ субвенції: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242498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sz w:val="26"/>
          <w:szCs w:val="26"/>
          <w:lang w:val="uk-UA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ab/>
      <w:t xml:space="preserve">                             Продовження додатка 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20:00Z</dcterms:created>
  <dc:creator>sockult-gurey</dc:creator>
  <dc:description/>
  <cp:keywords/>
  <dc:language>en-US</dc:language>
  <cp:lastModifiedBy>Адмін</cp:lastModifiedBy>
  <cp:lastPrinted>2021-08-17T16:03:00Z</cp:lastPrinted>
  <dcterms:modified xsi:type="dcterms:W3CDTF">2021-08-18T13:12:00Z</dcterms:modified>
  <cp:revision>3</cp:revision>
  <dc:subject/>
  <dc:title>Додаток 1</dc:title>
</cp:coreProperties>
</file>